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общеобразовательное учреждение «Средняя общеобразовательная школа №19» г.Мичуринска Тамбовской област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 биологии  по теме: «Слуховой анализатор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биологии и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19» г.Мичуринска Тамбов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лана Александровна Головкин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1288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ый предмет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вторы УМК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Колесов, Р.Д.Маш, И.Н.Беляев.  Биология.Человек.- М,Дрофа,2014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звание раздела программы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заторы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луховой анализатор. Гигиена слуха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рок получения новых знаний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мочь обучающимся сформировать знания о значении слуха в жизни человека; дать представление о строении  и функциях наружного, среднего и внутреннего ух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ствовать развитию у учащихся умение проектировать и преобразовывать информационно-коммуникационную предметную ср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навыков гигиены слуха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ланируемые образовательные результаты (личностные, метапредметные, предметные)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нятие «анализатор», сформировать знания о строении и функциях уха; развивать познавательный интерес к предм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навыки самостоятельной работы с учебником и дополнительной литературой, умения выделять главное, устанавливать причинно-следственные связи, применять свои знания на практике, осуществлять межпредмет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й управлять своей учебной деятельностью, подготовка к созданию выбора дальнейшей образовательной траектории, формирование гигиенических и экологических навыков учащихся, сознательного отношение к своему здоровью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жпредметные связи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изика, экология, музыка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ользуемые методы, технологии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ехнологии проблемного обучения, ИКТ, критического мышления, здоровьесбережения 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ользуемые формы работы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дивидуальная, групповая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понятия и термины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анализатор, орган слуха, наружное, внутреннее, среднее ухо, слуховая труба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орудование (для учителя, для учащихся)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мпьютер, проектор, экран, презентация, тетрадь с печатной основой, оценочный лист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разовательные ресурсы</w:t>
            </w:r>
          </w:p>
        </w:tc>
        <w:tc>
          <w:tcPr>
            <w:tcW w:w="1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58"/>
        <w:gridCol w:w="1859"/>
        <w:gridCol w:w="2131"/>
        <w:gridCol w:w="1597"/>
        <w:gridCol w:w="1984"/>
        <w:gridCol w:w="1812"/>
        <w:gridCol w:w="1770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Этап урок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еятельность учащихся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ируемые УУД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ы оценивания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ммуникативны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   деятельности.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рганизационный момен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 xml:space="preserve">Приветствие, проверка подготовленности, организация внима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Эмоциональный настрой ,знакомство с оценочным листом и рабочей тетрадь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Самоопределение, умение соблюдать дисциплину на уроке, уважительно относиться к учителю и одноклассник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целеполаг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планирование учебного сотрудничества  с учителем и сверстник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ловесная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Актуализация знаний и фиксация затруднений в деятель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уровень знаний.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пределяет типичные недостатки.                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Выполняют задание(тест по теме «Зрительный анализатор»), тренирующее отдельные способности к учебной деятельности, мыслительные операции и учебные навы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ганизовать выполнение 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заданий учи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планирование учебного сотрудничества с учителем и сверстник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логические – анализ объектов с целью выделения признак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ка и взаимопроверк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ет знания учащихся. Создает проблемн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бята, 90% информации человек воспринимает с помощью зрения  и 10% - с помощью слуха, но его значение столь же велико, как 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а зрения, так как вся жизнь человека протекает в мире зву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, как вы думаете, какова тема сегодняшн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и, формулируют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 </w:t>
            </w:r>
            <w:r>
              <w:rPr/>
              <w:t>(уточняют)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сегодняшнего урока «Слуховой анализат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ы получи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знания о значении слуха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смотрим  строение и функции наружного, среднего и внутреннего уха;</w:t>
            </w:r>
          </w:p>
          <w:p>
            <w:pPr>
              <w:pStyle w:val="Style16"/>
              <w:spacing w:before="0" w:after="0"/>
              <w:textAlignment w:val="baselin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крепим навыки гигиены слух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установление связи между целью учебной деятельности и ее мотив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остановка вопро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- самостоятельное выделение - формулирование познавательной цели; 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i/>
              </w:rPr>
              <w:t>логические-</w:t>
            </w:r>
            <w:r>
              <w:rPr/>
              <w:t>формулирование пробле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ервичное восприятие и усвоение нового теоретическ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осприятие, осмысление и первичное запоминание изучаем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усвоению способов, средств, которые привели к определённому выб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Для достижения одной из целей урока я предлагаю вам заполнить  схему «Слуховой анализатор» на основе знаний о зрительном                            анализаторе. Это задание 2 в ТП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Заполняют схему, уточняют ее выполн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 основами логического мышления.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чебной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обсуждение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роведение исслед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рименение теоретических положений в условиях решения учебной задач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каждой оп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громная ценность звуковой информации состоит в том, чт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ею можно там, где зрение бессильно: в густом лесу, в  тумане, в темноте. Орган слуха – парный орган. Он  сконструирован достаточно  сложно.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смотрите на рисунок «Строение уха» задания 3 в ТПО и скажите: сколько отделов уха разли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смотрите строение каждого отдела органа слуха по рисунку  и    заполните вторую графу  таблицы «Строение органа слуха».    Формат выполнения работы – 3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Осуществляют воспроизведение нового материала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Заполняют таблицу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владение основами логического мыш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ют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учатся обсуждать материал, планируют учебное сотрудничество, взаимодействие, нахождение общих решений в групп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работа по выполнению отдельных операц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рка, взаимопроверк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ервичное закрепле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осознанность ситуации, проверяет правильность выполнения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лодцы! Вы хорошо потрудились и, наверное, устали. Предлагаю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ам отдохну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зкульт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Решают типовые задания с проговариванием алгоритма вслух.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Выполняют упражнения по активизации мыслите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сознание значимости изучения учебного матери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оценка, корр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управление поведением партнера – контроль, коррекция, оценка действий партне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умение структурировать знания, выбор наиболее эффективных способов решения задач, умение осознанно и произвольно строить речевое высказывание, рефлексия способов и условий действ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ловесная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Конструирование нового способа действ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исследование для выделения по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к в ухе проходит более сложный путь, чем луч света в органе  зрения. Внимание на экран (видеофрагмент о передаче звука).                         Сейчас вы  должны дополнить схему «Прохождение звуковой                     волны» задания 4 ТПО. Время выполнения – 3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чебные действия после ознакомления с новым материалом – дополняют схему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владение основами логического мыш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цель и задачу, осуществляют само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участвуют в обсуждении содержания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роводят коллективное исследование, конструируют новый способ действия или формируют по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ловесная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рименение общего способа действия для решения частных задач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коррекционную работу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лько здоровое состояние всего слухового анализатора позволя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ышать. Если какая – либо его часть повреждена, то слуховых                           ощущений не возникает, наступает глух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формация о Л.Бетховене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вашей тетради помещена памятка «Гигиена слуха». Я предлагаю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анализировать первые 5 правил. Обратимся к ни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стный коллективный анализ учебной задач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осознание значимости изучения учебного материа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шаговый контроль по резуль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строят рассуждения, понятные для собеседника, умеют использовать речь для регуляции своего дейст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применяют новый способ, отработка операций, в которых допущены ошиб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ловесная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Контроль на этапе окончания учебной тем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о применению новых знаний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-2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се основные вопросы нашего урока мы изучили. Теперь, ребята,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ind w:left="-2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мотрим, все ли вы освоили в данной теме. Выполните                          небольшую тестовую работу, написав, согласны ли вы с данным                          утверждением или нет(«Да» - «Нет»). Это задание 5 ТПО. Время  выполнения – 1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. Осуществляют самопроверку, пошагово сравнивая с эталоно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>самоопредел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, выделение и осознание того, что уже усвоено и что еще подлежит усвоению, осознание качества и уровня у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Обсуждение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заимопроверк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 и д/з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считать баллы и выставить себе оценку. Задает дифференцированное задание в зависимости от полученной оцен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ю баллы, выставляют себе оценку, записывают д/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самоопредел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Обсуждение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(итог урок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/>
              <w:t xml:space="preserve">Смыслообразование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>Умение  с достаточной полнотой и точностью выражать свои мыс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/>
              <w:t xml:space="preserve">Рефлек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17:00Z</dcterms:created>
  <dc:creator>Admin</dc:creator>
  <dc:description/>
  <cp:keywords/>
  <dc:language>en-US</dc:language>
  <cp:lastModifiedBy>Светлана</cp:lastModifiedBy>
  <cp:lastPrinted>2016-02-18T20:26:00Z</cp:lastPrinted>
  <dcterms:modified xsi:type="dcterms:W3CDTF">2016-09-27T16:48:00Z</dcterms:modified>
  <cp:revision>6</cp:revision>
  <dc:subject/>
  <dc:title/>
</cp:coreProperties>
</file>