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Технологическая ка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>урока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>раздел: спортивные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>Волейбол.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  <w:t>5 к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ческой куль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бывайло Гал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56"/>
          <w:lang w:eastAsia="ru-RU"/>
        </w:rPr>
        <w:t>    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404040"/>
          <w:sz w:val="28"/>
          <w:lang w:eastAsia="ru-RU"/>
        </w:rPr>
        <w:t>2015-2016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40404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36"/>
          <w:lang w:eastAsia="ru-RU"/>
        </w:rPr>
      </w:r>
    </w:p>
    <w:p>
      <w:pPr>
        <w:pStyle w:val="Normal"/>
        <w:shd w:fill="BFBFBF" w:val="clear"/>
        <w:jc w:val="center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BFBFB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 урока по физической культуре 5 кл. (ФГО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.03.2016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:</w:t>
      </w:r>
      <w:r>
        <w:rPr>
          <w:rFonts w:cs="Times New Roman" w:ascii="Times New Roman" w:hAnsi="Times New Roman"/>
          <w:sz w:val="24"/>
          <w:szCs w:val="24"/>
        </w:rPr>
        <w:t xml:space="preserve"> Спортивные игры. Волейбо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зовый учебник:</w:t>
      </w:r>
      <w:r>
        <w:rPr>
          <w:rFonts w:cs="Times New Roman" w:ascii="Times New Roman" w:hAnsi="Times New Roman"/>
          <w:sz w:val="24"/>
          <w:szCs w:val="24"/>
        </w:rPr>
        <w:t xml:space="preserve">  Физическая культура. 5-7 классы: учеб. Для общеобразовательных  учреждений ( М.Я.Виленский, И.М.Туревский,  Т.Ю.Торочкова и др.); под ред. М.Я.Виленского. – 2-е изд.- М.: Просвещение, 2013г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> Комбинированный.</w:t>
      </w:r>
    </w:p>
    <w:p>
      <w:pPr>
        <w:pStyle w:val="Normal"/>
        <w:shd w:fill="BFBFBF" w:val="clea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и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здоровьесберегающая: </w:t>
      </w:r>
      <w:r>
        <w:rPr>
          <w:rFonts w:cs="Times New Roman" w:ascii="Times New Roman" w:hAnsi="Times New Roman"/>
          <w:sz w:val="24"/>
          <w:szCs w:val="24"/>
        </w:rPr>
        <w:t>использование дозированных физических нагрузок, чередование интенсивности и релаксации в обуч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личностно-ориентированный подход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знаний по физической культуре, формирование двигательной подготовленности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Правила игры в волейбол. Техника верхней и нижней передачи. Техника нижней прямой по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>  Сформировать у обучающихся знания и навыки   игры в  волейбол.</w:t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 xml:space="preserve"> Знакомство с  историей и правилами игры в волейбо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Создать представление о технике верхней и нижней передачи в волейболе и её значении для успешной игровой деятельност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Освоение техники нижней прямой подаче в волейбол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 xml:space="preserve"> Взаимодействовать со сверстниками в процессе игры: "Мяч среднему"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> спортивный за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Инвентарь:</w:t>
      </w:r>
      <w:r>
        <w:rPr>
          <w:rFonts w:cs="Times New Roman" w:ascii="Times New Roman" w:hAnsi="Times New Roman"/>
          <w:sz w:val="24"/>
          <w:szCs w:val="24"/>
        </w:rPr>
        <w:t xml:space="preserve">  волейбольные мячи, фиш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 по физической культуре для 5 класса (ФГОС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472"/>
        <w:gridCol w:w="2445"/>
        <w:gridCol w:w="2362"/>
        <w:gridCol w:w="2197"/>
        <w:gridCol w:w="2247"/>
      </w:tblGrid>
      <w:tr>
        <w:trPr>
          <w:trHeight w:val="410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26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ая</w:t>
            </w:r>
          </w:p>
        </w:tc>
      </w:tr>
      <w:tr>
        <w:trPr>
          <w:trHeight w:val="267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ительный  этап  (12мин.)</w:t>
            </w:r>
          </w:p>
        </w:tc>
      </w:tr>
      <w:tr>
        <w:trPr>
          <w:trHeight w:val="188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ообщение целей и задач н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анов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ль разминки при подготовке организма к занятию с мячо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вид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ровень усвоения знаний, его временных характеристик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приемы решения задач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уд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од предстоящей разминк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Размин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ьба, бег, спец. упражнения(передвижения в стойке волейболиста, захлестом голени, высоко поднимая бедро, скрестным шагом, челночным бегом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точни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лияние разминки мышц плечевого пояса на готовность к работе по волейболу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сть и приоритет разминки мышечных групп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оценивать процесс и результат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проведении разминки, как со сверстниками, так и с учителем.</w:t>
            </w:r>
          </w:p>
        </w:tc>
      </w:tr>
      <w:tr>
        <w:trPr>
          <w:trHeight w:val="192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строение в две шеренг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 правилами игры волейбола в процессе урок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емого на уроке приема учебной деятельности, как цен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опреде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целях учебной деятельности.</w:t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знанное и произвольное постро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ого высказывания в устной форме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цени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туации взаимодействия в соответствии с правилами поведения и этики.</w:t>
            </w:r>
          </w:p>
        </w:tc>
      </w:tr>
      <w:tr>
        <w:trPr>
          <w:trHeight w:val="211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У на месте (проводят обучающиеся)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рным выполнением команд ведущего ОРУ. Контроль за знанием теории основных стоек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емого на уроке приема учебной деятельности, как ценност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овательность и приоритет разминки мышечных групп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ие приемы решения задач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ые средства для решения ком-муникативных задач.</w:t>
            </w:r>
          </w:p>
        </w:tc>
      </w:tr>
      <w:tr>
        <w:trPr>
          <w:trHeight w:val="388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 (30 мин.)</w:t>
            </w:r>
          </w:p>
        </w:tc>
      </w:tr>
      <w:tr>
        <w:trPr>
          <w:trHeight w:val="2565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азминка с мячами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5мин.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- броски мяча двумя руками в па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броски двумя рук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оски мяча с ударом о пол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роить  обучающихся на па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хнику изучаемых игровых приемов 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нос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одимые коррективы в действие после его завершения на основе его оценки и учета сделанных ошибок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слительные операции по каждому из разучиваемых элементов волейбо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й обучающихся во время работы по местам занятий</w:t>
            </w:r>
          </w:p>
        </w:tc>
      </w:tr>
      <w:tr>
        <w:trPr>
          <w:trHeight w:val="579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1. Передачи мяча двумя руками сверху и сниз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12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лейбольная стой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расположение рук при передачи мяча двумя руками сверху и сниз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и снизу на оптимальном (удобном) расстоян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мяча двумя руками сверху над собой и сверху партнёру;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технику изучаемых игровых приемов и действий, добиться их самостоятельному  освоению, выявить и устранить типичные оши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ила подбора одежды для занятия спортом и использовать игру в волейбол в организации активного отдых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ять и осваи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вигательные действия самостоятельно, выявлять и устранять типичные ошиб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ложение учителя по исправлению ошибо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азнообразии способов решении зада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397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. Нижняя прямая подач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8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итация подачи мяч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ача с расстояния 3—6 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ачи через сетку с расстояния 3- 9 м от сетк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технику безопасности при выполнения подачи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ять и осваи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вигательные действия самостоятельно, выявлять и устранять типичные ошибки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образ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ую задачу в практическую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формационны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иск, распозна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езной информации  на основе ее анализа. Построение речевого высказывания в устной форме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использо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ечевые средства для решения ком-муникативных задач.</w:t>
            </w:r>
          </w:p>
        </w:tc>
      </w:tr>
      <w:tr>
        <w:trPr>
          <w:trHeight w:val="2469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3. Подвижная подводящая игра к волейболу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Мяч среднему"(5мин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руг (передача мяча сверху и снизу через среднего игрока)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авила игр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епень утомления организма во время игровой деятельности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екватно воспри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едложение учителя по исправлению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азнообразии способов решении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выразить свою мысль по поводу освоения работы одноклассников с элементами волейбола.</w:t>
            </w:r>
          </w:p>
        </w:tc>
      </w:tr>
      <w:tr>
        <w:trPr>
          <w:trHeight w:val="461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лючительный (3мин.)</w:t>
            </w:r>
          </w:p>
        </w:tc>
      </w:tr>
      <w:tr>
        <w:trPr>
          <w:trHeight w:val="2006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Упражнения на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Анализ выполнения целей и задач обучающими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ыполнения УЗ обучающимися, рефлексия, домашнее зад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лучалось на уроке лучше всег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 чем необходимо поработать на следующем занятии?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пульс, дыхание посл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выборочный устный опрос по теории, изученно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бобщать результаты учеб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домашнее задан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собственные ощущения при освоении учебной задач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  надобность домашнего зад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ить смысл поставленной на урок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ленять новые зна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ть умения и выделять основные признаки сравнения выполнения поставлен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ции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еся слушают одноклассников, активно участвуют в решении коммуникативной задачи, выражают свое мнение об итогах работы на урок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ещенного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.И.О. преподавателя, ведущего занятия: </w:t>
      </w:r>
      <w:r>
        <w:rPr>
          <w:rFonts w:cs="Times New Roman" w:ascii="Times New Roman" w:hAnsi="Times New Roman"/>
          <w:sz w:val="24"/>
          <w:szCs w:val="24"/>
        </w:rPr>
        <w:t xml:space="preserve"> Рожков М.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едмета</w:t>
      </w:r>
      <w:r>
        <w:rPr>
          <w:rFonts w:cs="Times New Roman" w:ascii="Times New Roman" w:hAnsi="Times New Roman"/>
          <w:sz w:val="24"/>
          <w:szCs w:val="24"/>
        </w:rPr>
        <w:t>: физическая культура.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темы</w:t>
      </w:r>
      <w:r>
        <w:rPr>
          <w:rFonts w:cs="Times New Roman" w:ascii="Times New Roman" w:hAnsi="Times New Roman"/>
          <w:sz w:val="24"/>
          <w:szCs w:val="24"/>
        </w:rPr>
        <w:t>:  «Правила игры в волейбол. Техника верхней и нижней передачи. Техника нижней прямой подач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формировать у обучающихся знания и навыки   игры в  волейбо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Знакомство с  историей и правилами игры в волейбо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здать представление о технике верхней и нижней передачи в волейболе и её значении для успешной игров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Освоение техники нижней прямой подаче в волейбол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заимодействовать со сверстниками в процессе игры: "Мяч среднему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осещения</w:t>
      </w:r>
      <w:r>
        <w:rPr>
          <w:rFonts w:cs="Times New Roman" w:ascii="Times New Roman" w:hAnsi="Times New Roman"/>
          <w:sz w:val="24"/>
          <w:szCs w:val="24"/>
        </w:rPr>
        <w:t>: 18.02.2015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преподавателя, посетившего занятия</w:t>
      </w:r>
      <w:r>
        <w:rPr>
          <w:rFonts w:cs="Times New Roman" w:ascii="Times New Roman" w:hAnsi="Times New Roman"/>
          <w:sz w:val="24"/>
          <w:szCs w:val="24"/>
        </w:rPr>
        <w:t>: Волкова В.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осещения:</w:t>
      </w:r>
      <w:r>
        <w:rPr>
          <w:rFonts w:cs="Times New Roman" w:ascii="Times New Roman" w:hAnsi="Times New Roman"/>
          <w:sz w:val="24"/>
          <w:szCs w:val="24"/>
        </w:rPr>
        <w:t xml:space="preserve"> по графику посещения, текущий конт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оурочного плана (технологической карты):</w:t>
      </w:r>
      <w:r>
        <w:rPr>
          <w:rFonts w:cs="Times New Roman" w:ascii="Times New Roman" w:hAnsi="Times New Roman"/>
          <w:sz w:val="24"/>
          <w:szCs w:val="24"/>
        </w:rPr>
        <w:t xml:space="preserve"> план-конспект  урока имеется. Составлен в соответствии КТП и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: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проводился в 5 классе, присутствовало 16 человек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а соответствует его рабочему плану и программным требованиям данного возраст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к началу урока были в спортивной форме. Спортивный зал проветрен, подготовлен спортивный инвентарь для каждого учени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начался с построения. Ясно и четко были объявлены цели и задачи урока, сделан акцент на то, как поставленные задачи взаимосвязаны с изученным ранее материалом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учебной деятельности обучающихся учителем ставилась проблемность урока –</w:t>
      </w:r>
      <w:r>
        <w:rPr>
          <w:rFonts w:cs="Times New Roman" w:ascii="Times New Roman" w:hAnsi="Times New Roman"/>
          <w:i/>
          <w:sz w:val="24"/>
          <w:szCs w:val="24"/>
        </w:rPr>
        <w:t xml:space="preserve"> «значении верхней и нижней передачи в волейболе для успешной игровой деятельности»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ительная часть урока длилась 12 минут, в процессе которой была осуществлена подготовка организма обучающихся к выполнению задач урока в основной части, посредством различных методов и средств. Учителем был использован метод рассказа и показа, поточный метод при выполнении специально-беговых упражнений, фронтальный метод при выполнении ОРУ с мячом, групповой и игровой методы, которые способствовали решению оздоровительных и развивающих задач уро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работали с волейбольными мячами при выполнении разминки-игры с передвижением, что влияет на активизацию внимания и повышения эмоционального состояния у обучающихся, с различными предметами во встречной эстафете, что способствовало развитию координационных способностей, быстроты, ловкости, силы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урока продолжалась 30 минут. Построение урока соответствовало дидактическим принципам (от простого к сложному; сознательное отношение и др.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ервой задачи обучающиеся совершенствовали навыки передачи мяча, которые применялись и при выполнении второй задачи, но уже в более сложной форме - в групповых взаимодействиях, в игровой ситуации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оведения основной части урока учителем были использованы основные принципы организации деятельности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сознательности (повышение интереса к уроку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активности (организация взаимообучения и взаимопомощи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доступности (от простого к сложному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прочности (достаточное количество повторений и вариативности заданий)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й части урока учитель применил спортивно-игровой метод, что позволило достичь более высоких показателей в технической подготовке и сделало занятие более интересны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тельность заключительной части урока 3 минуты. Подведены итоги урока с анализом выполнения поставленных задач и проведена релаксация с учащимися для достижения взаимопонимания между учителем и учеником о ценности поставленной и решённой цели урок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ли понятны критерии оцен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уете ли вы сдвиги в положительную сторону в выполнении волейбольных упражн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ого появился интерес к волейбол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а ли нами поставленная цел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дано домашнее задание – это логическое продолжение учебной работ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мер безопасности при выполнении упражнений было на высоком уровн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го урока мною использовались методы стимулирования и мотивации. Стиль общения с учениками доверительный, построен на взаимном уважении. Обучающиеся между собой проявляли находчивость, умение взаимодействовать в группа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урока наблюдалась мотивация ученика на занятие: учащиеся любят волейбол, хорошо освоили технические и тактические действия. При выполнении заданий прослеживается то, что обучающиеся получают удовлетворение в своих личностно-ориентированных потребностях, которые выражены в использовании полученных умений и навыков в пределах проведенного занят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оздоровительной задачи было уделено внимание на функциональное состояние обучающихся, сочетание нагрузки с отдых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воспитательной задачи учитель  уделял внимание на дисциплину, взаимодействие в коллективе при выполнении групповых упражнений. Старался создать доверительную обстановку и развития такого качества, как уверенность в себ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 прослеживается через планирование нагрузки, которая соответствует данному этапу подготовки. Осуществлению контроля по предупреждению и исправлению ошибо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урок соответствует поставленным задачам. Задачи этого урока работают на перспективу, так как полученные технико-тактические навыки будут использованы в учебной игре по волейбол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разнообразию форм и методов построения уроков, учитель добился  высокой плотности урока, чем вызвал у обучающихся интерес к дальнейшим занятиям волейбо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Ч:    Волкова В. Н. _____________________________                                             Дата________________________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6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Дат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/>
    <w:rPr/>
  </w:style>
  <w:style w:type="paragraph" w:styleId="1">
    <w:name w:val="Стиль1"/>
    <w:basedOn w:val="Style16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0:00Z</dcterms:created>
  <dc:creator>Таран</dc:creator>
  <dc:description/>
  <cp:keywords/>
  <dc:language>en-US</dc:language>
  <cp:lastModifiedBy>Admin</cp:lastModifiedBy>
  <dcterms:modified xsi:type="dcterms:W3CDTF">2016-03-13T18:13:00Z</dcterms:modified>
  <cp:revision>45</cp:revision>
  <dc:subject/>
  <dc:title>Конспект урока по физической культуре для 5 "Б" класса (по ФГОС)</dc:title>
</cp:coreProperties>
</file>