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Технологическая к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урока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раздел: спортивные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Волейбол.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5 к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бывайло Гал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404040"/>
          <w:sz w:val="28"/>
          <w:lang w:eastAsia="ru-RU"/>
        </w:rPr>
        <w:t>2015-2016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shd w:fill="BFBFBF" w:val="clear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 урока по физической культуре 5 кл. (ФГО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.03.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Спортивные игры. Волейбо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й учебник:</w:t>
      </w:r>
      <w:r>
        <w:rPr>
          <w:rFonts w:cs="Times New Roman" w:ascii="Times New Roman" w:hAnsi="Times New Roman"/>
          <w:sz w:val="24"/>
          <w:szCs w:val="24"/>
        </w:rPr>
        <w:t xml:space="preserve">  Физическая культура. 5-7 классы: учеб. Для общеобразовательных  учреждений ( М.Я.Виленский, И.М.Туревский,  Т.Ю.Торочкова и др.); под ред. М.Я.Виленского. – 2-е изд.- М.: Просвещение, 2013г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> Комбинированный.</w:t>
      </w:r>
    </w:p>
    <w:p>
      <w:pPr>
        <w:pStyle w:val="Normal"/>
        <w:shd w:fill="BFBFBF" w:val="clea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и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гающая: </w:t>
      </w:r>
      <w:r>
        <w:rPr>
          <w:rFonts w:cs="Times New Roman" w:ascii="Times New Roman" w:hAnsi="Times New Roman"/>
          <w:sz w:val="24"/>
          <w:szCs w:val="24"/>
        </w:rPr>
        <w:t>использование дозированных физических нагрузок, чередование интенсивности и релаксации в обуч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личностно-ориентированный подхо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знаний по физической культуре, формирование двигательной подготовленности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Правила игры в волейбол. Техника верхней и нижней передачи. Техника нижней прямой по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>  Сформировать у обучающихся знания и навыки   игры в  волейбол.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Создать представление о технике верхней и нижней передачи в волейболе и её значении для успешной игров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нижней прямой подаче в волейбол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Взаимодействовать со сверстниками в процессе игры: "Мяч среднему"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> спортивный за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нвентарь:</w:t>
      </w:r>
      <w:r>
        <w:rPr>
          <w:rFonts w:cs="Times New Roman" w:ascii="Times New Roman" w:hAnsi="Times New Roman"/>
          <w:sz w:val="24"/>
          <w:szCs w:val="24"/>
        </w:rPr>
        <w:t xml:space="preserve">  волейбольные мячи, фиш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по физической культуре для 5 класса (ФГОС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472"/>
        <w:gridCol w:w="2445"/>
        <w:gridCol w:w="2362"/>
        <w:gridCol w:w="2197"/>
        <w:gridCol w:w="2247"/>
      </w:tblGrid>
      <w:tr>
        <w:trPr>
          <w:trHeight w:val="41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26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6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тельный  этап  (12мин.)</w:t>
            </w:r>
          </w:p>
        </w:tc>
      </w:tr>
      <w:tr>
        <w:trPr>
          <w:trHeight w:val="18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общение целей и задач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разминки при подготовке организма к занятию с мячо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вид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вень усвоения знаний, его временных характеристик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од предстоящей размин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Разми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, бег, спец. упражнения(передвижения в стойке волейболиста, захлестом голени, высоко поднимая бедро, скрестным шагом, челночным бего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очн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лияние разминки мышц плечевого пояса на готовность к работе по волейболу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роведении разминки, как со сверстниками, так и с учителем.</w:t>
            </w:r>
          </w:p>
        </w:tc>
      </w:tr>
      <w:tr>
        <w:trPr>
          <w:trHeight w:val="192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строение в две шеренг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целях учебной деятельности.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знанное и произвольное постро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ого высказывания в устной форм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цен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туации взаимодействия в соответствии с правилами поведения и этики.</w:t>
            </w:r>
          </w:p>
        </w:tc>
      </w:tr>
      <w:tr>
        <w:trPr>
          <w:trHeight w:val="211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У на месте (проводят обучающиеся)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рным выполнением команд ведущего ОРУ. Контроль за знанием теории основных стое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388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(30 мин.)</w:t>
            </w:r>
          </w:p>
        </w:tc>
      </w:tr>
      <w:tr>
        <w:trPr>
          <w:trHeight w:val="256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5мин.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- броски мяча двумя руками в па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ику изучаемых игровых приемов 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ос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ые коррективы в действие после его завершения на основе его оценки и учета сделанных ошибок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слительные операции по каждому из разучиваемых элементов волейбо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й обучающихся во время работы по местам занятий</w:t>
            </w:r>
          </w:p>
        </w:tc>
      </w:tr>
      <w:tr>
        <w:trPr>
          <w:trHeight w:val="579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2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39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. Нижняя прямая по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8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с расстояния 3—6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чи через сетку с расстояния 3- 9 м от сетк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обра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ую задачу в практическую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иск, распозна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езной информации  на основе ее анализа. Построение речевого высказывания в устной форм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246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3. Подвижная подводящая игра к волейболу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яч среднему"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)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игр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ь утомления организма во время игровой деятельност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46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ый (3мин.)</w:t>
            </w:r>
          </w:p>
        </w:tc>
      </w:tr>
      <w:tr>
        <w:trPr>
          <w:trHeight w:val="200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Упражнения на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Анализ выполнения целей и задач обучающими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ыполнения УЗ обучающимися, рефлексия,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лучалось на уроке лучше всег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необходимо поработать на следующем занятии?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ульс, дыхание посл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ыборочный устный опрос по теории, изученно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бобщать результаты учеб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домашнее зада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 надобность домашнего зад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ь смысл поставленной на урок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мения и выделять основные признаки сравнения выполнения поставлен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ци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слушают одноклассников, активно участвуют в решении коммуникативной задачи, выражают свое мнение об итогах работы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6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1">
    <w:name w:val="Стиль1"/>
    <w:basedOn w:val="Style16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10:00Z</dcterms:created>
  <dc:creator>Таран</dc:creator>
  <dc:description/>
  <cp:keywords/>
  <dc:language>en-US</dc:language>
  <cp:lastModifiedBy>Nebivailo</cp:lastModifiedBy>
  <dcterms:modified xsi:type="dcterms:W3CDTF">2016-11-20T20:08:00Z</dcterms:modified>
  <cp:revision>46</cp:revision>
  <dc:subject/>
  <dc:title>Конспект урока по физической культуре для 5 "Б" класса (по ФГОС)</dc:title>
</cp:coreProperties>
</file>