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ЛАН-КОНСПЕКТ УРОКА </w:t>
        <w:br/>
      </w:r>
      <w:r>
        <w:rPr>
          <w:b/>
          <w:sz w:val="24"/>
          <w:szCs w:val="24"/>
          <w:u w:val="single"/>
        </w:rPr>
        <w:t>Что такое почва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5579"/>
      </w:tblGrid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носян Марина Вардгесовна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БОУ СОШ Чехов-3 Чеховский р-он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чва. 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программа и её автор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К «Школа России»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урока: 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ь знания о почве, с помощью опытов исследовать свойства почвы, выдвигать гипотезы и доказывать их, исследовать почву с помощью опытов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мбинированный 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и УПД младших школьников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оборудование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tLeast" w:line="240" w:before="0" w:after="0"/>
              <w:ind w:left="37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терактивная доска, компьютер , документкамера ; спиртовка, стакан</w:t>
            </w:r>
            <w:r>
              <w:rPr>
                <w:kern w:val="0"/>
                <w:sz w:val="24"/>
                <w:szCs w:val="24"/>
              </w:rPr>
              <w:t xml:space="preserve"> , стекло, стеклянная палочка, образцы почвы,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ход  урока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3"/>
        <w:gridCol w:w="2580"/>
        <w:gridCol w:w="2861"/>
        <w:gridCol w:w="4416"/>
        <w:gridCol w:w="1647"/>
        <w:gridCol w:w="853"/>
      </w:tblGrid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ая задач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 указанием  порядкового номер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онный  этап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даптация учащихся к деятельности на уро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Выявление предварите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 об объектах живой и неживой природы 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глашаются с утверждением или 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точки зр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емля- планета, суша, страна, почв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почки з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целей и задач урока.</w:t>
            </w:r>
            <w:r>
              <w:rPr>
                <w:color w:val="000000"/>
                <w:sz w:val="24"/>
                <w:szCs w:val="24"/>
              </w:rPr>
              <w:br/>
              <w:t>Тема урока: Что такое почва?</w:t>
            </w:r>
          </w:p>
          <w:p>
            <w:pPr>
              <w:pStyle w:val="Style19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то такое почва? 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образуется почва?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чего состоит почва?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йства почв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 Кто обитает  в почве? ид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игру «Да» -«Не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роста растений нужна в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сок относится к живой приро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здух для роста растений не нуж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екомые относятся к живой природе и т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космонавт видит из космос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атическая бесе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Сколько значений имеет слово –земля»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 Какое значение имеет почва для растений , животных, человека»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Людям, какой профессии нужны знания о почве?</w:t>
              <w:br/>
              <w:t>– А вам знания о почве могут пригодиться? Когда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этап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Формировать понятие почва, плодородие почвы, образование и разрушение почвы, охрана почва. Выяснить состав почв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Разрешение интеллектуального затрудн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. Стр.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учебник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можем найти ответ на первый вопрос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йдите определение в текст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учител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образовалась почв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вайте отправимся в далёкое прошлое нашей планеты. Представьте, что раньше Земля была покрыта голыми, безжизненными скалами. </w:t>
              <w:br/>
              <w:t>– В течение многих миллионов лет, солнце, вода и ветер разрушали скалы. </w:t>
              <w:br/>
              <w:t>– Это объекты какой природы? (неживой природы)</w:t>
              <w:br/>
              <w:t>– Их обломки были непригодны для жизни растений и животных, но благодаря лишайникам и бактериям, которые смогли выжить в таких условиях, стала появляться почва. </w:t>
              <w:br/>
              <w:t>– Лишайники и бактерии – это объекты, какой природы?</w:t>
              <w:br/>
              <w:t>– Сделайте </w:t>
            </w:r>
            <w:r>
              <w:rPr>
                <w:i/>
                <w:iCs/>
                <w:color w:val="000000"/>
                <w:sz w:val="24"/>
                <w:szCs w:val="24"/>
              </w:rPr>
              <w:t>вывод</w:t>
            </w:r>
            <w:r>
              <w:rPr>
                <w:color w:val="000000"/>
                <w:sz w:val="24"/>
                <w:szCs w:val="24"/>
              </w:rPr>
              <w:t>:</w:t>
              <w:br/>
              <w:t>– Значит, мы узнали, что в образовании почвы участвуют объекты живой и неживой природ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ется понятийная гроздь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ть правила рабо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нимательно слушать инструк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ко выполнять указ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ыть наблюдатель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  <w:t>По ходу работы результаты фиксируют в таблицу  рабочей тетради по «Окружающему миру».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Опыты 1,2,5 выполняют учащие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вристическая бесед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жете ли вы назвать признак того, что на данном участке местности  есть слой почвы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ое свойство почвы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в почве растут растения, значит в ней благоприятные условия. Что растениям нужно для роста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оложим , что в почве содержится то, что необходимо растениям для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в группах по 4 человек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егодня на уроке мы будем учёными-исследователями.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инструктаж по Т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.37 Рабочая тетрадь «Окружающий мир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ыт 1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В почве есть воздух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 стакан с землей бросить кусочек сухой земли. Что заметили? Сделайте выв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ыт 2 . В почве есть в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ьмите промокательную бумагу насыпьте на нее немного почв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вите ее плотно к бумаг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яхните почву, что вы увидит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Calibri" w:hAnsi="Calibri" w:eastAsia="+mn-ea" w:cs="Arial"/>
                <w:bCs/>
                <w:sz w:val="24"/>
                <w:szCs w:val="24"/>
              </w:rPr>
            </w:pPr>
            <w:r>
              <w:rPr>
                <w:rFonts w:eastAsia="+mn-ea" w:cs="Arial" w:ascii="Calibri" w:hAnsi="Calibri"/>
                <w:bCs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Arial" w:hAnsi="Arial" w:eastAsia="+mn-ea" w:cs="Arial"/>
                <w:bCs/>
              </w:rPr>
            </w:pPr>
            <w:r>
              <w:rPr>
                <w:rFonts w:eastAsia="+mn-ea"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+mn-ea" w:cs="Arial"/>
                <w:bCs/>
                <w:sz w:val="24"/>
                <w:szCs w:val="24"/>
              </w:rPr>
            </w:pPr>
            <w:r>
              <w:rPr>
                <w:rFonts w:eastAsia="+mn-ea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. Наблюдение фиксируют устно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ыт4. Проводит учите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чве есть со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труем воду, в которой долго находилась почва. Несколько капель поместим на стекло, подержим стекло над огн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быстро испарится, а на стекле останется белый налет. Это минеральные со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 почвы входят песок и глина. Прокаленную почву, в которой весь перегной сгорел, насыпаем в стакан с водой, размешиваем. Через некоторое время на дно осядут песок и гли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3. Проводит уч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чве содержится перегной.</w:t>
            </w:r>
          </w:p>
          <w:p>
            <w:pPr>
              <w:pStyle w:val="Style20"/>
              <w:spacing w:before="0" w:after="0"/>
              <w:jc w:val="both"/>
              <w:rPr>
                <w:rFonts w:ascii="Calibri" w:hAnsi="Calibri" w:cs="Calibri"/>
              </w:rPr>
            </w:pPr>
            <w:r>
              <w:rPr/>
              <w:t>Будем нагревать почву. Что вы видите и чувствуете?</w:t>
            </w:r>
            <w:r>
              <w:rPr>
                <w:rFonts w:eastAsia="+mn-ea" w:cs="Arial" w:ascii="Arial" w:hAnsi="Arial"/>
                <w:b/>
                <w:bCs/>
                <w:color w:val="C00000"/>
              </w:rPr>
              <w:t xml:space="preserve"> </w:t>
            </w:r>
            <w:r>
              <w:rPr>
                <w:rFonts w:eastAsia="+mn-ea" w:cs="Arial" w:ascii="Calibri" w:hAnsi="Calibri"/>
                <w:bCs/>
              </w:rPr>
              <w:t>Это сгорает перегной, который образуется из остатков растений и животных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+mn-ea" w:cs="Arial" w:ascii="Calibri" w:hAnsi="Calibri"/>
                <w:bCs/>
              </w:rPr>
              <w:t>Именно перегной придаёт почве тёмный цвет. Плодородие почвы определяется количеством в ней перегноя.</w:t>
            </w:r>
          </w:p>
          <w:p>
            <w:pPr>
              <w:pStyle w:val="Style20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+mn-ea" w:cs="Arial" w:ascii="Calibri" w:hAnsi="Calibri"/>
                <w:bCs/>
              </w:rPr>
              <w:t>Рассказ «Как образуется перегной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образцов почв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иком.  Найдите информаци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эта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ервичное закрепление зн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вышение уровня формируемых знаний на основе применения разноуровневых творческих зад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, индивидуаль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проектов.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Кроссвор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07640" cy="10928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.Верхний слой земли, в котором растут растения.</w:t>
            </w:r>
          </w:p>
          <w:p>
            <w:pPr>
              <w:pStyle w:val="Normal"/>
              <w:spacing w:before="0" w:after="1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.Одна из составных частей почвы.</w:t>
            </w:r>
          </w:p>
          <w:p>
            <w:pPr>
              <w:pStyle w:val="Normal"/>
              <w:spacing w:before="0" w:after="1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.Вещество, повышающее плодородие почвы.</w:t>
            </w:r>
          </w:p>
          <w:p>
            <w:pPr>
              <w:pStyle w:val="Normal"/>
              <w:spacing w:before="0" w:after="1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.Основное свойство почвы.</w:t>
            </w:r>
          </w:p>
          <w:p>
            <w:pPr>
              <w:pStyle w:val="Normal"/>
              <w:spacing w:before="0" w:after="1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Разноуровневые задания по карточка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сообщение о почве по плану. (Типовые задачи по формированию УУД  с.49)  Создание макета с использованием пластилина, цветной бумаги, газетных вырез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оставить кроссвор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кратическая бесед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игли ли поставленных целей?Что узнали о почве?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снение домшнего задания. Прочитать текст на с.64-67, ответить на вопросы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.т. №2-3 с.2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28260</wp:posOffset>
                </wp:positionH>
                <wp:positionV relativeFrom="paragraph">
                  <wp:posOffset>150495</wp:posOffset>
                </wp:positionV>
                <wp:extent cx="619125" cy="600075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403.8pt;margin-top:11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32835</wp:posOffset>
                </wp:positionH>
                <wp:positionV relativeFrom="paragraph">
                  <wp:posOffset>150495</wp:posOffset>
                </wp:positionV>
                <wp:extent cx="904875" cy="60007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86.05pt;margin-top:11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ПОЧВА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80110</wp:posOffset>
                </wp:positionH>
                <wp:positionV relativeFrom="paragraph">
                  <wp:posOffset>185420</wp:posOffset>
                </wp:positionV>
                <wp:extent cx="1409700" cy="714375"/>
                <wp:effectExtent l="0" t="0" r="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69.3pt;margin-top:14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                                                           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ЖИВАЯ ЧАСТЬ                                                                                   НЕЖИВАЯ  ЧАСТЬ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5110</wp:posOffset>
                </wp:positionH>
                <wp:positionV relativeFrom="paragraph">
                  <wp:posOffset>36830</wp:posOffset>
                </wp:positionV>
                <wp:extent cx="286385" cy="667385"/>
                <wp:effectExtent l="4445" t="1905" r="12065" b="0"/>
                <wp:wrapNone/>
                <wp:docPr id="5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19.3pt;margin-top:2.9pt;width:22.55pt;height:52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9310</wp:posOffset>
                </wp:positionH>
                <wp:positionV relativeFrom="paragraph">
                  <wp:posOffset>93980</wp:posOffset>
                </wp:positionV>
                <wp:extent cx="457835" cy="610235"/>
                <wp:effectExtent l="0" t="3175" r="3810" b="0"/>
                <wp:wrapNone/>
                <wp:docPr id="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65.3pt;margin-top:7.4pt;width:36pt;height:48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7385</wp:posOffset>
                </wp:positionH>
                <wp:positionV relativeFrom="paragraph">
                  <wp:posOffset>93980</wp:posOffset>
                </wp:positionV>
                <wp:extent cx="314960" cy="657860"/>
                <wp:effectExtent l="6985" t="2540" r="4445" b="0"/>
                <wp:wrapNone/>
                <wp:docPr id="7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52.55pt;margin-top:7.4pt;width:24.7pt;height:51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1760</wp:posOffset>
                </wp:positionH>
                <wp:positionV relativeFrom="paragraph">
                  <wp:posOffset>93980</wp:posOffset>
                </wp:positionV>
                <wp:extent cx="142875" cy="657860"/>
                <wp:effectExtent l="5080" t="1270" r="34290" b="0"/>
                <wp:wrapNone/>
                <wp:docPr id="8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508.8pt;margin-top:7.4pt;width:11.25pt;height:51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6960</wp:posOffset>
                </wp:positionH>
                <wp:positionV relativeFrom="paragraph">
                  <wp:posOffset>93980</wp:posOffset>
                </wp:positionV>
                <wp:extent cx="76835" cy="991235"/>
                <wp:effectExtent l="49530" t="635" r="508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484.8pt;margin-top:7.4pt;width:5.95pt;height:78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5610</wp:posOffset>
                </wp:positionH>
                <wp:positionV relativeFrom="paragraph">
                  <wp:posOffset>36830</wp:posOffset>
                </wp:positionV>
                <wp:extent cx="372110" cy="715010"/>
                <wp:effectExtent l="4445" t="2540" r="3175" b="0"/>
                <wp:wrapNone/>
                <wp:docPr id="1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534.3pt;margin-top:2.9pt;width:29.3pt;height:56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6585</wp:posOffset>
                </wp:positionH>
                <wp:positionV relativeFrom="paragraph">
                  <wp:posOffset>36830</wp:posOffset>
                </wp:positionV>
                <wp:extent cx="1038860" cy="1048385"/>
                <wp:effectExtent l="3810" t="3810" r="0" b="0"/>
                <wp:wrapNone/>
                <wp:docPr id="11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96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548.55pt;margin-top:2.9pt;width:81.75pt;height:82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0345</wp:posOffset>
                </wp:positionH>
                <wp:positionV relativeFrom="paragraph">
                  <wp:posOffset>78105</wp:posOffset>
                </wp:positionV>
                <wp:extent cx="807085" cy="3831590"/>
                <wp:effectExtent l="5080" t="635" r="5715" b="0"/>
                <wp:wrapNone/>
                <wp:docPr id="12" name="Левая фигурная скобка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7120" cy="3831480"/>
                        </a:xfrm>
                        <a:custGeom>
                          <a:avLst/>
                          <a:gdLst>
                            <a:gd name="textAreaLeft" fmla="*/ 292320 w 457560"/>
                            <a:gd name="textAreaRight" fmla="*/ 457920 w 457560"/>
                            <a:gd name="textAreaTop" fmla="*/ 11880 h 2172240"/>
                            <a:gd name="textAreaBottom" fmla="*/ 2160360 h 217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0"/>
                                <a:pt x="10800" y="379"/>
                              </a:cubicBezTo>
                              <a:lnTo>
                                <a:pt x="10800" y="10367"/>
                              </a:lnTo>
                              <a:cubicBezTo>
                                <a:pt x="10800" y="10557"/>
                                <a:pt x="5400" y="10746"/>
                                <a:pt x="0" y="10746"/>
                              </a:cubicBezTo>
                              <a:cubicBezTo>
                                <a:pt x="5400" y="10746"/>
                                <a:pt x="10800" y="10936"/>
                                <a:pt x="10800" y="11125"/>
                              </a:cubicBezTo>
                              <a:lnTo>
                                <a:pt x="10800" y="21221"/>
                              </a:lnTo>
                              <a:cubicBezTo>
                                <a:pt x="10800" y="2141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2" stroked="t" o:allowincell="f" style="position:absolute;margin-left:117.3pt;margin-top:6.15pt;width:63.5pt;height:301.6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РАСТЕНИЯ                         ЖИВОТНЫЕ               ОСТАНКИ РАСТЕНИЙ                                                    ВОЗДУХ               ПЕСОК        ГЛИНА          </w:t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И ЖИВОТНЫХ                                                                            ВОДА                                         МИНЕРАЛЬНЫЕ СОЛИ</w:t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035</wp:posOffset>
                </wp:positionH>
                <wp:positionV relativeFrom="paragraph">
                  <wp:posOffset>208915</wp:posOffset>
                </wp:positionV>
                <wp:extent cx="10160" cy="429260"/>
                <wp:effectExtent l="55245" t="635" r="49530" b="0"/>
                <wp:wrapNone/>
                <wp:docPr id="1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42.05pt;margin-top:16.45pt;width:0.7pt;height:33.8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                                              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ПЕРЕГНОЙ</w:t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ПЛОДОРОДИЕ</w:t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14570" w:leader="none"/>
        </w:tabs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Формируемое представление или понят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Содерж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Почв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Это верхний плодородный слой земл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Живая часть почв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В живую часть почвы входят животные обитающие в ней, растения и останки животных и раст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Неживая часть почв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В состав неживой части почвы входят: песок , глина, перегной, вода, воздух, минеральные со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 xml:space="preserve">Перегной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Образуется из остатков растений и животных под воздействием бактер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Плодород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lang w:eastAsia="en-US"/>
              </w:rPr>
              <w:t>Главное свойство почв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8:21:00Z</dcterms:created>
  <dc:creator>Пользователь Windows</dc:creator>
  <dc:description/>
  <cp:keywords/>
  <dc:language>en-US</dc:language>
  <cp:lastModifiedBy>Марина</cp:lastModifiedBy>
  <cp:lastPrinted>2013-05-17T12:10:00Z</cp:lastPrinted>
  <dcterms:modified xsi:type="dcterms:W3CDTF">2016-11-15T18:27:00Z</dcterms:modified>
  <cp:revision>30</cp:revision>
  <dc:subject/>
  <dc:title/>
</cp:coreProperties>
</file>