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обществознания. 6 класс.</w:t>
      </w:r>
    </w:p>
    <w:p>
      <w:pPr>
        <w:pStyle w:val="Normal"/>
        <w:spacing w:lineRule="auto" w:line="360"/>
        <w:ind w:right="737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урока </w:t>
      </w:r>
      <w:r>
        <w:rPr>
          <w:b/>
          <w:u w:val="single"/>
        </w:rPr>
        <w:t xml:space="preserve"> «</w:t>
      </w:r>
      <w:r>
        <w:rPr>
          <w:sz w:val="28"/>
          <w:szCs w:val="28"/>
          <w:u w:val="single"/>
        </w:rPr>
        <w:t>Общение» (урок 2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84"/>
      </w:tblGrid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и прочтение учащимися схемы «Средства общ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ствовать углублению знаний учащихся о  способах и формах общения и его роли в жизни человек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оммуникативные УУД учащихся: умение слушать и слышать своих одноклассников, умение вступать в диалог и участвовать в коллективном обсуждении, умение точно выражать свои мысл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учащихся уважительное отношение к позиции другого человека, культуре реч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рова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, цели общ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е, невербальное общени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 результатов работы каждой группы и каждого ученика в ее составе на всех этапах урока (контроль учителя, взаимоконтроль, самоконтроль, внутренний самоконтроль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, привести собственные примеры средств общения, указанных в схеме. По желанию сообщение «О чем говорит одежда», «Как распознать лжеца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51"/>
        <w:gridCol w:w="2268"/>
        <w:gridCol w:w="4815"/>
        <w:gridCol w:w="297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ет уче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поминает правила работы в групп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бирают лидера группы. Возникновение у ребенка внутренней потребности включения в учебную деятельност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умение сотрудничать, выражать свое мн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тивация к учебной деятельности. Включение в учебный процес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рка домашнего зад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вопросы:</w:t>
            </w:r>
          </w:p>
          <w:p>
            <w:pPr>
              <w:pStyle w:val="Normal"/>
              <w:rPr/>
            </w:pPr>
            <w:r>
              <w:rPr/>
              <w:t xml:space="preserve">- Дайте определение термину «общение»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чем человеку общаться? (цели общения).</w:t>
            </w:r>
          </w:p>
          <w:p>
            <w:pPr>
              <w:pStyle w:val="Normal"/>
              <w:rPr/>
            </w:pPr>
            <w:r>
              <w:rPr/>
              <w:t>- Может ли человек обходиться без общ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вечают на вопросы учителя.  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ние излагать свои мысли,   делать вывод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етапредметные</w:t>
            </w:r>
            <w:r>
              <w:rPr/>
              <w:t>: способность к рассуждению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умение  выделить главное и второстепенно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Предметные:</w:t>
            </w:r>
            <w:r>
              <w:rPr/>
              <w:t xml:space="preserve"> закрепление понятия  «общен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ктуализация опорных знани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7"/>
                <w:szCs w:val="27"/>
              </w:rPr>
            </w:pPr>
            <w:r>
              <w:rPr/>
              <w:t>Целеполаг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 классу сх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тему урока, ставят цели. Получают задание на урок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мение сотрудничать,   отстаивать свое мн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ета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мение ставить   цель, работать в группе, планировать свою  деятельность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едметные</w:t>
            </w:r>
            <w:r>
              <w:rPr/>
              <w:t>:  осознание учащимися структуры деятельности (цель-средства-действия-результа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Формулировка темы урока. Поставка  цели урока. 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Подготовка к активной учебно- позна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я итоги предыдущего этапа урока, учитель проговаривает мотивацию учебной деятельности. Раздает задания для груп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 вопросы с учетом способностей членов группы и сложности задания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 уточнение собственных возможностей и ограничений. Формирование лидерских кач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товность и осознание потребности к построению нового способа действия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своение новых зн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 за работой учащихся в 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Самостоятельная работа учащихся в группах. Осуществление взаимоконтроля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тие навыков речевой деятельности. Умение приводить примеры из личного опы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ета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воение способов совместной деятельности. Умение использовать информацию из разных источников, выделять необходимую для ответа на вопросы. Систематизировать полученную информац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Умение ориентироваться в информации  о  формах общения. (выделять признаки разных форм общения по тексту и иллюстрациям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шение проблемных заданий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ичное закрепление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ет членов групп для выступления к до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членов групп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звитие навыков речевой деятельности. </w:t>
            </w:r>
            <w:r>
              <w:rPr>
                <w:i/>
              </w:rPr>
              <w:t>Метапредметные</w:t>
            </w:r>
            <w:r>
              <w:rPr/>
              <w:t>: способность к рассуждению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умение  выделить главное и второстепе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Умение ориентироваться в информации  о  формах общения (выделять признаки разных форм общ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ставление аргументированного ответа  по  иллюстрациям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епление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 слайды №7-14 с вопрос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рмирование собственных представлений о  роли  общения в жизни чело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ета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мение систематизировать, обобщать изученное. Соединить части в целое </w:t>
            </w:r>
            <w:r>
              <w:rPr>
                <w:i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Умение высказывать свои су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рименение на практике полученной информации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тизация 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 схему (слайд №15), предлагает учащимся прочесть сх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и читают сх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тие навыков монологической ре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етапредметные</w:t>
            </w:r>
            <w:r>
              <w:rPr/>
              <w:t>: способность к рассуждению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умение  выделить главное и второстепенн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едметные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Умение ориентироваться в информации, умение систематизировать материал о формах об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общение полученных знаний, выводы по достижению цели урок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лидерам групп озвучить  отметки, полученные членами их групп и прокомментировать их выста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ы групп, аргументируя, выставляют членам группы отметки за урок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ценка деятельности, умение доказывать свое мнение, аргументиров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ставление отметок за урок, анализ результата деятельности каждого учени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color w:val="000000"/>
              </w:rPr>
            </w:pPr>
            <w:r>
              <w:rPr/>
              <w:t>Рефлек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мы с вами в начале урока поставили цель правильно заполнить прочитать схему, выполнили ли мы эту цел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ируют свою деятельность по достижению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Личностные</w:t>
            </w:r>
            <w:r>
              <w:rPr/>
              <w:t>: Рефлексия способности организовывать собственную дея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отнесение цели урока и результат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Домашне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араграф, привести собственные примеры каждого средства общения. По желанию сообщение «О чем говорит одежда», «Как распознать лже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исывают задание в дневник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акрепление знаний, полученных на уроке.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4:03:00Z</dcterms:created>
  <dc:creator>user</dc:creator>
  <dc:description/>
  <cp:keywords/>
  <dc:language>en-US</dc:language>
  <cp:lastModifiedBy>2</cp:lastModifiedBy>
  <dcterms:modified xsi:type="dcterms:W3CDTF">2016-11-20T10:32:00Z</dcterms:modified>
  <cp:revision>6</cp:revision>
  <dc:subject/>
  <dc:title>Технологическая карта урока</dc:title>
</cp:coreProperties>
</file>