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240"/>
        <w:jc w:val="center"/>
        <w:rPr/>
      </w:pPr>
      <w:r>
        <w:rPr>
          <w:b/>
          <w:sz w:val="40"/>
          <w:szCs w:val="40"/>
          <w:u w:val="single"/>
        </w:rPr>
        <w:t>Цепочки загадок для детей.</w:t>
      </w:r>
    </w:p>
    <w:p>
      <w:pPr>
        <w:pStyle w:val="Style13"/>
        <w:spacing w:before="240" w:after="24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Cs/>
          <w:sz w:val="32"/>
          <w:szCs w:val="32"/>
          <w:u w:val="single"/>
        </w:rPr>
        <w:t>В гостях у сказки</w:t>
      </w:r>
      <w:r>
        <w:rPr>
          <w:bCs/>
          <w:i/>
          <w:sz w:val="32"/>
          <w:szCs w:val="32"/>
        </w:rPr>
        <w:t>(Олеся Емельянова</w:t>
      </w:r>
      <w:r>
        <w:rPr>
          <w:rStyle w:val="Appleconvertedspace"/>
          <w:b/>
          <w:bCs/>
          <w:sz w:val="32"/>
          <w:szCs w:val="32"/>
        </w:rPr>
        <w:t>)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Круглый, вкусный и румяный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Он не слушал папу с мамой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Прямо с печки, прыг да скок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Укатился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Колобок с крыльца скатился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По тропинке в лес пустился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след ему, зубами щелк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ыскочил голодный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Волка все в лесу боятся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Очень любит он кусаться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Ходит в мягких тапочках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Он за Красной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Красной Шапочке не страшно —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Паренек с ней ходит важный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Он не пахарь и не плотник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Он гроза волков -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У охотника сестрица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Очень знатная девица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Принцы все стремятся в сказку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Чтоб взять замуж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Златовласка любит песни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Что одна другой чудесней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А поёт их средь ветвей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До рассвета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Соловей петь песни люби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Брат его прохожих губи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Кто с ним встретился — покойник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Потому что он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У разбойника подружка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Коротает век в избушке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Той, что на куриных ножках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И зовется бабкой 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Бабку Ежку уважают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 гости зря не приезжаю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Но уж коль наварит щей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 гости к ней придет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Царь Кощей не на диете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Хоть стройней он всех на свете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сем расти злодеям вширь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Помешает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Богатырь по свету мчится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Чтоб спасти одну девицу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Но не скажут даже лисы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Кто похитил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Василиса много знает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Книжки умные читае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се прочел, коли не врет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 детстве сам ученый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У кота есть дядя грозный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Тоже кот, но страсть серьезный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И страшится стар и юн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Что придет к ним кот-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Кот-Баюн в лесу гуляет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зглядом мышек усыпляе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Но ему ночами снится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Очень вкусная Жар-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У Жар-птицы длинный хвост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Он с секретом, он не прос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Знает, что в хвосте и как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Лишь один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У Ивана-дурака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Друг есть верный на века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се решить проблемы в срок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Может славный 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Горбунок в беде не бросит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Терем он пропылесоси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Увидав то утром рано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Рассмеется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Несмеяна громко плаче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Недовольна девка, значит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Но вернуть ее улыбку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Сможет Золотая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Золотую рыбку дед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Изловил на склоне ле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Попросил у рыбки кепку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И обхватов в десять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Репку дружно тянут с грядки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Утром в качестве зарядки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Дедка, бабка, кошка, внучка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Мышка и собака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Жучка ходит на охоту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 лес, в поля и за болото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И кричит ей вслед: «Дерзай»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Друг всех зайцев дед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Дед Мазай плывет по речке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А по берегу на печке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Едет просто так без цели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Добрый молодец 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По Емелину хотенью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И по щучьему веленью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Завтра в облака взлетит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Чудо-юдо рыба-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Кит фонтаны вверх пускает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А над ним орел летает —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Это в Африку спешит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Добрый доктор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Айболит не отдыхает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Днем и ночью всех спасае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Ходит к доктору с пеленок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Слон пушистый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Мамонтенок ищет маму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Для нее он — самый, самый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Знают, где она, соседи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Белоснежные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Все медведи любят мед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Лапой доставать из сот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То, что верен этот слух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ам докажет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Винни-пух поет вопилки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В голове его опилки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На груди его — значок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А на нем друг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Пятачок поет днем в хоре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И рисует на заборе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Чьи-то нос, усы и уши —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То портрет Степашки с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Хрюша тоже поросенок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Друг мальчишек и девчонок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Просит он, чтоб не забыли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Принести сосиску …</w:t>
      </w:r>
    </w:p>
    <w:p>
      <w:pPr>
        <w:pStyle w:val="Style13"/>
        <w:spacing w:before="240" w:after="240"/>
        <w:rPr/>
      </w:pPr>
      <w:r>
        <w:rPr>
          <w:b/>
          <w:sz w:val="32"/>
          <w:szCs w:val="32"/>
        </w:rPr>
        <w:t>Филя — очень умный пес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Книжку сказок он принес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Сказки на ночь любит слушать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Он с вороною …</w:t>
      </w:r>
    </w:p>
    <w:p>
      <w:pPr>
        <w:pStyle w:val="Style13"/>
        <w:spacing w:before="24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Каркуша спать ложится,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Чтобы ночью вам присниться.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Пожелать она всем хочет</w:t>
      </w:r>
      <w:r>
        <w:rPr>
          <w:rStyle w:val="Appleconvertedspace"/>
          <w:b/>
          <w:sz w:val="32"/>
          <w:szCs w:val="32"/>
        </w:rPr>
        <w:t> </w:t>
      </w:r>
      <w:r>
        <w:rPr>
          <w:b/>
          <w:sz w:val="32"/>
          <w:szCs w:val="32"/>
        </w:rPr>
        <w:br/>
        <w:t>От души: «Спокойной ночи!»</w:t>
      </w:r>
      <w:r>
        <w:rPr>
          <w:rStyle w:val="Appleconvertedspace"/>
          <w:b/>
          <w:sz w:val="32"/>
          <w:szCs w:val="32"/>
        </w:rPr>
        <w:t> </w:t>
      </w:r>
    </w:p>
    <w:p>
      <w:pPr>
        <w:pStyle w:val="Normal"/>
        <w:rPr>
          <w:rStyle w:val="StrongEmphasis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12 МЕСЯЦЕВ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>Цепочка загадок для де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неба падают снежинк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лебяжие пушинк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лится детвор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ждество встречать по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елось еще так встарь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инает год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 что день, то праздник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окном мороз-проказни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иплет за носы и уш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, кто мам своих не слуша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забав ушей не жал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окном уже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феврале мороз крепчае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 на солнышко серчае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 город ледян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ражается с весн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дно он вошел в азарт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тупает месяц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у все на свете ра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ки снежные наря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пях с себя снимаю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сугробы оседаю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 зазвенит капел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тиц вернет домой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в апреле дни длиннее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-то пашет, кто-то сее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доль дорог ручьи бегу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их кораблики плыву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сном небе птичий грай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-скоро месяц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ае всё цветет и пахне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увидит, только ахнет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пестки как снег кружатс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ямо под ноги ложа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ы на одуванчик дун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ступит вдруг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м июнь приносит лето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нцем всё вокруг согрето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ышится жужжанье ос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деревне - сеноко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сть малины зачерпнул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утро мы в 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в июле весь нар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 и рвется в огород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урцы созреют скоро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лед за ними помидо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х сорвут без жал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засолят в 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густ месяц хлопотливый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ют яблоки и сливы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ют персики и груш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лько успевай их куша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вот клены во двор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адают в 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ентябре откроет шко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вери для детей веселых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зверят же свой урок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асать продукты впро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грибы мы собере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д встречей с 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октябре дни станут тише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ет дождь шагать по крышам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и птичек перелетны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етят от дней холодных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все звери спать в нор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ягут только в 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оябре на лужах ле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еск зеркальный наведе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окном и по опушка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ем вешать мы кормуш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окормим снегир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ороге 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декабре река - в оковах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ц с белкой - в шубах новых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ал снег. Ура! Ур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Ёлку наряжать пор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душка Мороз прид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ступит… (Новый год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210"/>
        <w:rPr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bCs w:val="false"/>
          <w:iCs/>
          <w:sz w:val="32"/>
          <w:szCs w:val="32"/>
          <w:u w:val="single"/>
        </w:rPr>
        <w:t>Цепочка  загадок "Весёлая кулинария"</w:t>
      </w:r>
      <w:r>
        <w:rPr>
          <w:sz w:val="32"/>
          <w:szCs w:val="32"/>
        </w:rPr>
        <w:t xml:space="preserve"> (</w:t>
      </w:r>
      <w:r>
        <w:rPr>
          <w:b w:val="false"/>
          <w:i/>
          <w:sz w:val="32"/>
          <w:szCs w:val="32"/>
        </w:rPr>
        <w:t>Олеся Емельянова)</w:t>
      </w:r>
    </w:p>
    <w:p>
      <w:pPr>
        <w:pStyle w:val="Normal"/>
        <w:spacing w:lineRule="atLeast" w:line="338"/>
        <w:rPr/>
      </w:pPr>
      <w:r>
        <w:rPr>
          <w:b/>
          <w:sz w:val="32"/>
          <w:szCs w:val="32"/>
        </w:rPr>
        <w:t>Главный фермер дядя Вова</w:t>
        <w:br/>
        <w:t>Подоил с утра корову,</w:t>
        <w:br/>
        <w:t>Ведь она траву легко</w:t>
        <w:br/>
        <w:t>Превращает в...</w:t>
        <w:br/>
        <w:br/>
      </w:r>
      <w:r>
        <w:rPr>
          <w:rStyle w:val="StrongEmphasis"/>
          <w:sz w:val="32"/>
          <w:szCs w:val="32"/>
        </w:rPr>
        <w:t>Молоко</w:t>
      </w:r>
      <w:r>
        <w:rPr>
          <w:b/>
          <w:sz w:val="32"/>
          <w:szCs w:val="32"/>
        </w:rPr>
        <w:t>на всей планете</w:t>
        <w:br/>
        <w:t>Любят взрослые и дети.</w:t>
        <w:br/>
        <w:t>Если не сварить с ним кашу,</w:t>
        <w:br/>
        <w:t>Скиснет-будет...</w:t>
        <w:br/>
        <w:br/>
        <w:t>С</w:t>
      </w:r>
      <w:r>
        <w:rPr>
          <w:rStyle w:val="Appleconvertedspace"/>
          <w:b/>
          <w:sz w:val="32"/>
          <w:szCs w:val="32"/>
        </w:rPr>
        <w:t> </w:t>
      </w:r>
      <w:r>
        <w:rPr>
          <w:rStyle w:val="StrongEmphasis"/>
          <w:sz w:val="32"/>
          <w:szCs w:val="32"/>
        </w:rPr>
        <w:t>простоквашей</w:t>
      </w:r>
      <w:r>
        <w:rPr>
          <w:b/>
          <w:sz w:val="32"/>
          <w:szCs w:val="32"/>
        </w:rPr>
        <w:t>всё не просто,</w:t>
        <w:br/>
        <w:t>Нужно пить её для роста.</w:t>
        <w:br/>
        <w:t>А не любишь-бабушка</w:t>
        <w:br/>
        <w:t>Испечёт...</w:t>
        <w:br/>
        <w:br/>
        <w:t>У</w:t>
      </w:r>
      <w:r>
        <w:rPr>
          <w:rStyle w:val="Appleconvertedspace"/>
          <w:b/>
          <w:sz w:val="32"/>
          <w:szCs w:val="32"/>
        </w:rPr>
        <w:t> </w:t>
      </w:r>
      <w:r>
        <w:rPr>
          <w:rStyle w:val="StrongEmphasis"/>
          <w:sz w:val="32"/>
          <w:szCs w:val="32"/>
        </w:rPr>
        <w:t>оладушек</w:t>
      </w:r>
      <w:r>
        <w:rPr>
          <w:b/>
          <w:sz w:val="32"/>
          <w:szCs w:val="32"/>
        </w:rPr>
        <w:t>-дружок,</w:t>
        <w:br/>
        <w:t>Он похож на пирожок.</w:t>
        <w:br/>
        <w:t>Творог в нём сидит как пленник</w:t>
        <w:br/>
        <w:t>И зовут его...</w:t>
        <w:br/>
        <w:br/>
        <w:t>Всяк</w:t>
      </w:r>
      <w:r>
        <w:rPr>
          <w:rStyle w:val="Appleconvertedspace"/>
          <w:b/>
          <w:sz w:val="32"/>
          <w:szCs w:val="32"/>
        </w:rPr>
        <w:t> </w:t>
      </w:r>
      <w:r>
        <w:rPr>
          <w:rStyle w:val="StrongEmphasis"/>
          <w:sz w:val="32"/>
          <w:szCs w:val="32"/>
        </w:rPr>
        <w:t>вареник</w:t>
      </w:r>
      <w:r>
        <w:rPr>
          <w:b/>
          <w:sz w:val="32"/>
          <w:szCs w:val="32"/>
        </w:rPr>
        <w:t>вверх всплывает.</w:t>
        <w:br/>
        <w:t>Каждый повар точно знает,</w:t>
        <w:br/>
        <w:t>Что всё это не игра-</w:t>
        <w:br/>
        <w:t>Доставать его пора.</w:t>
        <w:br/>
        <w:t>После этой ванны странной</w:t>
        <w:br/>
        <w:t>Окунётся он в...</w:t>
        <w:br/>
        <w:br/>
        <w:t>Ах,</w:t>
      </w:r>
      <w:r>
        <w:rPr>
          <w:rStyle w:val="StrongEmphasis"/>
          <w:sz w:val="32"/>
          <w:szCs w:val="32"/>
        </w:rPr>
        <w:t>сметана</w:t>
      </w:r>
      <w:r>
        <w:rPr>
          <w:b/>
          <w:sz w:val="32"/>
          <w:szCs w:val="32"/>
        </w:rPr>
        <w:t>! Блюд царица!</w:t>
        <w:br/>
        <w:t>Ей и суп, и борщ гордится.</w:t>
        <w:br/>
        <w:t>И в сметану влюблены</w:t>
        <w:br/>
        <w:t>Братья круглые...</w:t>
        <w:br/>
        <w:br/>
      </w:r>
      <w:r>
        <w:rPr>
          <w:rStyle w:val="StrongEmphasis"/>
          <w:sz w:val="32"/>
          <w:szCs w:val="32"/>
        </w:rPr>
        <w:t>Блин</w:t>
      </w:r>
      <w:r>
        <w:rPr>
          <w:b/>
          <w:sz w:val="32"/>
          <w:szCs w:val="32"/>
        </w:rPr>
        <w:t>не может укатиться,</w:t>
        <w:br/>
        <w:t>В приключения пуститься.</w:t>
        <w:br/>
        <w:t>Пачкать о тропинку бок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ет только...</w:t>
        <w:br/>
        <w:br/>
      </w:r>
      <w:r>
        <w:rPr>
          <w:rStyle w:val="StrongEmphasis"/>
          <w:sz w:val="32"/>
          <w:szCs w:val="32"/>
        </w:rPr>
        <w:t>Колобка</w:t>
      </w:r>
      <w:r>
        <w:rPr>
          <w:b/>
          <w:sz w:val="32"/>
          <w:szCs w:val="32"/>
        </w:rPr>
        <w:t>лиса поймает,</w:t>
        <w:br/>
        <w:t>Пополам его сломает,</w:t>
        <w:br/>
        <w:t>Смазав маслом, сунет в рот,</w:t>
        <w:br/>
        <w:t>Ведь теперь он...</w:t>
        <w:br/>
        <w:br/>
      </w:r>
      <w:r>
        <w:rPr>
          <w:rStyle w:val="StrongEmphasis"/>
          <w:sz w:val="32"/>
          <w:szCs w:val="32"/>
        </w:rPr>
        <w:t>Бутерброд</w:t>
      </w:r>
      <w:r>
        <w:rPr>
          <w:b/>
          <w:sz w:val="32"/>
          <w:szCs w:val="32"/>
        </w:rPr>
        <w:t>берут в дорогу,</w:t>
        <w:br/>
        <w:t>Чтоб перекусить немного.</w:t>
        <w:br/>
        <w:t>Всех туристов выручает</w:t>
        <w:br/>
        <w:t>Термос с ароматным...</w:t>
        <w:br/>
        <w:br/>
      </w:r>
      <w:r>
        <w:rPr>
          <w:rStyle w:val="StrongEmphasis"/>
          <w:sz w:val="32"/>
          <w:szCs w:val="32"/>
        </w:rPr>
        <w:t>Чай</w:t>
      </w:r>
      <w:r>
        <w:rPr>
          <w:b/>
          <w:sz w:val="32"/>
          <w:szCs w:val="32"/>
        </w:rPr>
        <w:t>придумали китайцы,</w:t>
        <w:br/>
        <w:t>Есть морковь-лесные зайцы,</w:t>
        <w:br/>
        <w:t>А Италия гордится</w:t>
        <w:br/>
        <w:t>Тем, что там возникла...</w:t>
        <w:br/>
        <w:br/>
      </w:r>
      <w:r>
        <w:rPr>
          <w:rStyle w:val="StrongEmphasis"/>
          <w:sz w:val="32"/>
          <w:szCs w:val="32"/>
        </w:rPr>
        <w:t>Пиццу</w:t>
      </w:r>
      <w:r>
        <w:rPr>
          <w:b/>
          <w:sz w:val="32"/>
          <w:szCs w:val="32"/>
        </w:rPr>
        <w:t>можно очень ловко</w:t>
        <w:br/>
        <w:t>Разогреть в своей духовке.</w:t>
        <w:br/>
        <w:t>Ну а повар нам бы смог</w:t>
        <w:br/>
        <w:t>В ней испечь большой...</w:t>
        <w:br/>
        <w:br/>
        <w:t>Где</w:t>
      </w:r>
      <w:r>
        <w:rPr>
          <w:rStyle w:val="Appleconvertedspace"/>
          <w:b/>
          <w:sz w:val="32"/>
          <w:szCs w:val="32"/>
        </w:rPr>
        <w:t> </w:t>
      </w:r>
      <w:r>
        <w:rPr>
          <w:rStyle w:val="StrongEmphasis"/>
          <w:sz w:val="32"/>
          <w:szCs w:val="32"/>
        </w:rPr>
        <w:t>пирог</w:t>
      </w:r>
      <w:r>
        <w:rPr>
          <w:b/>
          <w:sz w:val="32"/>
          <w:szCs w:val="32"/>
        </w:rPr>
        <w:t>, там будет праздник,</w:t>
        <w:br/>
        <w:t>Аромат гостей всех дразнит,</w:t>
        <w:br/>
        <w:t>Но, быть может, любишь ты</w:t>
        <w:br/>
        <w:t>С кремом сладкие...</w:t>
        <w:br/>
        <w:br/>
      </w:r>
      <w:r>
        <w:rPr>
          <w:rStyle w:val="StrongEmphasis"/>
          <w:sz w:val="32"/>
          <w:szCs w:val="32"/>
        </w:rPr>
        <w:t>Торт</w:t>
      </w:r>
      <w:r>
        <w:rPr>
          <w:b/>
          <w:sz w:val="32"/>
          <w:szCs w:val="32"/>
        </w:rPr>
        <w:t>разрежут на кусочки-</w:t>
        <w:br/>
        <w:t>Папе, маме, сыну, дочке.</w:t>
        <w:br/>
        <w:t>И придут к ним гости</w:t>
        <w:br/>
        <w:t>снова</w:t>
        <w:br/>
        <w:t>Добрый фермер и корова!</w:t>
        <w:br/>
      </w:r>
    </w:p>
    <w:p>
      <w:pPr>
        <w:pStyle w:val="Style13"/>
        <w:shd w:fill="FFFFFF" w:val="clear"/>
        <w:spacing w:before="0" w:after="0"/>
        <w:textAlignment w:val="baseline"/>
        <w:rPr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rStyle w:val="StrongEmphasis"/>
          <w:sz w:val="32"/>
          <w:szCs w:val="32"/>
          <w:u w:val="single"/>
        </w:rPr>
        <w:t>Кто своим гордится домом</w:t>
      </w:r>
      <w:r>
        <w:rPr>
          <w:rStyle w:val="StrongEmphasis"/>
          <w:b w:val="false"/>
          <w:sz w:val="32"/>
          <w:szCs w:val="32"/>
        </w:rPr>
        <w:t> (</w:t>
      </w:r>
      <w:r>
        <w:rPr>
          <w:rStyle w:val="StrongEmphasis"/>
          <w:b w:val="false"/>
          <w:i/>
          <w:sz w:val="32"/>
          <w:szCs w:val="32"/>
        </w:rPr>
        <w:t>Олеся Емельянова</w:t>
      </w:r>
      <w:r>
        <w:rPr>
          <w:rStyle w:val="StrongEmphasis"/>
          <w:b w:val="false"/>
          <w:sz w:val="32"/>
          <w:szCs w:val="32"/>
        </w:rPr>
        <w:t>)</w:t>
      </w:r>
    </w:p>
    <w:p>
      <w:pPr>
        <w:pStyle w:val="Style13"/>
        <w:shd w:fill="FFFFFF" w:val="clear"/>
        <w:textAlignment w:val="baseline"/>
        <w:rPr>
          <w:sz w:val="32"/>
          <w:szCs w:val="32"/>
        </w:rPr>
      </w:pPr>
      <w:r>
        <w:rPr>
          <w:sz w:val="32"/>
          <w:szCs w:val="32"/>
        </w:rPr>
        <w:t>Кто своим гордится домом,</w:t>
        <w:br/>
        <w:t>Тот зовет туда знакомых.</w:t>
        <w:br/>
        <w:t>Каждый человек и зверь</w:t>
        <w:br/>
        <w:t>В дом заходит через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sz w:val="32"/>
          <w:szCs w:val="32"/>
        </w:rPr>
        <w:t>Только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дверь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очти стена</w:t>
        <w:br/>
        <w:t>Не пускает в дом она.</w:t>
        <w:br/>
        <w:t>Это не заслон в печи,</w:t>
        <w:br/>
        <w:t>Чтоб открыть, нужны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sz w:val="32"/>
          <w:szCs w:val="32"/>
        </w:rPr>
        <w:t>Но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ключ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дают лишь тем,</w:t>
        <w:br/>
        <w:t>Кто пришел жить насовсем.</w:t>
        <w:br/>
        <w:t>Остальным наверняка</w:t>
        <w:br/>
        <w:t>Не войти в дом без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sz w:val="32"/>
          <w:szCs w:val="32"/>
        </w:rPr>
        <w:t>Песенку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звонок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поет</w:t>
        <w:br/>
        <w:t>И хозяйку позовет.</w:t>
        <w:br/>
        <w:t>Торт и свежих новостей</w:t>
        <w:br/>
        <w:t>Ждет хозяйка от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32"/>
          <w:szCs w:val="32"/>
        </w:rPr>
        <w:t>Гост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тапочки надели,</w:t>
        <w:br/>
        <w:t>На диване мягком сели.</w:t>
        <w:br/>
        <w:t>Создает беседе фон</w:t>
        <w:br/>
        <w:t>Весельчак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sz w:val="32"/>
          <w:szCs w:val="32"/>
        </w:rPr>
        <w:t>Вот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магнитофон</w:t>
      </w:r>
      <w:r>
        <w:rPr>
          <w:sz w:val="32"/>
          <w:szCs w:val="32"/>
        </w:rPr>
        <w:t>! Он может</w:t>
        <w:br/>
        <w:t>Петь лишь то, что внутрь положат,</w:t>
        <w:br/>
        <w:t>А устраивать сюрпризы</w:t>
        <w:br/>
        <w:t>Может только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32"/>
          <w:szCs w:val="32"/>
        </w:rPr>
        <w:t>Телевизор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все на свете</w:t>
        <w:br/>
        <w:t>Смотрят взрослые и дети.</w:t>
        <w:br/>
        <w:t>Он — техническое чудо,</w:t>
        <w:br/>
        <w:t>Но не моет он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sz w:val="32"/>
          <w:szCs w:val="32"/>
        </w:rPr>
        <w:t>А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посуд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— это блюдца,</w:t>
        <w:br/>
        <w:t>Что всегда на счастье бьются.</w:t>
        <w:br/>
        <w:t>Есть на кухне поварешки,</w:t>
        <w:br/>
        <w:t>Вилки, ножики и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sz w:val="32"/>
          <w:szCs w:val="32"/>
        </w:rPr>
        <w:t>Помогают</w:t>
      </w:r>
      <w:r>
        <w:rPr>
          <w:rStyle w:val="Appleconvertedspace"/>
          <w:bCs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лож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аши</w:t>
        <w:br/>
        <w:t>Побеждать нам суп и кашу,</w:t>
        <w:br/>
        <w:t>А над чашками начальник</w:t>
        <w:br/>
        <w:t>Весело ворчащий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32"/>
          <w:szCs w:val="32"/>
        </w:rPr>
        <w:t>Чайник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воду кипятит,</w:t>
        <w:br/>
        <w:t>Он без дела не сидит.</w:t>
        <w:br/>
        <w:t>Ну, а к чаю очень ловко</w:t>
        <w:br/>
        <w:t>Испечет пирог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sz w:val="32"/>
          <w:szCs w:val="32"/>
        </w:rPr>
        <w:t>Там, в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духовке</w:t>
      </w:r>
      <w:r>
        <w:rPr>
          <w:sz w:val="32"/>
          <w:szCs w:val="32"/>
        </w:rPr>
        <w:t>, между прочим,</w:t>
        <w:br/>
        <w:t>Всем продуктам жарко очень.</w:t>
        <w:br/>
        <w:t>Не сует в духовку нос</w:t>
        <w:br/>
        <w:t>Страж порядка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sz w:val="32"/>
          <w:szCs w:val="32"/>
        </w:rPr>
        <w:t>Ходит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пылесос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дозором</w:t>
        <w:br/>
        <w:t>По коврам и коридорам.</w:t>
        <w:br/>
        <w:t>С пылью справился он шустро —</w:t>
        <w:br/>
        <w:t>Светится от счастья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32"/>
          <w:szCs w:val="32"/>
        </w:rPr>
        <w:t>Люстр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ветит даже ночью</w:t>
        <w:br/>
        <w:t>Для того, кто спать не хочет.</w:t>
        <w:br/>
        <w:t>Ну, а тот, кто хочет спать,</w:t>
        <w:br/>
        <w:t>Тот ложится на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sz w:val="32"/>
          <w:szCs w:val="32"/>
        </w:rPr>
        <w:t>На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b w:val="false"/>
          <w:sz w:val="32"/>
          <w:szCs w:val="32"/>
        </w:rPr>
        <w:t>кроват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пать приятно,</w:t>
        <w:br/>
        <w:t>Это всем давно понятно.</w:t>
        <w:br/>
        <w:t>Ну, а чтоб теплее стало,</w:t>
        <w:br/>
        <w:t>Заберись под …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32"/>
          <w:szCs w:val="32"/>
        </w:rPr>
        <w:t>Одеял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и подушки —</w:t>
        <w:br/>
        <w:t>Соням лучшие подружки.</w:t>
        <w:br/>
        <w:t>И под ними на ура</w:t>
        <w:br/>
        <w:t>Будем спать мы до утра!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 космосе </w:t>
      </w:r>
      <w:r>
        <w:rPr>
          <w:b w:val="false"/>
          <w:i/>
          <w:sz w:val="32"/>
          <w:szCs w:val="32"/>
        </w:rPr>
        <w:t>(Олеся Емельянова)</w:t>
      </w:r>
    </w:p>
    <w:p>
      <w:pPr>
        <w:pStyle w:val="Stihi"/>
        <w:ind w:left="750" w:hanging="0"/>
        <w:rPr>
          <w:sz w:val="32"/>
          <w:szCs w:val="32"/>
        </w:rPr>
      </w:pPr>
      <w:r>
        <w:rPr>
          <w:sz w:val="32"/>
          <w:szCs w:val="32"/>
        </w:rPr>
        <w:t>Чтобы глаз вооружить</w:t>
        <w:br/>
        <w:t>И со звездами дружить,</w:t>
        <w:br/>
        <w:t>Млечный путь увидеть чтоб</w:t>
        <w:br/>
        <w:t>Нужен мощный …</w:t>
        <w:br/>
        <w:br/>
      </w:r>
      <w:r>
        <w:rPr>
          <w:bCs/>
          <w:sz w:val="32"/>
          <w:szCs w:val="32"/>
        </w:rPr>
        <w:t>Телескопом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отни лет</w:t>
        <w:br/>
        <w:t>Изучают жизнь планет.</w:t>
        <w:br/>
        <w:t>Нам расскажет обо всем</w:t>
        <w:br/>
        <w:t>Умный дядя …</w:t>
        <w:br/>
        <w:br/>
      </w:r>
      <w:r>
        <w:rPr>
          <w:bCs/>
          <w:sz w:val="32"/>
          <w:szCs w:val="32"/>
        </w:rPr>
        <w:t>Астроном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– он звездочет,</w:t>
        <w:br/>
        <w:t>Знает все наперечет!</w:t>
        <w:br/>
        <w:t>Только лучше звезд видна</w:t>
        <w:br/>
        <w:t>В небе полная …</w:t>
        <w:br/>
        <w:br/>
        <w:t>До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Луны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е может птица</w:t>
        <w:br/>
        <w:t>Долететь и прилуниться,</w:t>
        <w:br/>
        <w:t>Но зато умеет это</w:t>
        <w:br/>
        <w:t>Делать быстрая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ракеты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есть водитель,</w:t>
        <w:br/>
        <w:t>Невесомости любитель.</w:t>
        <w:br/>
        <w:t>По-английски: «астронавт»,</w:t>
        <w:br/>
        <w:t>А по-русски …</w:t>
        <w:br/>
        <w:br/>
      </w:r>
      <w:r>
        <w:rPr>
          <w:bCs/>
          <w:sz w:val="32"/>
          <w:szCs w:val="32"/>
        </w:rPr>
        <w:t>Космонавт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идит в ракете,</w:t>
        <w:br/>
        <w:t>Проклиная все на свете –</w:t>
        <w:br/>
        <w:t>На орбите как назло</w:t>
        <w:br/>
        <w:t>Появилось …</w:t>
        <w:br/>
        <w:br/>
      </w:r>
      <w:r>
        <w:rPr>
          <w:bCs/>
          <w:sz w:val="32"/>
          <w:szCs w:val="32"/>
        </w:rPr>
        <w:t>НЛО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летит к соседу</w:t>
        <w:br/>
        <w:t>Из созвездья Андромеды,</w:t>
        <w:br/>
        <w:t>В нем от скуки волком воет</w:t>
        <w:br/>
        <w:t>Злой зеленый …</w:t>
        <w:br/>
        <w:br/>
      </w:r>
      <w:r>
        <w:rPr>
          <w:bCs/>
          <w:sz w:val="32"/>
          <w:szCs w:val="32"/>
        </w:rPr>
        <w:t>Гуманоид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 курса сбился,</w:t>
        <w:br/>
        <w:t>В трех планетах заблудился,</w:t>
        <w:br/>
        <w:t>Если звездной карты нету,</w:t>
        <w:br/>
        <w:t>Не поможет скорость…</w:t>
        <w:br/>
        <w:br/>
      </w:r>
      <w:r>
        <w:rPr>
          <w:bCs/>
          <w:sz w:val="32"/>
          <w:szCs w:val="32"/>
        </w:rPr>
        <w:t>Свет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быстрее всех летает,</w:t>
        <w:br/>
        <w:t>Километры не считает.</w:t>
        <w:br/>
        <w:t>Дарит Солнце жизнь планетам,</w:t>
        <w:br/>
        <w:t>Нам – тепло, хвосты – …</w:t>
        <w:br/>
        <w:br/>
        <w:t>Всё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комет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облетела,</w:t>
        <w:br/>
        <w:t>Всё на небе осмотрела.</w:t>
        <w:br/>
        <w:t>Видит, в космосе нора –</w:t>
        <w:br/>
        <w:t>Это черная …</w:t>
        <w:br/>
        <w:br/>
        <w:t>В черных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дырах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темнота</w:t>
        <w:br/>
        <w:t>Чем-то черным занята.</w:t>
        <w:br/>
        <w:t>Там окончил свой полет</w:t>
        <w:br/>
        <w:t>Межпланетный …</w:t>
        <w:br/>
        <w:br/>
      </w:r>
      <w:r>
        <w:rPr>
          <w:bCs/>
          <w:sz w:val="32"/>
          <w:szCs w:val="32"/>
        </w:rPr>
        <w:t>Звездолет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– стальная птица,</w:t>
        <w:br/>
        <w:t>Он быстрее света мчится.</w:t>
        <w:br/>
        <w:t>Познает на практике</w:t>
        <w:br/>
        <w:t>Звездные …</w:t>
        <w:br/>
        <w:br/>
        <w:t>А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галакти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летят</w:t>
        <w:br/>
        <w:t>В рассыпную как хотят.</w:t>
        <w:br/>
        <w:t>Очень здоровенная</w:t>
        <w:br/>
        <w:t>Эта вся вселенная!</w:t>
      </w:r>
    </w:p>
    <w:p>
      <w:pPr>
        <w:pStyle w:val="Stihi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ihi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ent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Мы в професии играем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(Олеся Емельянова)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tihi"/>
        <w:ind w:left="750" w:hanging="0"/>
        <w:rPr>
          <w:sz w:val="32"/>
          <w:szCs w:val="32"/>
        </w:rPr>
      </w:pPr>
      <w:r>
        <w:rPr>
          <w:sz w:val="32"/>
          <w:szCs w:val="32"/>
        </w:rPr>
        <w:t>Мы в профессии играем</w:t>
        <w:br/>
        <w:t>По душе их выбираем,</w:t>
        <w:br/>
        <w:t>И мечтаем поскорее</w:t>
        <w:br/>
        <w:t>Мамы с папой стать взрослее,</w:t>
        <w:br/>
        <w:t>Чтоб не просто так мечтать,</w:t>
        <w:br/>
        <w:t>А, кем быть, решить и стать.</w:t>
        <w:br/>
        <w:br/>
        <w:t>Саша гордо самолет</w:t>
        <w:br/>
        <w:t>На веревочке везет.</w:t>
        <w:br/>
        <w:t>Он готовится к полетам,</w:t>
        <w:br/>
        <w:t>Значит, вырастет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пилот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Боря друг</w:t>
        <w:br/>
        <w:t>Красит краской все вокруг.</w:t>
        <w:br/>
        <w:t>На окне рисует дождик,</w:t>
        <w:br/>
        <w:t>Значит, вырастет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художник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естренка</w:t>
        <w:br/>
        <w:t>Петь умеет очень звонко.</w:t>
        <w:br/>
        <w:t>Подпевают Насте птицы,</w:t>
        <w:br/>
        <w:t>Значит, вырастет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певицы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есть соседи –</w:t>
        <w:br/>
        <w:t>Близнецы Денис и Федя.</w:t>
        <w:br/>
        <w:t>Воду варят вечерами,</w:t>
        <w:br/>
        <w:t>Значит будут …</w:t>
        <w:br/>
        <w:br/>
      </w:r>
      <w:r>
        <w:rPr>
          <w:bCs/>
          <w:sz w:val="32"/>
          <w:szCs w:val="32"/>
        </w:rPr>
        <w:t>Повар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 Валерой в ссоре,</w:t>
        <w:br/>
        <w:t>Он опять о вкусах спорит.</w:t>
        <w:br/>
        <w:t>Очень любит он дебаты,</w:t>
        <w:br/>
        <w:t>Значит станет …</w:t>
        <w:br/>
        <w:br/>
      </w:r>
      <w:r>
        <w:rPr>
          <w:bCs/>
          <w:sz w:val="32"/>
          <w:szCs w:val="32"/>
        </w:rPr>
        <w:t>Депутат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 Мариной дружит.</w:t>
        <w:br/>
        <w:t>Той, что вечно в танце кружит,</w:t>
        <w:br/>
        <w:t>Ведь красавица Марина</w:t>
        <w:br/>
        <w:t>Стать мечтает …</w:t>
        <w:br/>
        <w:br/>
      </w:r>
      <w:r>
        <w:rPr>
          <w:bCs/>
          <w:sz w:val="32"/>
          <w:szCs w:val="32"/>
        </w:rPr>
        <w:t>Балерин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дружит с Дашей.</w:t>
        <w:br/>
        <w:t>Даша кормит с ложки кашей</w:t>
        <w:br/>
        <w:t>Куклу-капризулю Катю,</w:t>
        <w:br/>
        <w:t>Значит, будет …</w:t>
        <w:br/>
        <w:br/>
      </w:r>
      <w:r>
        <w:rPr>
          <w:bCs/>
          <w:sz w:val="32"/>
          <w:szCs w:val="32"/>
        </w:rPr>
        <w:t>Воспитатель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ходит в школу</w:t>
        <w:br/>
        <w:t>Вместе с мальчиком веселым.</w:t>
        <w:br/>
        <w:t>Ян жонглирует мячом,</w:t>
        <w:br/>
        <w:t>Значит, будет …</w:t>
        <w:br/>
        <w:br/>
        <w:t>Ян-</w:t>
      </w:r>
      <w:r>
        <w:rPr>
          <w:bCs/>
          <w:sz w:val="32"/>
          <w:szCs w:val="32"/>
        </w:rPr>
        <w:t>циркач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знаком с Иваном,</w:t>
        <w:br/>
        <w:t>Недоверчивым и странным.</w:t>
        <w:br/>
        <w:t>Он следит за дядей Дроном</w:t>
        <w:br/>
        <w:t>И мечтает стать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шпион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есть братишка.</w:t>
        <w:br/>
        <w:t>Коля любопытный слишком.</w:t>
        <w:br/>
        <w:t>Он наукой увлеченный,</w:t>
        <w:br/>
        <w:t>Значит, вырастет …</w:t>
        <w:br/>
        <w:br/>
        <w:t>Наш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ученый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 другом Васей</w:t>
        <w:br/>
        <w:t>Плавал дома на матрасе.</w:t>
        <w:br/>
        <w:t>Ловко обогнул диван</w:t>
        <w:br/>
        <w:t>Вася, храбрый …</w:t>
        <w:br/>
        <w:br/>
      </w:r>
      <w:r>
        <w:rPr>
          <w:bCs/>
          <w:sz w:val="32"/>
          <w:szCs w:val="32"/>
        </w:rPr>
        <w:t>Капитан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Ксюша с Жанной</w:t>
        <w:br/>
        <w:t>Заразили кашей манной.</w:t>
        <w:br/>
        <w:t>А потом лечили щами,</w:t>
        <w:br/>
        <w:t>Стать хотят они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врачей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есть три подружки –</w:t>
        <w:br/>
        <w:t>Наряжаются в подушки.</w:t>
        <w:br/>
        <w:t>Галя, Машенька и Вера</w:t>
        <w:br/>
        <w:t>По призванью …</w:t>
        <w:br/>
        <w:br/>
      </w:r>
      <w:r>
        <w:rPr>
          <w:bCs/>
          <w:sz w:val="32"/>
          <w:szCs w:val="32"/>
        </w:rPr>
        <w:t>Модельеры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любят Гошу,</w:t>
        <w:br/>
        <w:t>Потому что он хороший.</w:t>
        <w:br/>
        <w:t>Сочинил он им сонет,</w:t>
        <w:br/>
        <w:t>Значит, вырастет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поэт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брат – Степашка,</w:t>
        <w:br/>
        <w:t>Он весь год учил букашку</w:t>
        <w:br/>
        <w:t>Прыгать из стакана в ковшик.</w:t>
        <w:br/>
        <w:t>Подрастает …</w:t>
        <w:br/>
        <w:br/>
      </w:r>
      <w:r>
        <w:rPr>
          <w:bCs/>
          <w:sz w:val="32"/>
          <w:szCs w:val="32"/>
        </w:rPr>
        <w:t>Дрессировщик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 другом Димой</w:t>
        <w:br/>
        <w:t>Целый день искали мину.</w:t>
        <w:br/>
        <w:t>Дима банку под забором,</w:t>
        <w:br/>
        <w:t>Закопал, чтоб стать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сапер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тарший брат,</w:t>
        <w:br/>
        <w:t>Он всегда помочь всем рад.</w:t>
        <w:br/>
        <w:t>Кошек с дерева сниматель –</w:t>
        <w:br/>
        <w:t>Лёва будущий …</w:t>
        <w:br/>
        <w:br/>
        <w:t>Наш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спасатель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ходит парой</w:t>
        <w:br/>
        <w:t>С доброй девочкой Тамарой.</w:t>
        <w:br/>
        <w:t>Лечит та зверей отваром,</w:t>
        <w:br/>
        <w:t>Чтобы стать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ветеринар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Томы</w:t>
        <w:br/>
        <w:t>Мышки все ушли из дома.</w:t>
        <w:br/>
        <w:t>Их найдет, всех опросив,</w:t>
        <w:br/>
        <w:t>Тима, местный …</w:t>
        <w:br/>
        <w:br/>
      </w:r>
      <w:r>
        <w:rPr>
          <w:bCs/>
          <w:sz w:val="32"/>
          <w:szCs w:val="32"/>
        </w:rPr>
        <w:t>Детектив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аш на диване</w:t>
        <w:br/>
        <w:t>Отыскал заколку Ани.</w:t>
        <w:br/>
        <w:t>Аня учит роль Алисы,</w:t>
        <w:br/>
        <w:t>Чтобы стать большой …</w:t>
        <w:br/>
        <w:br/>
        <w:t>Для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актрис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– аплодисменты</w:t>
        <w:br/>
        <w:t>И цветы, и комплименты.</w:t>
        <w:br/>
        <w:t>Крикнул Анечке: «Мотор!»</w:t>
        <w:br/>
        <w:t>Слава – кино- …</w:t>
        <w:br/>
        <w:br/>
      </w:r>
      <w:r>
        <w:rPr>
          <w:bCs/>
          <w:sz w:val="32"/>
          <w:szCs w:val="32"/>
        </w:rPr>
        <w:t>Режиссер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театр забросил,</w:t>
        <w:br/>
        <w:t>Пол он с Данькой пылесосил.</w:t>
        <w:br/>
        <w:t>Окружающий мир дорог</w:t>
        <w:br/>
        <w:t>Даньке. Будет он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эколог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осед –</w:t>
        <w:br/>
        <w:t>Сколотил сам табурет,</w:t>
        <w:br/>
        <w:t>А еще для птичек дом.</w:t>
        <w:br/>
        <w:t>Значит, станет …</w:t>
        <w:br/>
        <w:br/>
        <w:t>Был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столяр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а дне рожденья</w:t>
        <w:br/>
        <w:t>У Володи в воскресенье.</w:t>
        <w:br/>
        <w:t>Папа Вовке автомат</w:t>
        <w:br/>
        <w:t>Подарил, чтоб рос …</w:t>
        <w:br/>
        <w:br/>
        <w:t>Все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солдаты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ходят строем.</w:t>
        <w:br/>
        <w:t>Ордена раздал героям</w:t>
        <w:br/>
        <w:t>И обратно в бой послал</w:t>
        <w:br/>
        <w:t>Рома – храбрый…</w:t>
        <w:br/>
        <w:br/>
      </w:r>
      <w:r>
        <w:rPr>
          <w:bCs/>
          <w:sz w:val="32"/>
          <w:szCs w:val="32"/>
        </w:rPr>
        <w:t>Генерал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в отставку подал,</w:t>
        <w:br/>
        <w:t>Ведь его погоны продал</w:t>
        <w:br/>
        <w:t>Толя, маленький хитрец,</w:t>
        <w:br/>
        <w:t>Значит, будет …</w:t>
        <w:br/>
        <w:br/>
      </w:r>
      <w:r>
        <w:rPr>
          <w:bCs/>
          <w:sz w:val="32"/>
          <w:szCs w:val="32"/>
        </w:rPr>
        <w:t>Продавец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зимой Олегу</w:t>
        <w:br/>
        <w:t>Продал три сугроба снега.</w:t>
        <w:br/>
        <w:t>Крепостей Олег лепитель –</w:t>
        <w:br/>
        <w:t>Он потомственный …</w:t>
        <w:br/>
        <w:br/>
        <w:t>Труд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строителя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всем нужен,</w:t>
        <w:br/>
        <w:t>Нужен всем и вкусный ужин,</w:t>
        <w:br/>
        <w:t>Доктор, чтобы всех лечил,</w:t>
        <w:br/>
        <w:t>И учитель, чтоб учил.</w:t>
        <w:br/>
        <w:t>Летчик нужен, чтоб летать…</w:t>
        <w:br/>
        <w:t>Ну а ты кем хочешь стать?</w:t>
      </w:r>
    </w:p>
    <w:p>
      <w:pPr>
        <w:pStyle w:val="Stihi"/>
        <w:ind w:left="7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Маша и три медведя </w:t>
      </w:r>
      <w:r>
        <w:rPr>
          <w:b w:val="false"/>
          <w:i/>
          <w:sz w:val="32"/>
          <w:szCs w:val="32"/>
        </w:rPr>
        <w:t>(Олеся Емельянов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Небылица в загадках для детей.</w:t>
      </w:r>
    </w:p>
    <w:p>
      <w:pPr>
        <w:pStyle w:val="Stihi"/>
        <w:ind w:left="750" w:hanging="0"/>
        <w:rPr/>
      </w:pPr>
      <w:r>
        <w:rPr>
          <w:sz w:val="32"/>
          <w:szCs w:val="32"/>
        </w:rPr>
        <w:t>В чаще леса в буреломе</w:t>
        <w:br/>
        <w:t>В новом трехэтажном доме</w:t>
        <w:br/>
        <w:t>Без забот и без соседей</w:t>
        <w:br/>
        <w:t>Жили-были три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медведей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быт налажен,</w:t>
        <w:br/>
        <w:t>Им комфорт в хозяйстве важен.</w:t>
        <w:br/>
        <w:t>Есть водопровод и свет</w:t>
        <w:br/>
        <w:t>Телефон и …</w:t>
        <w:br/>
        <w:br/>
        <w:t>В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Интернете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ищут мишки</w:t>
        <w:br/>
        <w:t>Книжки умному сынишке,</w:t>
        <w:br/>
        <w:t>Ведь Мишутка их веселый</w:t>
        <w:br/>
        <w:t>Поступил в лесную …</w:t>
        <w:br/>
        <w:br/>
        <w:t>В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школе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учатся зверята –</w:t>
        <w:br/>
        <w:t>И зайчата, и волчата.</w:t>
        <w:br/>
        <w:t>Говорят, преподает</w:t>
        <w:br/>
        <w:t>В школе сам ученый …</w:t>
        <w:br/>
        <w:br/>
      </w:r>
      <w:r>
        <w:rPr>
          <w:bCs/>
          <w:sz w:val="32"/>
          <w:szCs w:val="32"/>
        </w:rPr>
        <w:t>Кот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в деревне жил когда-то,</w:t>
        <w:br/>
        <w:t>Да кормили плоховато.</w:t>
        <w:br/>
        <w:t>И он в поисках чудес</w:t>
        <w:br/>
        <w:t>Убежал от бабки в …</w:t>
        <w:br/>
        <w:br/>
        <w:t>В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лес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кто только не приходит.</w:t>
        <w:br/>
        <w:t>То турист заезжий бродит,</w:t>
        <w:br/>
        <w:t>То грибник, то трактор пашет,</w:t>
        <w:br/>
        <w:t>А теперь пришла в лес …</w:t>
        <w:br/>
        <w:br/>
      </w:r>
      <w:r>
        <w:rPr>
          <w:bCs/>
          <w:sz w:val="32"/>
          <w:szCs w:val="32"/>
        </w:rPr>
        <w:t>Маш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любит приключенья</w:t>
        <w:br/>
        <w:t>Больше даже, чем печенье.</w:t>
        <w:br/>
        <w:t>Но на случай встречи с волком</w:t>
        <w:br/>
        <w:t>В лес взяла она …</w:t>
        <w:br/>
        <w:br/>
        <w:t>Все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двуствол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испугались</w:t>
        <w:br/>
        <w:t>И по норам разбежались.</w:t>
        <w:br/>
        <w:t>Ну а Маша напролом</w:t>
        <w:br/>
        <w:t>Устремилась в …</w:t>
        <w:br/>
        <w:br/>
        <w:t>В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буреломе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Леший бродит,</w:t>
        <w:br/>
        <w:t>За собой кругами водит.</w:t>
        <w:br/>
        <w:t>Тропы путал дотемна,</w:t>
        <w:br/>
        <w:t>А потом взошла …</w:t>
        <w:br/>
        <w:br/>
        <w:t>На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луну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завыли волки.</w:t>
        <w:br/>
        <w:t>Маша бросила двустволку</w:t>
        <w:br/>
        <w:t>И, присевши на пенек,</w:t>
        <w:br/>
        <w:t>Увидала …</w:t>
        <w:br/>
        <w:br/>
      </w:r>
      <w:r>
        <w:rPr>
          <w:bCs/>
          <w:sz w:val="32"/>
          <w:szCs w:val="32"/>
        </w:rPr>
        <w:t>Огонек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ривел девчушку</w:t>
        <w:br/>
        <w:t>В очень странную избушку.</w:t>
        <w:br/>
        <w:t>Смотрит Машенька в окошко</w:t>
        <w:br/>
        <w:t>На столе стоит …</w:t>
        <w:br/>
        <w:br/>
        <w:t>А в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лукошке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земляника,</w:t>
        <w:br/>
        <w:t>И малина, и брусника,</w:t>
        <w:br/>
        <w:t>Маша постучала в дверь.</w:t>
        <w:br/>
        <w:t>Ей открыл огромный …</w:t>
        <w:br/>
        <w:br/>
      </w:r>
      <w:r>
        <w:rPr>
          <w:bCs/>
          <w:sz w:val="32"/>
          <w:szCs w:val="32"/>
        </w:rPr>
        <w:t>Зверь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медведем оказался:</w:t>
        <w:br/>
        <w:t>«Кто к нам ночью постучался?</w:t>
        <w:br/>
        <w:t>На меня ты не гляди,</w:t>
        <w:br/>
        <w:t>Коль пришла, так … »</w:t>
        <w:br/>
        <w:br/>
      </w:r>
      <w:r>
        <w:rPr>
          <w:bCs/>
          <w:sz w:val="32"/>
          <w:szCs w:val="32"/>
        </w:rPr>
        <w:t>Заходить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к медведю в дом?</w:t>
        <w:br/>
        <w:t>Что же будет с ней потом?</w:t>
        <w:br/>
        <w:t>Чтобы мертвой не лежать,</w:t>
        <w:br/>
        <w:t>Маша бросилась …</w:t>
        <w:br/>
        <w:br/>
        <w:t>До утра она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бежала</w:t>
      </w:r>
      <w:r>
        <w:rPr>
          <w:sz w:val="32"/>
          <w:szCs w:val="32"/>
        </w:rPr>
        <w:br/>
        <w:t>И от ужаса дрожала.</w:t>
        <w:br/>
        <w:t>Добежала без потерь,</w:t>
        <w:br/>
        <w:t>За собой закрыла …</w:t>
        <w:br/>
        <w:br/>
        <w:t>В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дверь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тихонько постучали:</w:t>
        <w:br/>
        <w:t>«Вы двустволку потеряли?</w:t>
        <w:br/>
        <w:t>Мы ружьишко припасли</w:t>
        <w:br/>
        <w:t>И гостинцев принесли!»</w:t>
        <w:br/>
        <w:t>Маша мишкам дверь открыла,</w:t>
        <w:br/>
        <w:t>Чаем с медом угостила.</w:t>
        <w:br/>
        <w:t>Мишек дружная семья</w:t>
        <w:br/>
        <w:t>С Машенькой теперь друзья!</w:t>
      </w:r>
    </w:p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 лесной опушке </w:t>
      </w:r>
      <w:r>
        <w:rPr>
          <w:b w:val="false"/>
          <w:i/>
          <w:sz w:val="32"/>
          <w:szCs w:val="32"/>
        </w:rPr>
        <w:t>(Олеся Емельянова)</w:t>
      </w:r>
    </w:p>
    <w:p>
      <w:pPr>
        <w:pStyle w:val="Stihi"/>
        <w:ind w:left="750" w:hanging="0"/>
        <w:rPr/>
      </w:pPr>
      <w:r>
        <w:rPr>
          <w:sz w:val="32"/>
          <w:szCs w:val="32"/>
        </w:rPr>
        <w:t>В лес пришел с корзинкой дядя</w:t>
        <w:br/>
        <w:t>Не прогулки только ради –</w:t>
        <w:br/>
        <w:t>Там, где елки и дубы,</w:t>
        <w:br/>
        <w:t>Собирает он …</w:t>
        <w:br/>
        <w:br/>
      </w:r>
      <w:r>
        <w:rPr>
          <w:bCs/>
          <w:sz w:val="32"/>
          <w:szCs w:val="32"/>
        </w:rPr>
        <w:t>Гриб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ам в руки не дается,</w:t>
        <w:br/>
        <w:t>Он над грибником смеется.</w:t>
        <w:br/>
        <w:t>Затаится под кустом</w:t>
        <w:br/>
        <w:t>И прикроется…</w:t>
        <w:br/>
        <w:br/>
      </w:r>
      <w:r>
        <w:rPr>
          <w:bCs/>
          <w:sz w:val="32"/>
          <w:szCs w:val="32"/>
        </w:rPr>
        <w:t>Листья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адают с осин,</w:t>
        <w:br/>
        <w:t>Тополей, дубов, рябин.</w:t>
        <w:br/>
        <w:t>Осенью свои иголки</w:t>
        <w:br/>
        <w:t>Не теряют только …</w:t>
        <w:br/>
        <w:br/>
      </w:r>
      <w:r>
        <w:rPr>
          <w:bCs/>
          <w:sz w:val="32"/>
          <w:szCs w:val="32"/>
        </w:rPr>
        <w:t>Ел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ахнут ароматно,</w:t>
        <w:br/>
        <w:t>Среди них гулять приятно.</w:t>
        <w:br/>
        <w:t>Любят белочки и мышки</w:t>
        <w:br/>
        <w:t>Добывать орех из …</w:t>
        <w:br/>
        <w:br/>
      </w:r>
      <w:r>
        <w:rPr>
          <w:bCs/>
          <w:sz w:val="32"/>
          <w:szCs w:val="32"/>
        </w:rPr>
        <w:t>Шиш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кедра и сосны</w:t>
        <w:br/>
        <w:t>Кормят птичек до весны.</w:t>
        <w:br/>
        <w:t>А у птиц родимый дом</w:t>
        <w:br/>
        <w:t>Называется …</w:t>
        <w:br/>
        <w:br/>
        <w:t>Им в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гнездо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яйцо подбросит,</w:t>
        <w:br/>
        <w:t>Разрешения не спросит,</w:t>
        <w:br/>
        <w:t>Пролетая вдоль опушки,</w:t>
        <w:br/>
        <w:t>Птица хитрая …</w:t>
        <w:br/>
        <w:br/>
        <w:t>А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кукушк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куковала,</w:t>
        <w:br/>
        <w:t>Чей-то век она считала.</w:t>
        <w:br/>
        <w:t>Куковала долго слишком –</w:t>
        <w:br/>
        <w:t>Счастлив косолапый …</w:t>
        <w:br/>
        <w:br/>
      </w:r>
      <w:r>
        <w:rPr>
          <w:bCs/>
          <w:sz w:val="32"/>
          <w:szCs w:val="32"/>
        </w:rPr>
        <w:t>Мишк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любит сладкий мед,</w:t>
        <w:br/>
        <w:t>На поляну он идет.</w:t>
        <w:br/>
        <w:t>Там с жужжанием веселым</w:t>
        <w:br/>
        <w:t>Кружат над цветами …</w:t>
        <w:br/>
        <w:br/>
      </w:r>
      <w:r>
        <w:rPr>
          <w:bCs/>
          <w:sz w:val="32"/>
          <w:szCs w:val="32"/>
        </w:rPr>
        <w:t>Пчелы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трудятся весь день,</w:t>
        <w:br/>
        <w:t>Не знакома пчелам лень.</w:t>
        <w:br/>
        <w:t>И пока еще светло,</w:t>
        <w:br/>
        <w:t>Мед несут они в …</w:t>
        <w:br/>
        <w:br/>
        <w:t>А в другом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дупле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живет</w:t>
        <w:br/>
        <w:t>Та, что песен не поет.</w:t>
        <w:br/>
        <w:t>Ночью ухает у рва</w:t>
        <w:br/>
        <w:t>Враг всех грызунов …</w:t>
        <w:br/>
        <w:br/>
        <w:t>Хоть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сов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днем не летает,</w:t>
        <w:br/>
        <w:t>Хищников в лесу хватает.</w:t>
        <w:br/>
        <w:t>Зазевавшуюся птичку</w:t>
        <w:br/>
        <w:t>Схватит рыжая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лисич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хитрый нрав,</w:t>
        <w:br/>
        <w:t>Даже хвост ее лукав.</w:t>
        <w:br/>
        <w:t>Но известно, что без толку</w:t>
        <w:br/>
        <w:t>Ей тягаться в силе с …</w:t>
        <w:br/>
        <w:br/>
      </w:r>
      <w:r>
        <w:rPr>
          <w:bCs/>
          <w:sz w:val="32"/>
          <w:szCs w:val="32"/>
        </w:rPr>
        <w:t>Вол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очью громко воют,</w:t>
        <w:br/>
        <w:t>Спящих зайцев беспокоят.</w:t>
        <w:br/>
        <w:t>И все зайцы на макушке</w:t>
        <w:br/>
        <w:t>Держат меховые …</w:t>
        <w:br/>
        <w:br/>
      </w:r>
      <w:r>
        <w:rPr>
          <w:bCs/>
          <w:sz w:val="32"/>
          <w:szCs w:val="32"/>
        </w:rPr>
        <w:t>Уш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лышат – лист шуршит,</w:t>
        <w:br/>
        <w:t>Там зверек домой спешит.</w:t>
        <w:br/>
        <w:t>Если близко подойдешь,</w:t>
        <w:br/>
        <w:t>То клубком свернется …</w:t>
        <w:br/>
        <w:br/>
      </w:r>
      <w:r>
        <w:rPr>
          <w:bCs/>
          <w:sz w:val="32"/>
          <w:szCs w:val="32"/>
        </w:rPr>
        <w:t>Ёж</w:t>
      </w:r>
      <w:r>
        <w:rPr>
          <w:sz w:val="32"/>
          <w:szCs w:val="32"/>
        </w:rPr>
        <w:t>, фырча, в овраг спустился,</w:t>
        <w:br/>
        <w:t>В буреломе очутился.</w:t>
        <w:br/>
        <w:t>Там на пне свернулась злюка –</w:t>
        <w:br/>
        <w:t>Ядовитая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гадю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есть собрат,</w:t>
        <w:br/>
        <w:t>Он ни в чем не виноват.</w:t>
        <w:br/>
        <w:t>Ей не сват, не друг, не муж</w:t>
        <w:br/>
        <w:t>Добрый безобидный …</w:t>
        <w:br/>
        <w:br/>
      </w:r>
      <w:r>
        <w:rPr>
          <w:bCs/>
          <w:sz w:val="32"/>
          <w:szCs w:val="32"/>
        </w:rPr>
        <w:t>Уж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ригрелся на пригорке</w:t>
        <w:br/>
        <w:t>Возле чьей-то странной норки.</w:t>
        <w:br/>
        <w:t>Это свой подземный ход</w:t>
        <w:br/>
        <w:t>Вырыл за ночь черный …</w:t>
        <w:br/>
        <w:br/>
      </w:r>
      <w:r>
        <w:rPr>
          <w:bCs/>
          <w:sz w:val="32"/>
          <w:szCs w:val="32"/>
        </w:rPr>
        <w:t>Крот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и день, и ночь копает,</w:t>
        <w:br/>
        <w:t>Лучше всех он прочих знает,</w:t>
        <w:br/>
        <w:t>Что не хочет на крючок</w:t>
        <w:br/>
        <w:t>Попадаться …</w:t>
        <w:br/>
        <w:br/>
      </w:r>
      <w:r>
        <w:rPr>
          <w:bCs/>
          <w:sz w:val="32"/>
          <w:szCs w:val="32"/>
        </w:rPr>
        <w:t>Червячок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дождя боится,</w:t>
        <w:br/>
        <w:t>Вылезти наверх стремится,</w:t>
        <w:br/>
        <w:t>Там он может стать закуской</w:t>
        <w:br/>
        <w:t>Для проворной …</w:t>
        <w:br/>
        <w:br/>
      </w:r>
      <w:r>
        <w:rPr>
          <w:bCs/>
          <w:sz w:val="32"/>
          <w:szCs w:val="32"/>
        </w:rPr>
        <w:t>Трясогузк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ввысь взлетела,</w:t>
        <w:br/>
        <w:t>У ручья лесного села.</w:t>
        <w:br/>
        <w:t>Там, чтоб превзойти подружку,</w:t>
        <w:br/>
        <w:t>Громко квакает …</w:t>
        <w:br/>
        <w:br/>
        <w:t>У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лягуш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есть забота –</w:t>
        <w:br/>
        <w:t>Очень кушать ей охота.</w:t>
        <w:br/>
        <w:t>Завтракать давно пора,</w:t>
        <w:br/>
        <w:t>Подавай ей …</w:t>
        <w:br/>
        <w:br/>
        <w:t>Коль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комар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укусит дядю,</w:t>
        <w:br/>
        <w:t>Он его прибьет, не глядя.</w:t>
        <w:br/>
        <w:t>Ведь его уже с утра</w:t>
        <w:br/>
        <w:t>Одолела …</w:t>
        <w:br/>
        <w:br/>
      </w:r>
      <w:r>
        <w:rPr>
          <w:bCs/>
          <w:sz w:val="32"/>
          <w:szCs w:val="32"/>
        </w:rPr>
        <w:t>Мошкара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в лесу кружится,</w:t>
        <w:br/>
        <w:t>Очень трудно с ней ужиться.</w:t>
        <w:br/>
        <w:t>«Лучше б без нее жилось!» –</w:t>
        <w:br/>
        <w:t>Думает сохатый …</w:t>
        <w:br/>
        <w:br/>
      </w:r>
      <w:r>
        <w:rPr>
          <w:bCs/>
          <w:sz w:val="32"/>
          <w:szCs w:val="32"/>
        </w:rPr>
        <w:t>Лось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асется на полянке,</w:t>
        <w:br/>
        <w:t>Рядышком растут поганки.</w:t>
        <w:br/>
        <w:t>И на мух наводит мор</w:t>
        <w:br/>
        <w:t>Ярко-красный …</w:t>
        <w:br/>
        <w:br/>
      </w:r>
      <w:r>
        <w:rPr>
          <w:bCs/>
          <w:sz w:val="32"/>
          <w:szCs w:val="32"/>
        </w:rPr>
        <w:t>Мухомор</w:t>
      </w:r>
      <w:r>
        <w:rPr>
          <w:sz w:val="32"/>
          <w:szCs w:val="32"/>
        </w:rPr>
        <w:t>, когда находят,</w:t>
        <w:br/>
        <w:t>Обязательно обходят.</w:t>
        <w:br/>
        <w:t>Осторожны и умны</w:t>
        <w:br/>
        <w:t>Свиньи леса …</w:t>
        <w:br/>
        <w:br/>
        <w:t>С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кабанам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шутки плохи,</w:t>
        <w:br/>
        <w:t>Если вместе с ними крохи.</w:t>
        <w:br/>
        <w:t>Прогоняют прочь гостей,</w:t>
        <w:br/>
        <w:t>Чтоб наесться …</w:t>
        <w:br/>
        <w:br/>
      </w:r>
      <w:r>
        <w:rPr>
          <w:bCs/>
          <w:sz w:val="32"/>
          <w:szCs w:val="32"/>
        </w:rPr>
        <w:t>Желуд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уже поспели,</w:t>
        <w:br/>
        <w:t>И отведать их успели</w:t>
        <w:br/>
        <w:t>Полосатые зверьки</w:t>
        <w:br/>
        <w:t>Шустрые …</w:t>
        <w:br/>
        <w:br/>
        <w:t>Для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бурундуков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– орешки,</w:t>
        <w:br/>
        <w:t>Ягоды и сыроежки.</w:t>
        <w:br/>
        <w:t>Зимы долгие у нас,</w:t>
        <w:br/>
        <w:t>Нужен на зиму …</w:t>
        <w:br/>
        <w:br/>
        <w:t>Всем</w:t>
      </w:r>
      <w:r>
        <w:rPr>
          <w:rStyle w:val="Appleconvertedspace"/>
          <w:sz w:val="32"/>
          <w:szCs w:val="32"/>
        </w:rPr>
        <w:t> </w:t>
      </w:r>
      <w:r>
        <w:rPr>
          <w:bCs/>
          <w:sz w:val="32"/>
          <w:szCs w:val="32"/>
        </w:rPr>
        <w:t>запас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вой спрятать надо.</w:t>
        <w:br/>
        <w:t>Грызуны стараться рады!</w:t>
        <w:br/>
        <w:t>И за толстых две щеки</w:t>
        <w:br/>
        <w:t>Прячут зерна…</w:t>
        <w:br/>
        <w:br/>
      </w:r>
      <w:r>
        <w:rPr>
          <w:bCs/>
          <w:sz w:val="32"/>
          <w:szCs w:val="32"/>
        </w:rPr>
        <w:t>Хомяки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а поле ходят,</w:t>
        <w:br/>
        <w:t>Там зерно они находят.</w:t>
        <w:br/>
        <w:t>Но не прочь им поживится</w:t>
        <w:br/>
        <w:t>Сойки и другие…</w:t>
        <w:br/>
        <w:br/>
      </w:r>
      <w:r>
        <w:rPr>
          <w:bCs/>
          <w:sz w:val="32"/>
          <w:szCs w:val="32"/>
        </w:rPr>
        <w:t>Птицы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оберутся в стаи,</w:t>
        <w:br/>
        <w:t>А зачем, то каждый знает.</w:t>
        <w:br/>
        <w:t>Не летят на жаркий юг</w:t>
        <w:br/>
        <w:t>Только куры да …</w:t>
        <w:br/>
        <w:br/>
      </w:r>
      <w:r>
        <w:rPr>
          <w:bCs/>
          <w:sz w:val="32"/>
          <w:szCs w:val="32"/>
        </w:rPr>
        <w:t>Петушок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аш солнце будит,</w:t>
        <w:br/>
        <w:t>А не то оно забудет</w:t>
        <w:br/>
        <w:t>Нарумянить облака,</w:t>
        <w:br/>
        <w:t>В лес отправить гриб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ihi">
    <w:name w:val="stihi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4:15:00Z</dcterms:created>
  <dc:creator>user</dc:creator>
  <dc:description/>
  <cp:keywords/>
  <dc:language>en-US</dc:language>
  <cp:lastModifiedBy>user</cp:lastModifiedBy>
  <dcterms:modified xsi:type="dcterms:W3CDTF">2016-11-20T15:24:00Z</dcterms:modified>
  <cp:revision>3</cp:revision>
  <dc:subject/>
  <dc:title/>
</cp:coreProperties>
</file>