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3"/>
          <w:szCs w:val="3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3"/>
          <w:szCs w:val="33"/>
          <w:u w:val="single"/>
          <w:lang w:eastAsia="ru-RU"/>
        </w:rPr>
        <w:t>Урок литературы в 10а классе с использованием ИКТ.  Н.М.Карамзин. "Бедная Лиза". Понятие о сентиментализм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18"/>
          <w:szCs w:val="1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: Грошевая И.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33"/>
          <w:szCs w:val="33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изучение нового материала и первичное закрепление знани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тко ознакомить учеников с биографией и творчеством Н.М.Карамзина, дать представление о сентиментализме как литературном направлении</w:t>
      </w:r>
    </w:p>
    <w:p>
      <w:pPr>
        <w:pStyle w:val="Normal"/>
        <w:spacing w:lineRule="atLeast" w:line="240" w:before="0" w:after="120"/>
        <w:ind w:left="36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ствовать воспитанию духовно развитой личности, формированию гуманистического мировоззрен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ствовать развитию критического мышления, интереса к литературе сентиментализма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Коррекционные:</w:t>
      </w:r>
    </w:p>
    <w:p>
      <w:pPr>
        <w:pStyle w:val="Normal"/>
        <w:numPr>
          <w:ilvl w:val="0"/>
          <w:numId w:val="2"/>
        </w:numPr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ить пассивный словарный запас учащихся литературными терминами, следить за чистотой произношени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мпьютер; мультимедийный проектор; презентация Microsoft Power ; раздаточный материал 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Эпиграф к уроку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 чему ни обратись в нашей литературе – всему начало положено: журналистике, критике, повести-роману, повести исторической, изучению истори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.Г.Белинский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Ход урока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ступительное слово учител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ы продолжаем изучать русскую литературу XVIII века. Сегодня нам предстоит познакомиться с удивительным писателем, с творчества которого, по словам известного критика XIX века В.Г.Белинского, “началась новая эпоха русской литературы”. Имя этого писателя – Николай Михайлович Карамзин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II. Запись темы, эпиграф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u w:val="single"/>
            <w:lang w:eastAsia="ru-RU"/>
          </w:rPr>
          <w:t>Презентация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(28слайдов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shd w:fill="FFFFFF" w:val="clear"/>
          <w:lang w:eastAsia="ru-RU"/>
        </w:rPr>
        <w:t>III. Рассказ учителя о Н.М.Карамзине. Составление план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.М.Карамзин родился 1 (12) декабря 1766 года в Симбирской губернии в родовитой, но небогатой дворянской семье. Карамзины происходили от татарского князя Кара-Мурзы, который крестился и стал родоначальником костромских помещиков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ец писателя за свою воинскую службу получил поместье в Симбирской губернии, где и прошло детство Карамзина. Тихий нрав и склонность к мечтательности он унаследовал от матери Екатерины Петровны, которой лишился в возрасте трех ле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гда Карамзину исполнилось 13 лет, отец определил его в пансион профессора Московского университета И.М. Шадена, где мальчик слушал лекции, получил светское воспитание, изучил в совершенстве немецкий и французский языки, читал по-английски и по-итальянски. По окончании пансиона в 1781 году Карамзин покинул Москву и определился в Петербурге в Преображенский полк, к которому был приписан еще при рождени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 времени военной службы относятся первые литературные опыты. Писательские наклонности молодого человека сблизили его с видными российскими литераторами. Карамзин начинал как переводчик, редактировал первый в России детский журнал “Детское чтение для сердца и разума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ле смерти отца в январе 1784 года Карамзин вышел в отставку в чине поручика и вернулся на родину в Симбирск. Здесь он вел довольно рассеянный образ жизни, типичный для дворянина тех ле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ительный поворот в его судьбе произвело случайное знакомство с И.П.Тургеневым, сподвижником известного писателя и книгоиздателя конца XVIII века Н.И. Новикова.  Но вскоре Карамзин испытывает глубокое разочарование  и покидает Москву, отправляясь в долгое путешествие по Западной Европе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енью 1790 года Карамзин вернулся в Россию и с 1791 года стал издавать “Московский журнал”, выходивший в течение двух лет и имевший большой успех у русской читающей публики. Ведущее место в нем занимала художественная проза, в том числе произведения самого Карамзина - “Письма русского путешественника”, повести “Наталья, боярская дочь”, “Бедная Лиза”. С повестей Карамзина началась новая русская проза. Возможно, сам того не предполагая, Карамзин наметил черты привлекательного образа русской девушки - натуры глубокой и романтической, самоотверженной, истинно народно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чиная с издания “Московского журнала” Карамзин предстал перед русским общественным мнением как первый профессиональный писатель и журналист. В дворянском обществе занятие литературой считалось скорее забавой и уж никак не серьёзной профессией. Писатель своим трудом и неизменным успехом у читателей утвердил в глазах общества авторитет издательского дела и превратил литературу в профессию, почётную и уважаемую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громна заслуга Карамзина и как историка. В течение двадцати лет он работал над “Историей государства Российского”, в которой отразил свой взгляд на события политической, культурной, гражданской жизни страны на протяжении семи веков. А.С.Пушкин отмечал “остроумное изыскание истины, ясное и верное изображение событий” в историческом труде Карамзин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IV.Беседа о повести “Бедная Лиза”, прочитанной дом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ы прочитали повесть Н.М.Карамзина “Бедная Лиза”. О чём это произведение? Охарактеризуйте в 2 – 3 предложениях его содержани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т какого лица ведётся повествование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кими вы увидели главных героев? Как к ним относится автор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хожа ли повесть Карамзина на произведения классицизма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V. Введение понятия “сентиментализм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рамзин утвердил в русской литературе художественное противопоставление увядающему классицизму – сентиментализ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нтиментализм – это художественное направление (течение) в искусстве и литературе конца XVIII – начала XIX веков. Вспомните, что такое литературное направление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роверка по синхронному слайду презентации)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мо название “сентиментализм” (от англ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sentimenta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– чувствительный) указывает на то, что чувство становится центральной эстетической категорией этого направлени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руг А.С.Пушкина, поэт П.А.Вяземский, определил сентиментализм как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“изящное изображение основного и повседневного”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Как вы понимаете слова: “изящное”, “основное и повседневное”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Чего вы ждёте от произведений сентиментализма?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Ученики высказывают такие предположения: это будут произведения, “красиво написанные”; это лёгкие, “спокойные” произведения; в них будет рассказываться о простой, повседневной жизни человека, о его чувствах, переживаниях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Более наглядно показать отличительные признаки сентиментализма нам помогут произведения живописи, ведь сентиментализм, как и классицизм, проявлялся не только в литературе, но и в других видах искусства. Посмотрите на два портрета Екатерины II.  Автор одного из них – художник-классицист, автор другого – сентименталист. Определите, к какому направлению принадлежит каждый портрет, и попытайтесь обосновать свою точку зрения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Ученики  определяют, что портрет, выполненный Ф.Рокотовым, классицистический, а произведение В.Боровиковского принадлежит сентиментализму, и доказывают своё мнение, сравнивая фон, колорит, композицию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VI. Самостоятельная работа. Составление сводной таблиц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ля того чтобы обобщить основные сведения о классицизме и сентиментализме как литературных направлениях XVIII века, я предлагаю вам заполнить таблицу. Начертите её в своих тетрадях и заполните пустые графы. Дополнительный материал о сентиментализме, какие-то важные особенности этого направления, которые мы не отметили, вы можете найти в текстах, лежащих у вас на партах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ремя для выполнения этого задания – 10 минут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(После выполнения задания слушаем ответы 2 - 3 учеников и сверяем с материалом слайда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VII. Подведение итогов урока. Рефлексия. Домашнее задани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бник, стр. 210- 214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исать письмо (Лизе или Эрасту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горова Н.В. Универсальные поурочные разработки по литературе. 9 класс. – М.: ВАКО, 2007. – 512с. – (В помощь школьному учителю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рченко Н.А. Карамзин Николай Михайлович. – Уроки литературы. - №7. – 2002/ Приложение к журналу “Литература в школе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1399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38:00Z</dcterms:created>
  <dc:creator>НАТАЛИ</dc:creator>
  <dc:description/>
  <cp:keywords/>
  <dc:language>en-US</dc:language>
  <cp:lastModifiedBy>НАТАЛИ</cp:lastModifiedBy>
  <dcterms:modified xsi:type="dcterms:W3CDTF">2016-01-20T15:37:00Z</dcterms:modified>
  <cp:revision>8</cp:revision>
  <dc:subject/>
  <dc:title/>
</cp:coreProperties>
</file>