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в рамках программы «Свет в нашей жизни» по теме «Беречь электроэнергию?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народной организацией ЮНЕСКО 2015 год объявлен годом света. По всей стране, сегодня 15 декабря проходит урок посвященный теме электросбережения.  Регулярно на экранах телевидения нас с вами призывают беречь электроэнергию, а вместе с ней и природу. Часто между сбережением природы и сбережением электроэнергии ставится знак равенства. В теме урока знак вопроса стоит не случайно. Предлагаю вам сегодня взглянуть на проблему энергосбережения критично, с  учетом условий региона, в котором мы проживаем и с учетом новых обстоятельств, о которых пойдет речь дальше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мой взгляд, любой грамотный, образованный человек должен уметь формировать собственное мнение касательно любой проблемы или темы с которой он сталкив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ем обсуждение темы с самого понятия  - свет. Нажав кнопку выключателя, комната, помещение в котором вы находитесь озаряется светом. Что это такое? Это нельзя потрогать, ощутить, попробовать на вкус. Источник света – естественный или искусственный служит только одному органу чувств – зрению Свет нужен человеку для того чтобы изучать окружающий его мир. Исключим все источники света и изучение мира станет затруднительным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осберегающие ламп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издревле человек использовал различные источники света. Днем – естественные – солнце, а вечером и ночью искусственные –они претерпели значительные изменения от костра, лучины, лампады, свечи, лампы накаливания до современных энергосберегающих ламп. Я прошу вас запомнить саамы первый источник света – костер – в ходе лекции мы к нему еще вернемся. В последнее время нас с вами усиленно убеждают использовать экономичные энергосберегающие лампы. Взглянем на это предложение с двух сторон. Несомненно, плюсом использования таких ламп является то, что они потребляют меньше электроэнергии. Но, как и другие лампы обладают рядом недостатков – во-первых, часть ламп, не все, содержат пары ртути – т.о. сами являются неэкологичными, во-вторых, неприспособленны для работы при низких температурах, что актуально для нашего региона и срок службы у них далеко не такой, как говорят производители. Минус обычных ламп накаливания, а состоит он в том, что они значительную часть потребляемой электроэнергии тратят на нагревание помещения, именно для нас, северян, оказывается скорее плюсом. Конечно, качество энергосберегающих ламп с каждым годом растет, сейчас на рынке появляются лампы с маркировкой ЭКО, вот они считаются безопасными для окружающей среды, так как не содержат рту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аем первый вывод из нашей лекции – энергосберегающие лампы, призванные сохранить нашу экологию сами не являются экологичным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электроэнерг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к нам поступает электроэнергия? Электроэнергия вырабатывается на различного рода элекростанциях – тепловых, гидроэлектростанциях, атомных электростанциях, солнечных и ветров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часть из них являются экологичными, а часть нет. Самыми неблагополучными с точки зрения экологии являются тепловые электростанции – вспомним первый источник света – костер. Как вы думаете, строят ли сейчас такого рода электростанции? Да. Их строительство гораздо дешевле и менее сложно с точки зрения технологий. Сейчас доля таких электростанций в стране очень вели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вывод – наша страна продолжает использовать неэкологичные тепловые электростанци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электроэнерг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ся к нашему региону, а именно к Мурманской области или Кандалакшскому району. Большинство электростанций, которые находятся в нашем регионе, построены в советские времена. Электростанции строились с учетом того, что страна стремительно развивалась, развивалось производство, строились заводы. Например, сейчас трудно представить, что в таком маленьком поселке, как Лесозаводский – был собственный порт, деревообрабатывающий завод, в школе происходило обучение в две смены. Или в поселке Зеленоборский – огромный деревообрабатывающий завод, РМЗ, воинская часть, совхоз. Тоже можно сказать и о вашем поселке, где закрыто основное предприятие – Беломорская нефтебаза. Заводов нет, и некому потреблять электроэнергию. Особенность выработки электроэнергии состоит в том, что ее нельзя накопить про запас, если она вырабатывается, то сразу должна поступать к потребителям.  Переизбыток производства электроэнергии, тоже приводит к негативным последствиям. Например, в связи с тем, что Зеленоборская ГЭС не используется на полную мощность, ежегодно происходит сброс воды, что приводит к тому что происходит подтопление большого количества территорий, разрушение моста в селе Ковда. При этом Зеленоборская ГЭС не обеспечивает электричеством данный поселок, электричество поставляется на грани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нашего региона, есть области нашей страны, которые испытывают недостаток электроэнергии – это регионы, которые стремительно развиваются, где существенный прирост населения – это регионы южных республик – Крым, Дагестан и друг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 третий – наш регион не испытывает недостатка в электроэнергии, экономия электроэнергии тоже может приводит к негативным для экологии последствиям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рная ноч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период времени, мы с вами живем за полярным кругом, в период полярной ночи. Сейчас, как никогда наш организм испытывает недостаток солнечного света, что в свою очередь негативно сказывается на состоянии здоровья. Чем старше человек, тем более остро он ощущает реакцию организма – это сонливость, депрессии, быстрая утомляем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четвертый – в период полярной ночи  в районах крайнего севера низкая освещенность негативно сказывается на здоровье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сегодняшней лекции, каждый из вас может сделать собственные выводы о проблеме энергосбережения. Я, конечно, не призываю вас не экономить электроэнергию. Этим уроком, я хотела призвать вас ко всему относиться критично и иметь собственное мнение, собственный взгляд на любую пробле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8:33:00Z</dcterms:created>
  <dc:creator>Школа</dc:creator>
  <dc:description/>
  <dc:language>en-US</dc:language>
  <cp:lastModifiedBy>Школа</cp:lastModifiedBy>
  <dcterms:modified xsi:type="dcterms:W3CDTF">2016-11-20T09:49:00Z</dcterms:modified>
  <cp:revision>8</cp:revision>
  <dc:subject/>
  <dc:title/>
</cp:coreProperties>
</file>