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>1. Спиши текст, расставляя знаки препинания.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>2. Первое и пятое предложения разбери по членам предложения и частям речи.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>3. Определи падеж имен существительных.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В гостиную втащили большую мёрзлую ёлку. От неё веяло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холодом но понемножку слежавшиеся ветки её оттаяли.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Она поднялась распушилась. По всему дому запахло хвоей.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Дети принесли коробки с украшениями подставили к ёлке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>стул и стали её наряжать. Её опутали золотой паутинкой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повесили серебряные цепи поставили свечи. Она вся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блестела переливалась золотом искрами длинными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  <w:t xml:space="preserve">лучами. Свет от неё шёл густой тёплый, пахнущий хвоей. </w:t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p>
      <w:pPr>
        <w:pStyle w:val="Normal"/>
        <w:rPr>
          <w:color w:val="294425"/>
          <w:sz w:val="36"/>
          <w:szCs w:val="36"/>
        </w:rPr>
      </w:pPr>
      <w:r>
        <w:rPr>
          <w:color w:val="294425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7:00Z</dcterms:created>
  <dc:creator>AdminX7</dc:creator>
  <dc:description/>
  <cp:keywords/>
  <dc:language>en-US</dc:language>
  <cp:lastModifiedBy>AdminX7</cp:lastModifiedBy>
  <cp:lastPrinted>2016-03-29T12:39:00Z</cp:lastPrinted>
  <dcterms:modified xsi:type="dcterms:W3CDTF">2016-11-20T10:25:00Z</dcterms:modified>
  <cp:revision>4</cp:revision>
  <dc:subject/>
  <dc:title>В гостиную втащили большую мёрзлую ёлку</dc:title>
</cp:coreProperties>
</file>