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детей чувства доброты и милосерд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ебенок рождается добрым. И для доброй жиз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, что он постепенно теряет запас доброты виноваты мы, взрослые. Наша задача не дать иссякнуть этому маленькому источнику тепла, мягкости, терпения и любви. Дети рано начинают чувствовать любовь и справедливость взрослых, а также сверстников, они чутко реагируют на малейшие проявления недоброжелательности и пренебреж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, чтобы гуманные чувства дети распространяли не только на себя, а еще и умели бы сострадать взрослым, своим сверстникам, а  «братьям нашим меньшим»- животным. Что такое милосердие? Само слово говорит само за себя – иметь доброе, милое сердце. Быть готовым всегда помочь кому-нибудь, не посмеяться над чьей-то бедой, а суметь пожалеть, помочь, простить, просто из чувства сострадания и человеколюб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педагоги, должны уметь воспитать у детей эту готовность, а также желание заботиться о других. В беседах с детьми побольше уделять внимания и делать акцент на развитии добрых поступков. Заучивать стихи на темы доброты и заботы о ближних. Обогащать словарный запас детей такими словами, как: «добрый», «чуткий», «отзывчивый», «ласковый», «милосердный» и т.д.  Учить детей уметь постигать смысл пословиц и поговорок о добрых поступках. Пословицы и поговорки это наша «золотая» кладезь мудрости, изложенная в цита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апример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аешь другому – приобретаешь себе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рная указка – не кулак, а ласка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брые слова, лучше мягкости пирога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брое братство –  лучше богатства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брое слово доходит до сердца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оброе дело питает и душу, и тело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суди по силе рук, а суди по силе сердца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изнь дана на добрые дел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ки детей не всегда бывают справедливыми и добрыми. И наша задача каждодневно, целенаправленно вкладывать в детские головки, что смеяться над чужой бедой некрасиво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 пример из моей практики. Однажды, во время обеда, Дима случайно задел чашку с компотом и залил весь стол, чашка упала на пол и разбилась. Дима заплакал. Никто из детей не помог расстроенному мальчику, никто не успокоил, хотя все дети знают, что наказание всегда плохо, горько  и неприят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объяснила детям, что Дима сделал это нечаянно. Ему и так стыдно и что злорадствовать это плохо, а лучше надо помочь товарищу, ведь такое может случиться с каждым человеком. Еще я пояснила, что смеяться над чужим проступком это глупо и жесток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если кто-то  из детей смеется над чужой бедой, дети в моей группе всегда реагируют правильно. Они говорят: «Смеются над чужими проступками только глупые дет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спитании милосердия очень помогает чтение художественной литературы. Часто герои сказок, рассказов, повестей переживают от того, что причиняли другим боль и вред, а потому мучаются, пока не искупят свою вину. Очень поучительны рассказы Н.Носова «Живая шляпа», «На горке», «Карасик», «Огурцы». Рассказы В.Осеевой – писательницы, которая воспитывала их нравственность своими произведениями: «Просто старушка», «Отомстила», а что стоит рассказ «Волшебное слово» про мальчика, который был грубый, невежливый и неблагодарный, пока однажды не встретился с дедушкой, который научил его одному «волшебному» слову и все вмиг изменилось. Когда его желания исполнились, он вспомнил, что забыл сказать слова благодарности, вернулся, но дедушки не наше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 Е.Благининой «Посидим в тишине», «Трудный вечер» Н.Артюховой, «Вовка – добрая душа» А.Барто, В.Маяковский «Что такое хорошо и что такое плохо». Рассказ Э.Цюрупы «Олешек», в котором говорится, как летчик с мальчиком строят землянку, заготавливают дрова, сушат сухари. И это все для того, чтобы  неизвестный друг, если попадет в буран, смог укрыться от непогоды. Чтобы подчеркнуть, как мальчик был счастлив, делая доброе дело, я два раза прочитала слова: «Утром, сияя от счастья с разгоревшимися щеками, Олешек мчался по знакомой тропинке к снежному замку, а в сердце его пели птицы». На вопрос: «Почему в сердце мальчика пели птицы?»  все дети ответили правильно: «Потому что он сделал доброе дело и был рад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помогают тематически подобранные картинки на тему доброты. Каждую ситуацию мы всей группой детей обсуждаем. Я задаю детям вопросы, как бы они поступили в данной ситуации. Ответы детей бывают разные, а цель моих бесед одна – показать детям, что ласковое, доброе слово действует быстрее и эффективнее, чем физическая сил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огла мне в работе и сказка  В.Катаева «Цветик-семицветик». Она учит детей заботе о людях, любви, состраданию и заботе. Ведь девочка, имея в руках волшебный цветок, тратит поначалу лепестки по пустякам и только когда у нее остается один последний лепесток, она использует его на помощь больному мальчику и получает огромную радость от того, что исцеляет безнадежно болеющего мальчика волшебством, а значит, она понимает, что сделав доброе дело,  становится сама счастливе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ть гуманные представления у детей с помощью замечаний, наставлений и порицаний невозможно. Важно воспитывать у детей способность видеть, понимать и разделять огорчения и радости друго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ем же должна проявляться эта способность? В умении относиться к другому как к самому себе, понимать, что другому может быть больно и неприятно, когда его обижают. В готовности прощать нечаянно причиненную боль, извиняться, если виноват. В умении считаться с желаниями и интересами друзей.  В чуткости к настроению другого мы все стремимся к тому, чтобы наши дети выросли честными, добрыми, отзывчивыми. И очень хочется, чтобы воспитанное в детстве чутье к добру и злу навсегда осталось в человек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8:03:00Z</dcterms:created>
  <dc:creator>Дмитрий Каленюк</dc:creator>
  <dc:description/>
  <dc:language>en-US</dc:language>
  <cp:lastModifiedBy>Дмитрий Каленюк</cp:lastModifiedBy>
  <dcterms:modified xsi:type="dcterms:W3CDTF">2014-02-09T19:45:00Z</dcterms:modified>
  <cp:revision>1</cp:revision>
  <dc:subject/>
  <dc:title/>
</cp:coreProperties>
</file>