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авить пропущенные буквы. Определить падеж имен существительны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Шла через рож..,  шла к р..ке,  шуршали на в..тру,  шуршал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..лосья,  ш..л на рыбалку,  проб..жала под н..гами,   проб..жала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ыш..,  послышался в ч..ще,  в ч..ще леса,  зат..нул песню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опался на удоч..ку,   вытащили щ..ку,  сделали шалаш,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в..тило  утром,  осв..тило окрес..ность,  продолжили рыбал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2. Определить падеж имен существительны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 дворе зима.  Около лунки сидит рыболов.  Выловленная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ыба лежит прямо на льду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друг на лёд выскочил зверёк.  Сам белый, а кончик хвост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чёрный.  Это горностай. Он лёгкими прыжками стремительн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близился к рыболо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ыболов узнал своего знакомого.  Он бросил горностаю рыбк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Шустрый зверёк с ходу схватил ёршика и в несколько прыжков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тнёс в своё ледяное убежище.  Через минуту горностай внов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 на ль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пределить падеж имен существитель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обежать да реки,  смотреть на картину,  рисунок из альбома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читать про обезьянку,  играл на гитаре,  вырос под берёзой,  суп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 овощей,  не боятся работы, заискрился блёстками,  слипаются 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тру,  растёт рядом с соснами,  спустили в воду,  покачив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пределить падеж имен существитель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италик остался ночевать в сторожке. Наступила ночь. Меся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вещал сосны и ели. Снег заискрился блестками. Из окна мальч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мотрел на лесную сказку. Вот белый комок оторвался от ели. Эт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олодный заяц-беляк поскакал к кустарнику. Он начал строг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убами кору. К сторожке приблизились лесные великан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твистые рога украшали головы оленей. Из оленьих ноздр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убился пар. Лесные красавцы стали есть се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ь падеж имен существительных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Дорога шла через рожь к реке. Шуршали на ветру золотые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осья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шли на рыбалку. Под ногами пробежала полевая мышь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ышался плач в чаще леса. Это сыч затянул свою песню. Вот и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ка. Кругом тишь. Ловля началась. Скоро на удочку попался ерш.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том мы вытащили щуку и леща. Близилась ночь. Мы сделали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алаш. Утром солнце осветило окрестность. Мы продолжили 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рыбал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  Ледокол "Серов" шел во льдах. Кругом ледяное море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слепительный снег и голубые на снегу тени. Вдруг мы увидел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емейство медведей. Они шли по льду друг за дружкой гусько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переди медведица, позади два медвежонка. Медведица част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станавливалась, покачивала головой, нюхала воздух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едвежата покорно следовали за ней. Звери шли нетороплив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ядом с кораблем. Видимо, они приняли ледокол за большо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йсбер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ить падеж имен существительны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1.Над полями и лесами светит яркое солнце. Потемнели в полях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дороги. Посинел на реке лед. В долинах зажурчали звонкие ручьи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Надулись на деревьях смолистые почки. На ивах появились мягкие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уховки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ыбежал на опушку робкий заяц. Вышла на поляну старая лосиха с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лосенком. Вывела медведица на первую прогулку своих медвежа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Это случилось в апреле. Рано утром проснулось солнце и 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зглянуло на землю. А там за ночь зима да мороз свои порядки 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вели. Снегом покрыли поля и холмы. На деревья сосульки 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весил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светило солнце и съело утренний лед. По долине побежал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еселый говорливый ручеек. Вдруг под корнями березки он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метил глубокую норку. В норке сладко спал ежик. Еж осенью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нашел это укромное местечко. Он еще не хотел вставать. Но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холодный ручей забрался в сухую постельку и разбудил еж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9:00Z</dcterms:created>
  <dc:creator>AdminX7</dc:creator>
  <dc:description/>
  <cp:keywords/>
  <dc:language>en-US</dc:language>
  <cp:lastModifiedBy>AdminX7</cp:lastModifiedBy>
  <cp:lastPrinted>2016-03-23T15:27:00Z</cp:lastPrinted>
  <dcterms:modified xsi:type="dcterms:W3CDTF">2016-03-23T12:42:00Z</dcterms:modified>
  <cp:revision>6</cp:revision>
  <dc:subject/>
  <dc:title>1</dc:title>
</cp:coreProperties>
</file>