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Он большой шалун и комик, </w:t>
        <w:br/>
        <w:t xml:space="preserve">У него на крыше домик. </w:t>
        <w:br/>
        <w:t xml:space="preserve">Хвастунишка и зазнайка, </w:t>
        <w:br/>
        <w:t>А зовут его... (</w:t>
      </w:r>
      <w:r>
        <w:rPr>
          <w:i/>
          <w:sz w:val="20"/>
          <w:szCs w:val="20"/>
        </w:rPr>
        <w:t>Карлсон)</w:t>
      </w:r>
      <w:r>
        <w:rPr>
          <w:sz w:val="20"/>
          <w:szCs w:val="20"/>
        </w:rPr>
        <w:br/>
        <w:br/>
        <w:t xml:space="preserve">Он пиявок добывал, </w:t>
        <w:br/>
        <w:t xml:space="preserve">Карабасу продавал, </w:t>
        <w:br/>
        <w:t xml:space="preserve">Весь пропах болотной тиной, </w:t>
        <w:br/>
        <w:t xml:space="preserve">Его звали... </w:t>
      </w:r>
      <w:r>
        <w:rPr>
          <w:i/>
          <w:sz w:val="20"/>
          <w:szCs w:val="20"/>
        </w:rPr>
        <w:t>(Дуремар)</w:t>
      </w:r>
      <w:r>
        <w:rPr>
          <w:sz w:val="20"/>
          <w:szCs w:val="20"/>
        </w:rPr>
        <w:br/>
        <w:br/>
        <w:t xml:space="preserve">В Простоквашино он жил </w:t>
        <w:br/>
        <w:t xml:space="preserve">И с Матроскиным дружил. </w:t>
        <w:br/>
        <w:t xml:space="preserve">Простоват он был немножко, </w:t>
        <w:br/>
        <w:t xml:space="preserve">Звали песика... </w:t>
      </w:r>
      <w:r>
        <w:rPr>
          <w:i/>
          <w:sz w:val="20"/>
          <w:szCs w:val="20"/>
        </w:rPr>
        <w:t>(Шарик)</w:t>
      </w:r>
      <w:r>
        <w:rPr>
          <w:sz w:val="20"/>
          <w:szCs w:val="20"/>
        </w:rPr>
        <w:br/>
        <w:br/>
        <w:t xml:space="preserve">Он гулял по лесу смело, </w:t>
        <w:br/>
        <w:t xml:space="preserve">Но лиса героя съела. </w:t>
        <w:br/>
        <w:t xml:space="preserve">На прощанье спел бедняжка. </w:t>
        <w:br/>
        <w:t xml:space="preserve">Его звали...  </w:t>
      </w:r>
      <w:r>
        <w:rPr>
          <w:i/>
          <w:sz w:val="20"/>
          <w:szCs w:val="20"/>
        </w:rPr>
        <w:t>(Колобок)</w:t>
      </w:r>
      <w:r>
        <w:rPr>
          <w:sz w:val="20"/>
          <w:szCs w:val="20"/>
        </w:rPr>
        <w:br/>
        <w:br/>
        <w:t xml:space="preserve">Бедных кукол бьет и мучит, </w:t>
        <w:br/>
        <w:t xml:space="preserve">Ищет он волшебный ключик. </w:t>
        <w:br/>
        <w:t xml:space="preserve">У него ужасный вид, </w:t>
        <w:br/>
        <w:t xml:space="preserve">Это доктор... </w:t>
      </w:r>
      <w:r>
        <w:rPr>
          <w:i/>
          <w:sz w:val="20"/>
          <w:szCs w:val="20"/>
        </w:rPr>
        <w:t>(Карабас-Барабас)</w:t>
      </w:r>
      <w:r>
        <w:rPr>
          <w:sz w:val="20"/>
          <w:szCs w:val="20"/>
        </w:rPr>
        <w:br/>
        <w:br/>
        <w:t xml:space="preserve">Много дней он был в пути, </w:t>
        <w:br/>
        <w:t xml:space="preserve">Чтоб жену свою найти, </w:t>
        <w:br/>
        <w:t xml:space="preserve">А помог ему клубок, </w:t>
        <w:br/>
        <w:t xml:space="preserve">Его звали... </w:t>
      </w:r>
      <w:r>
        <w:rPr>
          <w:i/>
          <w:sz w:val="20"/>
          <w:szCs w:val="20"/>
        </w:rPr>
        <w:t>(Иван-царевич)</w:t>
        <w:br/>
      </w:r>
      <w:r>
        <w:rPr>
          <w:sz w:val="20"/>
          <w:szCs w:val="20"/>
        </w:rPr>
        <w:br/>
        <w:t xml:space="preserve">Все узнает, подглядит, </w:t>
        <w:br/>
        <w:t xml:space="preserve">Всем мешает и вредит. </w:t>
        <w:br/>
        <w:t xml:space="preserve">Ей лишь крыска дорога, </w:t>
        <w:br/>
        <w:t xml:space="preserve">А зовут ее... </w:t>
      </w:r>
      <w:r>
        <w:rPr>
          <w:i/>
          <w:sz w:val="20"/>
          <w:szCs w:val="20"/>
        </w:rPr>
        <w:t>(Шапокляк)</w:t>
        <w:br/>
      </w:r>
      <w:r>
        <w:rPr>
          <w:sz w:val="20"/>
          <w:szCs w:val="20"/>
        </w:rPr>
        <w:br/>
        <w:t xml:space="preserve">И красива, и мила, </w:t>
        <w:br/>
        <w:t xml:space="preserve">Только очень уж мала! </w:t>
        <w:br/>
        <w:t xml:space="preserve">Стройная фигурочка, </w:t>
        <w:br/>
        <w:t>А зовут</w:t>
      </w:r>
      <w:r>
        <w:rPr>
          <w:i/>
          <w:sz w:val="20"/>
          <w:szCs w:val="20"/>
        </w:rPr>
        <w:t>... (Дюймовочка)</w:t>
      </w:r>
      <w:r>
        <w:rPr>
          <w:sz w:val="20"/>
          <w:szCs w:val="20"/>
        </w:rPr>
        <w:br/>
        <w:br/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Жил в бутылке сотни лет, </w:t>
        <w:br/>
        <w:t xml:space="preserve">Наконец, увидел свет, </w:t>
        <w:br/>
        <w:t xml:space="preserve">Бородою он оброс, </w:t>
        <w:br/>
        <w:t xml:space="preserve">Этот добрый... </w:t>
      </w:r>
      <w:r>
        <w:rPr>
          <w:i/>
          <w:sz w:val="20"/>
          <w:szCs w:val="20"/>
        </w:rPr>
        <w:t>(Старик Хоттабыч)</w:t>
      </w:r>
      <w:r>
        <w:rPr>
          <w:sz w:val="20"/>
          <w:szCs w:val="20"/>
        </w:rPr>
        <w:br/>
        <w:br/>
        <w:t xml:space="preserve">С голубыми волосами </w:t>
        <w:br/>
        <w:t xml:space="preserve">И огромными глазами, </w:t>
        <w:br/>
        <w:t xml:space="preserve">Эта куколка - актриса, </w:t>
        <w:br/>
        <w:t xml:space="preserve">И зовут ее... </w:t>
      </w:r>
      <w:r>
        <w:rPr>
          <w:i/>
          <w:sz w:val="20"/>
          <w:szCs w:val="20"/>
        </w:rPr>
        <w:t>(Мальвина)</w:t>
      </w:r>
      <w:r>
        <w:rPr>
          <w:sz w:val="20"/>
          <w:szCs w:val="20"/>
        </w:rPr>
        <w:br/>
        <w:br/>
        <w:t xml:space="preserve">Это что за очень странный </w:t>
        <w:br/>
        <w:t xml:space="preserve">Человечек деревянный? </w:t>
        <w:br/>
        <w:t xml:space="preserve">На земле и под водой </w:t>
        <w:br/>
        <w:t xml:space="preserve">Ищет ключик золотой. </w:t>
        <w:br/>
        <w:t xml:space="preserve">Всюду нос сует он длинный... </w:t>
        <w:br/>
        <w:t xml:space="preserve">Кто же это?... </w:t>
      </w:r>
      <w:r>
        <w:rPr>
          <w:i/>
          <w:sz w:val="20"/>
          <w:szCs w:val="20"/>
        </w:rPr>
        <w:t>(Буратино)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С буквами шагает в школу деревянный мальчуган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Попадает вместо школы в полотняный балаган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Как зовется эта книжка?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Как зовется сам мальчишка?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А.Н.Толстой  «Золотой ключик или приключения Буратино»)</w:t>
      </w:r>
    </w:p>
    <w:p>
      <w:pPr>
        <w:pStyle w:val="Normal"/>
        <w:ind w:left="177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У отца был мальчик странный, необычный, деревянный,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Но любил папаша сына – шалунишку…           </w:t>
      </w:r>
      <w:r>
        <w:rPr>
          <w:i/>
          <w:sz w:val="20"/>
          <w:szCs w:val="20"/>
        </w:rPr>
        <w:t>(Буратино)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360"/>
        <w:rPr>
          <w:sz w:val="20"/>
          <w:szCs w:val="20"/>
        </w:rPr>
      </w:pPr>
      <w:r>
        <w:rPr>
          <w:sz w:val="20"/>
          <w:szCs w:val="20"/>
        </w:rPr>
        <w:t>Появилась девочка в чашечке цветка.</w:t>
      </w:r>
    </w:p>
    <w:p>
      <w:pPr>
        <w:pStyle w:val="Normal"/>
        <w:ind w:left="1068" w:hanging="0"/>
        <w:rPr>
          <w:sz w:val="20"/>
          <w:szCs w:val="20"/>
        </w:rPr>
      </w:pPr>
      <w:r>
        <w:rPr>
          <w:sz w:val="20"/>
          <w:szCs w:val="20"/>
        </w:rPr>
        <w:t>А была та девочка чуть больше ноготка.</w:t>
      </w:r>
    </w:p>
    <w:p>
      <w:pPr>
        <w:pStyle w:val="Normal"/>
        <w:ind w:left="1068" w:hanging="0"/>
        <w:rPr>
          <w:sz w:val="20"/>
          <w:szCs w:val="20"/>
        </w:rPr>
      </w:pPr>
      <w:r>
        <w:rPr>
          <w:sz w:val="20"/>
          <w:szCs w:val="20"/>
        </w:rPr>
        <w:t>В ореховой скорлупке девочка спала,</w:t>
      </w:r>
    </w:p>
    <w:p>
      <w:pPr>
        <w:pStyle w:val="Normal"/>
        <w:ind w:left="1068" w:hanging="0"/>
        <w:rPr>
          <w:sz w:val="20"/>
          <w:szCs w:val="20"/>
        </w:rPr>
      </w:pPr>
      <w:r>
        <w:rPr>
          <w:sz w:val="20"/>
          <w:szCs w:val="20"/>
        </w:rPr>
        <w:t>Вот какая девочка, как она мала!</w:t>
      </w:r>
    </w:p>
    <w:p>
      <w:pPr>
        <w:pStyle w:val="Normal"/>
        <w:ind w:left="1068" w:hanging="0"/>
        <w:rPr>
          <w:sz w:val="20"/>
          <w:szCs w:val="20"/>
        </w:rPr>
      </w:pPr>
      <w:r>
        <w:rPr>
          <w:sz w:val="20"/>
          <w:szCs w:val="20"/>
        </w:rPr>
        <w:t xml:space="preserve">Кто читал об этом книжку и знает девочку-малышку?  </w:t>
      </w:r>
    </w:p>
    <w:p>
      <w:pPr>
        <w:pStyle w:val="Normal"/>
        <w:ind w:left="10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Г.-Х. Андерсен. «Дюймовочка»)</w:t>
      </w:r>
    </w:p>
    <w:p>
      <w:pPr>
        <w:pStyle w:val="Normal"/>
        <w:ind w:left="708" w:first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0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360"/>
        <w:rPr>
          <w:sz w:val="20"/>
          <w:szCs w:val="20"/>
        </w:rPr>
      </w:pPr>
      <w:r>
        <w:rPr>
          <w:sz w:val="20"/>
          <w:szCs w:val="20"/>
        </w:rPr>
        <w:t>Кто-то за кого-то ухватился крепко,</w:t>
      </w:r>
    </w:p>
    <w:p>
      <w:pPr>
        <w:pStyle w:val="Normal"/>
        <w:ind w:left="1068" w:hanging="0"/>
        <w:rPr>
          <w:sz w:val="20"/>
          <w:szCs w:val="20"/>
        </w:rPr>
      </w:pPr>
      <w:r>
        <w:rPr>
          <w:sz w:val="20"/>
          <w:szCs w:val="20"/>
        </w:rPr>
        <w:t>Ох, никак не вытянуть, ох, засела крепко.</w:t>
      </w:r>
    </w:p>
    <w:p>
      <w:pPr>
        <w:pStyle w:val="Normal"/>
        <w:ind w:left="1068" w:hanging="0"/>
        <w:rPr>
          <w:sz w:val="20"/>
          <w:szCs w:val="20"/>
        </w:rPr>
      </w:pPr>
      <w:r>
        <w:rPr>
          <w:sz w:val="20"/>
          <w:szCs w:val="20"/>
        </w:rPr>
        <w:t>Но еще помощники скоро прибегут,</w:t>
      </w:r>
    </w:p>
    <w:p>
      <w:pPr>
        <w:pStyle w:val="Normal"/>
        <w:ind w:left="1068" w:hanging="0"/>
        <w:rPr>
          <w:sz w:val="20"/>
          <w:szCs w:val="20"/>
        </w:rPr>
      </w:pPr>
      <w:r>
        <w:rPr>
          <w:sz w:val="20"/>
          <w:szCs w:val="20"/>
        </w:rPr>
        <w:t>Победит упрямицу дружный общий труд.</w:t>
      </w:r>
    </w:p>
    <w:p>
      <w:pPr>
        <w:pStyle w:val="Normal"/>
        <w:ind w:left="1068" w:hanging="0"/>
        <w:rPr>
          <w:sz w:val="20"/>
          <w:szCs w:val="20"/>
        </w:rPr>
      </w:pPr>
      <w:r>
        <w:rPr>
          <w:sz w:val="20"/>
          <w:szCs w:val="20"/>
        </w:rPr>
        <w:t xml:space="preserve">Кто засел так крепко? Кто же это…       </w:t>
      </w:r>
      <w:r>
        <w:rPr>
          <w:i/>
          <w:sz w:val="20"/>
          <w:szCs w:val="20"/>
        </w:rPr>
        <w:t>(Репка)</w:t>
      </w:r>
    </w:p>
    <w:p>
      <w:pPr>
        <w:pStyle w:val="Normal"/>
        <w:ind w:left="177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360"/>
        <w:rPr>
          <w:sz w:val="20"/>
          <w:szCs w:val="20"/>
        </w:rPr>
      </w:pPr>
      <w:r>
        <w:rPr>
          <w:sz w:val="20"/>
          <w:szCs w:val="20"/>
        </w:rPr>
        <w:t>Сейчас потолкуем о книжке другой.</w:t>
      </w:r>
    </w:p>
    <w:p>
      <w:pPr>
        <w:pStyle w:val="Normal"/>
        <w:ind w:left="1068" w:hanging="0"/>
        <w:rPr>
          <w:sz w:val="20"/>
          <w:szCs w:val="20"/>
        </w:rPr>
      </w:pPr>
      <w:r>
        <w:rPr>
          <w:sz w:val="20"/>
          <w:szCs w:val="20"/>
        </w:rPr>
        <w:t>Тут синее море, тут берег морской.</w:t>
      </w:r>
    </w:p>
    <w:p>
      <w:pPr>
        <w:pStyle w:val="Normal"/>
        <w:ind w:left="1068" w:hanging="0"/>
        <w:rPr>
          <w:sz w:val="20"/>
          <w:szCs w:val="20"/>
        </w:rPr>
      </w:pPr>
      <w:r>
        <w:rPr>
          <w:sz w:val="20"/>
          <w:szCs w:val="20"/>
        </w:rPr>
        <w:t>Старик вышел к морю, он невод забросит,</w:t>
      </w:r>
    </w:p>
    <w:p>
      <w:pPr>
        <w:pStyle w:val="Normal"/>
        <w:ind w:left="1068" w:hanging="0"/>
        <w:rPr>
          <w:sz w:val="20"/>
          <w:szCs w:val="20"/>
        </w:rPr>
      </w:pPr>
      <w:r>
        <w:rPr>
          <w:sz w:val="20"/>
          <w:szCs w:val="20"/>
        </w:rPr>
        <w:t>Кого-то поймает и что-то попросит.</w:t>
      </w:r>
    </w:p>
    <w:p>
      <w:pPr>
        <w:pStyle w:val="Normal"/>
        <w:ind w:left="1068" w:hanging="0"/>
        <w:rPr>
          <w:sz w:val="20"/>
          <w:szCs w:val="20"/>
        </w:rPr>
      </w:pPr>
      <w:r>
        <w:rPr>
          <w:sz w:val="20"/>
          <w:szCs w:val="20"/>
        </w:rPr>
        <w:t>О жадной старухе рассказ здесь пойдет,</w:t>
      </w:r>
    </w:p>
    <w:p>
      <w:pPr>
        <w:pStyle w:val="Normal"/>
        <w:ind w:left="1068" w:hanging="0"/>
        <w:rPr>
          <w:sz w:val="20"/>
          <w:szCs w:val="20"/>
        </w:rPr>
      </w:pPr>
      <w:r>
        <w:rPr>
          <w:sz w:val="20"/>
          <w:szCs w:val="20"/>
        </w:rPr>
        <w:t>А жадность, ребята, к добру не ведет.</w:t>
      </w:r>
    </w:p>
    <w:p>
      <w:pPr>
        <w:pStyle w:val="Normal"/>
        <w:ind w:left="1068" w:hanging="0"/>
        <w:rPr>
          <w:sz w:val="20"/>
          <w:szCs w:val="20"/>
        </w:rPr>
      </w:pPr>
      <w:r>
        <w:rPr>
          <w:sz w:val="20"/>
          <w:szCs w:val="20"/>
        </w:rPr>
        <w:t>И кончится дело все тем же корытом,</w:t>
      </w:r>
    </w:p>
    <w:p>
      <w:pPr>
        <w:pStyle w:val="Normal"/>
        <w:ind w:left="1068" w:hanging="0"/>
        <w:rPr>
          <w:sz w:val="20"/>
          <w:szCs w:val="20"/>
        </w:rPr>
      </w:pPr>
      <w:r>
        <w:rPr>
          <w:sz w:val="20"/>
          <w:szCs w:val="20"/>
        </w:rPr>
        <w:t xml:space="preserve">Но только не новым, а старым, разбитым.     </w:t>
      </w:r>
    </w:p>
    <w:p>
      <w:pPr>
        <w:pStyle w:val="Normal"/>
        <w:ind w:left="10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А.С. Пушкин «Сказка о рыбаке и рыбке»)</w:t>
      </w:r>
    </w:p>
    <w:p>
      <w:pPr>
        <w:pStyle w:val="Normal"/>
        <w:ind w:left="177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4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то поймал стрелу?</w:t>
        <w:br/>
      </w:r>
    </w:p>
    <w:p>
      <w:pPr>
        <w:pStyle w:val="Normal"/>
        <w:ind w:left="1416" w:hanging="0"/>
        <w:rPr>
          <w:sz w:val="20"/>
          <w:szCs w:val="20"/>
        </w:rPr>
      </w:pPr>
      <w:r>
        <w:rPr>
          <w:iCs/>
          <w:sz w:val="20"/>
          <w:szCs w:val="20"/>
        </w:rPr>
        <w:t xml:space="preserve">Летела, стрела и попала в болото, </w:t>
        <w:br/>
        <w:t xml:space="preserve">А в этом болоте поймал ее кто-то... </w:t>
        <w:br/>
        <w:t xml:space="preserve">Кто, распростившись с зеленой кожей, </w:t>
        <w:br/>
        <w:t>Сделался мигом красивой, пригожей?</w:t>
      </w:r>
      <w:r>
        <w:rPr>
          <w:sz w:val="20"/>
          <w:szCs w:val="20"/>
        </w:rPr>
        <w:br/>
      </w:r>
    </w:p>
    <w:p>
      <w:pPr>
        <w:pStyle w:val="Normal"/>
        <w:ind w:left="1416" w:hanging="0"/>
        <w:rPr>
          <w:b/>
          <w:b/>
          <w:sz w:val="20"/>
          <w:szCs w:val="20"/>
        </w:rPr>
      </w:pPr>
      <w:r>
        <w:rPr>
          <w:bCs/>
          <w:i/>
          <w:iCs/>
          <w:sz w:val="20"/>
          <w:szCs w:val="20"/>
        </w:rPr>
        <w:t>(Сказка «Царевна-лягушка»)</w:t>
      </w:r>
      <w:r>
        <w:rPr>
          <w:sz w:val="20"/>
          <w:szCs w:val="20"/>
        </w:rPr>
        <w:br/>
        <w:br/>
      </w:r>
      <w:r>
        <w:rPr>
          <w:b/>
          <w:sz w:val="20"/>
          <w:szCs w:val="20"/>
        </w:rPr>
        <w:t>Кто унес братишку?</w:t>
        <w:br/>
      </w:r>
    </w:p>
    <w:p>
      <w:pPr>
        <w:pStyle w:val="Normal"/>
        <w:ind w:left="1416" w:hanging="0"/>
        <w:rPr>
          <w:sz w:val="20"/>
          <w:szCs w:val="20"/>
        </w:rPr>
      </w:pPr>
      <w:r>
        <w:rPr>
          <w:iCs/>
          <w:sz w:val="20"/>
          <w:szCs w:val="20"/>
        </w:rPr>
        <w:t xml:space="preserve">Помогла нам яблонька, помогла нам печка, </w:t>
        <w:br/>
        <w:t xml:space="preserve">Помогла хорошая голубая речка. </w:t>
        <w:br/>
        <w:t>Все нам помогали, все нас укрывали,</w:t>
        <w:br/>
        <w:t>К батюшке и матушке мы домой попали!</w:t>
        <w:br/>
        <w:t>Кто унес братишку?</w:t>
        <w:br/>
        <w:t>Назовите книжку.</w:t>
      </w:r>
      <w:r>
        <w:rPr>
          <w:sz w:val="20"/>
          <w:szCs w:val="20"/>
        </w:rPr>
        <w:br/>
      </w:r>
    </w:p>
    <w:p>
      <w:pPr>
        <w:pStyle w:val="Normal"/>
        <w:ind w:left="1416" w:hanging="0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(Сказка «Гуси-лебеди»)</w:t>
      </w:r>
      <w:r>
        <w:rPr>
          <w:i/>
          <w:sz w:val="20"/>
          <w:szCs w:val="20"/>
        </w:rPr>
        <w:t xml:space="preserve"> </w:t>
        <w:br/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>Кто я?</w:t>
        <w:br/>
      </w:r>
      <w:r>
        <w:rPr>
          <w:iCs/>
          <w:sz w:val="20"/>
          <w:szCs w:val="20"/>
        </w:rPr>
        <w:t xml:space="preserve">Я бегу, бегу, бегу, </w:t>
        <w:br/>
        <w:t xml:space="preserve">Опоздать я не могу! </w:t>
        <w:br/>
        <w:t xml:space="preserve">Я на волке поскачу, </w:t>
        <w:br/>
        <w:t xml:space="preserve">На орле я полечу! </w:t>
        <w:br/>
        <w:t>Не боюсь волны морской,</w:t>
        <w:br/>
        <w:t>Не боюсь горы, крутой.</w:t>
        <w:br/>
        <w:t>Я лечу, плыву, скачу, —</w:t>
        <w:br/>
        <w:t>Всем больным помочь хочу!</w:t>
      </w:r>
      <w:r>
        <w:rPr>
          <w:sz w:val="20"/>
          <w:szCs w:val="20"/>
        </w:rPr>
        <w:br/>
      </w:r>
    </w:p>
    <w:p>
      <w:pPr>
        <w:pStyle w:val="Normal"/>
        <w:ind w:left="1416" w:hanging="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(К. Чуковский «Доктор Айболит»)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На завтрак съел он только луковку,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Но никогда он не был плаксой.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Писать учился носом буковки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И посадил в тетрадке кляксу.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Не слушался совсем Мальвину</w:t>
      </w:r>
    </w:p>
    <w:p>
      <w:pPr>
        <w:pStyle w:val="HTML"/>
        <w:ind w:left="1416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Сын папы Карло ... </w:t>
      </w:r>
      <w:r>
        <w:rPr>
          <w:rFonts w:cs="Arial" w:ascii="Arial" w:hAnsi="Arial"/>
          <w:i/>
        </w:rPr>
        <w:t>(Буратино)</w:t>
      </w:r>
    </w:p>
    <w:p>
      <w:pPr>
        <w:pStyle w:val="HTML"/>
        <w:ind w:left="141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Лечит он мышей и крыс,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Крокодилов, зайцев, лис,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Перевязывает  ранки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фриканской обезьянке. 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И любой нам подтвердит: 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Это - доктор ... </w:t>
      </w:r>
      <w:r>
        <w:rPr>
          <w:rFonts w:cs="Arial" w:ascii="Arial" w:hAnsi="Arial"/>
          <w:i/>
        </w:rPr>
        <w:t>(Айболит)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Хоть он стоек был и смел,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Но в огне не уцелел.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Младший сын столовой ложки,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Он стоял на крепкой ножке.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Не железный, не стеклянный,</w:t>
      </w:r>
    </w:p>
    <w:p>
      <w:pPr>
        <w:pStyle w:val="HTML"/>
        <w:ind w:left="1416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Был солдатик ... </w:t>
      </w:r>
      <w:r>
        <w:rPr>
          <w:rFonts w:cs="Arial" w:ascii="Arial" w:hAnsi="Arial"/>
          <w:i/>
        </w:rPr>
        <w:t>(Оловянный)</w:t>
      </w:r>
    </w:p>
    <w:p>
      <w:pPr>
        <w:pStyle w:val="HTML"/>
        <w:ind w:left="141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Все девчонки и мальчишки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Полюбить его успели.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Он - герой веселой книжки,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За спиной его - пропеллер.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Над Стокгольмом он взлетает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Высоко, но не до Марса.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И малыш его узнает.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то же это? Хитрый ... </w:t>
      </w:r>
      <w:r>
        <w:rPr>
          <w:rFonts w:cs="Arial" w:ascii="Arial" w:hAnsi="Arial"/>
          <w:i/>
        </w:rPr>
        <w:t>(Карлсон)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ind w:left="141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"Зеркальце, скажи, будь мило,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Кто  на свете всех белее?" -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Как-то мачеха спросила,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Та, что всех хитрей и злее.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И ответило, сверкая,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Зеркальце, чуть-чуть помешкав: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"Всех прекрасней молодая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адчерица ..." </w:t>
      </w:r>
      <w:r>
        <w:rPr>
          <w:rFonts w:cs="Arial" w:ascii="Arial" w:hAnsi="Arial"/>
          <w:i/>
        </w:rPr>
        <w:t>(Белоснежка)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Вы знаете девушку эту,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Она в старой сказке воспета.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Работала, скромно жила,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Не видела ясного солнышка,</w:t>
      </w:r>
    </w:p>
    <w:p>
      <w:pPr>
        <w:pStyle w:val="HTM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Вокруг - только грязь и зола.</w:t>
      </w:r>
    </w:p>
    <w:p>
      <w:pPr>
        <w:pStyle w:val="HTML"/>
        <w:ind w:left="1416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А звали красавицу ... </w:t>
      </w:r>
      <w:r>
        <w:rPr>
          <w:rFonts w:cs="Arial" w:ascii="Arial" w:hAnsi="Arial"/>
          <w:i/>
        </w:rPr>
        <w:t>(Золушка)</w:t>
      </w:r>
    </w:p>
    <w:p>
      <w:pPr>
        <w:pStyle w:val="Normal"/>
        <w:ind w:left="1416" w:hanging="0"/>
        <w:rPr>
          <w:rFonts w:ascii="Arial" w:hAnsi="Arial" w:cs="Arial"/>
          <w:i/>
          <w:i/>
          <w:sz w:val="22"/>
          <w:szCs w:val="20"/>
        </w:rPr>
      </w:pPr>
      <w:r>
        <w:rPr>
          <w:rFonts w:cs="Arial"/>
          <w:i/>
          <w:sz w:val="22"/>
          <w:szCs w:val="20"/>
        </w:rPr>
      </w:r>
    </w:p>
    <w:p>
      <w:pPr>
        <w:pStyle w:val="Normal"/>
        <w:ind w:left="141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18"/>
          <w:szCs w:val="20"/>
        </w:rPr>
        <w:t>Жили-были семь ребят -</w:t>
        <w:br/>
        <w:t xml:space="preserve">Белых маленьких ...... </w:t>
      </w:r>
      <w:r>
        <w:rPr>
          <w:i/>
          <w:sz w:val="18"/>
          <w:szCs w:val="20"/>
        </w:rPr>
        <w:t>(козлят)</w:t>
        <w:br/>
      </w:r>
      <w:r>
        <w:rPr>
          <w:sz w:val="18"/>
          <w:szCs w:val="20"/>
        </w:rPr>
        <w:t xml:space="preserve">Мама очень их любила, </w:t>
        <w:br/>
        <w:t>Молочком детей поилп.</w:t>
        <w:br/>
        <w:t xml:space="preserve">Тут, зубами щелк да щелк, </w:t>
        <w:br/>
        <w:t xml:space="preserve">Появился серый .... </w:t>
      </w:r>
      <w:r>
        <w:rPr>
          <w:i/>
          <w:sz w:val="18"/>
          <w:szCs w:val="20"/>
        </w:rPr>
        <w:t>(волк)</w:t>
      </w:r>
      <w:r>
        <w:rPr>
          <w:sz w:val="18"/>
          <w:szCs w:val="20"/>
        </w:rPr>
        <w:br/>
        <w:t xml:space="preserve">Шкуру белую надел, </w:t>
        <w:br/>
        <w:t>Нежным голосом запел.</w:t>
        <w:br/>
        <w:t>Как коза запел тот зверь:</w:t>
        <w:br/>
        <w:t xml:space="preserve">"Отоприте, детки, ..... </w:t>
      </w:r>
      <w:r>
        <w:rPr>
          <w:i/>
          <w:sz w:val="18"/>
          <w:szCs w:val="20"/>
        </w:rPr>
        <w:t>(дверь)</w:t>
      </w:r>
      <w:r>
        <w:rPr>
          <w:sz w:val="18"/>
          <w:szCs w:val="20"/>
        </w:rPr>
        <w:br/>
        <w:t>Ваша матушка пришла,</w:t>
        <w:br/>
        <w:t xml:space="preserve">Молочка вам ........" </w:t>
      </w:r>
      <w:r>
        <w:rPr>
          <w:i/>
          <w:sz w:val="18"/>
          <w:szCs w:val="20"/>
        </w:rPr>
        <w:t>(принесла)</w:t>
        <w:br/>
      </w:r>
      <w:r>
        <w:rPr>
          <w:sz w:val="18"/>
          <w:szCs w:val="20"/>
        </w:rPr>
        <w:t xml:space="preserve">Мы ответим без подсказки, </w:t>
        <w:br/>
        <w:t>Кто сумел спасти ребят.</w:t>
        <w:br/>
        <w:t>Это знаем мы из сказки</w:t>
        <w:br/>
        <w:t xml:space="preserve">".... и ...... ......"   </w:t>
      </w:r>
      <w:r>
        <w:rPr>
          <w:i/>
          <w:sz w:val="18"/>
          <w:szCs w:val="20"/>
        </w:rPr>
        <w:t>(Волк и семеро козлят)</w:t>
        <w:br/>
      </w:r>
      <w:r>
        <w:rPr>
          <w:sz w:val="20"/>
          <w:szCs w:val="20"/>
        </w:rPr>
        <w:br/>
      </w:r>
    </w:p>
    <w:p>
      <w:pPr>
        <w:pStyle w:val="Normal"/>
        <w:ind w:left="1416" w:hanging="0"/>
        <w:rPr>
          <w:sz w:val="16"/>
          <w:szCs w:val="20"/>
        </w:rPr>
      </w:pPr>
      <w:r>
        <w:rPr>
          <w:sz w:val="18"/>
          <w:szCs w:val="20"/>
        </w:rPr>
        <w:t>Маша к коробе сидит,</w:t>
        <w:br/>
        <w:t xml:space="preserve">Далеко она ...... </w:t>
      </w:r>
      <w:r>
        <w:rPr>
          <w:i/>
          <w:sz w:val="18"/>
          <w:szCs w:val="20"/>
        </w:rPr>
        <w:t>(глядит)</w:t>
      </w:r>
      <w:r>
        <w:rPr>
          <w:sz w:val="18"/>
          <w:szCs w:val="20"/>
        </w:rPr>
        <w:br/>
        <w:t xml:space="preserve">Кто несет ее, ответь, </w:t>
        <w:br/>
        <w:t>Быстрыми шагами?</w:t>
        <w:br/>
        <w:t xml:space="preserve">А несет ее ........ </w:t>
      </w:r>
      <w:r>
        <w:rPr>
          <w:i/>
          <w:sz w:val="18"/>
          <w:szCs w:val="20"/>
        </w:rPr>
        <w:t>(медведь)</w:t>
      </w:r>
      <w:r>
        <w:rPr>
          <w:sz w:val="18"/>
          <w:szCs w:val="20"/>
        </w:rPr>
        <w:br/>
        <w:t>Вмсете с пирогами.</w:t>
        <w:br/>
        <w:t xml:space="preserve">Путь не близкий, </w:t>
        <w:br/>
        <w:t>Дальний путь,</w:t>
        <w:br/>
        <w:t xml:space="preserve">Хочет Миша ......... </w:t>
      </w:r>
      <w:r>
        <w:rPr>
          <w:i/>
          <w:sz w:val="18"/>
          <w:szCs w:val="20"/>
        </w:rPr>
        <w:t>(отдохнуть)</w:t>
      </w:r>
      <w:r>
        <w:rPr>
          <w:sz w:val="18"/>
          <w:szCs w:val="20"/>
        </w:rPr>
        <w:br/>
        <w:t xml:space="preserve">Только Маша не дает </w:t>
        <w:br/>
        <w:t>На пенек присесть</w:t>
        <w:br/>
        <w:t>И румяный пирожок по дороге ......</w:t>
      </w:r>
      <w:r>
        <w:rPr>
          <w:i/>
          <w:sz w:val="18"/>
          <w:szCs w:val="20"/>
        </w:rPr>
        <w:t xml:space="preserve"> (съесть)</w:t>
      </w:r>
      <w:r>
        <w:rPr>
          <w:sz w:val="18"/>
          <w:szCs w:val="20"/>
        </w:rPr>
        <w:br/>
        <w:t xml:space="preserve">Провела его малышка, </w:t>
        <w:br/>
        <w:t>Будет он умнее впредь.</w:t>
        <w:br/>
        <w:t xml:space="preserve">Вот у нас какая книжка, </w:t>
        <w:br/>
        <w:t xml:space="preserve">Это ".... и ......"  </w:t>
      </w:r>
      <w:r>
        <w:rPr>
          <w:i/>
          <w:sz w:val="18"/>
          <w:szCs w:val="20"/>
        </w:rPr>
        <w:t>(Маша и Медведь)</w:t>
        <w:br/>
      </w:r>
    </w:p>
    <w:p>
      <w:pPr>
        <w:pStyle w:val="Normal"/>
        <w:ind w:left="1416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left="1416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Как-то раз в лесу густом</w:t>
        <w:br/>
        <w:t xml:space="preserve">Вырос домик под </w:t>
      </w:r>
      <w:r>
        <w:rPr>
          <w:i/>
          <w:sz w:val="20"/>
          <w:szCs w:val="20"/>
        </w:rPr>
        <w:t>......(кустом)</w:t>
      </w:r>
      <w:r>
        <w:rPr>
          <w:sz w:val="20"/>
          <w:szCs w:val="20"/>
        </w:rPr>
        <w:br/>
        <w:t xml:space="preserve">Рада мышка-поскребушка </w:t>
        <w:br/>
        <w:t xml:space="preserve">И зеленая </w:t>
      </w:r>
      <w:r>
        <w:rPr>
          <w:i/>
          <w:sz w:val="20"/>
          <w:szCs w:val="20"/>
        </w:rPr>
        <w:t>.......(лягушка)</w:t>
      </w:r>
      <w:r>
        <w:rPr>
          <w:sz w:val="20"/>
          <w:szCs w:val="20"/>
        </w:rPr>
        <w:br/>
        <w:t>Рад и побегайчик -</w:t>
        <w:br/>
        <w:t xml:space="preserve">Длинноухий </w:t>
      </w:r>
      <w:r>
        <w:rPr>
          <w:i/>
          <w:sz w:val="20"/>
          <w:szCs w:val="20"/>
        </w:rPr>
        <w:t>...... (зайчик)</w:t>
      </w:r>
      <w:r>
        <w:rPr>
          <w:sz w:val="20"/>
          <w:szCs w:val="20"/>
        </w:rPr>
        <w:br/>
        <w:t>Ничего, что ростом мал</w:t>
        <w:br/>
        <w:t xml:space="preserve">Меховой домишко, </w:t>
        <w:br/>
        <w:t xml:space="preserve">И кабан туда попал, И лиса, и ...... </w:t>
      </w:r>
      <w:r>
        <w:rPr>
          <w:i/>
          <w:sz w:val="20"/>
          <w:szCs w:val="20"/>
        </w:rPr>
        <w:t>(мишка)</w:t>
        <w:br/>
      </w:r>
      <w:r>
        <w:rPr>
          <w:sz w:val="20"/>
          <w:szCs w:val="20"/>
        </w:rPr>
        <w:t>Всем хватило места в нем,</w:t>
        <w:br/>
        <w:t xml:space="preserve">Вот какой чудесный ... </w:t>
      </w:r>
      <w:r>
        <w:rPr>
          <w:i/>
          <w:sz w:val="20"/>
          <w:szCs w:val="20"/>
        </w:rPr>
        <w:t>(дом)</w:t>
      </w:r>
      <w:r>
        <w:rPr>
          <w:sz w:val="20"/>
          <w:szCs w:val="20"/>
        </w:rPr>
        <w:br/>
        <w:t>"Дзинь-ля-ля!" - поет синичка.</w:t>
        <w:br/>
        <w:t xml:space="preserve">Это сказка "........"  </w:t>
      </w:r>
      <w:r>
        <w:rPr>
          <w:i/>
          <w:sz w:val="20"/>
          <w:szCs w:val="20"/>
        </w:rPr>
        <w:t>(Рукавичка)</w:t>
        <w:br/>
      </w:r>
      <w:r>
        <w:rPr>
          <w:sz w:val="20"/>
          <w:szCs w:val="20"/>
        </w:rPr>
        <w:br/>
        <w:t>Чашки три и три постели.</w:t>
        <w:br/>
        <w:t xml:space="preserve">Стульев тоже три, смотри, </w:t>
        <w:br/>
        <w:t>И жильцов здесь, в самом деле</w:t>
        <w:br/>
        <w:t xml:space="preserve">Проживает ровно ... </w:t>
      </w:r>
      <w:r>
        <w:rPr>
          <w:i/>
          <w:sz w:val="20"/>
          <w:szCs w:val="20"/>
        </w:rPr>
        <w:t>(три)</w:t>
      </w:r>
      <w:r>
        <w:rPr>
          <w:sz w:val="20"/>
          <w:szCs w:val="20"/>
        </w:rPr>
        <w:br/>
        <w:t>Как увидишь, сразу ясно:</w:t>
        <w:br/>
        <w:t>В гости к ним ходить ......</w:t>
      </w:r>
      <w:r>
        <w:rPr>
          <w:i/>
          <w:sz w:val="20"/>
          <w:szCs w:val="20"/>
        </w:rPr>
        <w:t xml:space="preserve"> (опасно)</w:t>
      </w:r>
      <w:r>
        <w:rPr>
          <w:sz w:val="20"/>
          <w:szCs w:val="20"/>
        </w:rPr>
        <w:br/>
        <w:t>Убегай, скорей, сестричка,</w:t>
        <w:br/>
        <w:t xml:space="preserve">Из окна лети как ...... </w:t>
      </w:r>
      <w:r>
        <w:rPr>
          <w:i/>
          <w:sz w:val="20"/>
          <w:szCs w:val="20"/>
        </w:rPr>
        <w:t>(птичка)</w:t>
      </w:r>
      <w:r>
        <w:rPr>
          <w:sz w:val="20"/>
          <w:szCs w:val="20"/>
        </w:rPr>
        <w:br/>
        <w:t>Убежала! Молодец!</w:t>
        <w:br/>
        <w:t xml:space="preserve">Значит, сказке всей .... </w:t>
      </w:r>
      <w:r>
        <w:rPr>
          <w:i/>
          <w:sz w:val="20"/>
          <w:szCs w:val="20"/>
        </w:rPr>
        <w:t>(конец)</w:t>
      </w:r>
      <w:r>
        <w:rPr>
          <w:sz w:val="20"/>
          <w:szCs w:val="20"/>
        </w:rPr>
        <w:br/>
        <w:t xml:space="preserve">По слогам читает Федя: </w:t>
      </w:r>
    </w:p>
    <w:p>
      <w:pPr>
        <w:pStyle w:val="Normal"/>
        <w:ind w:left="1416"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"Это сказка "... ......."  </w:t>
      </w:r>
      <w:r>
        <w:rPr>
          <w:i/>
          <w:sz w:val="20"/>
          <w:szCs w:val="20"/>
        </w:rPr>
        <w:t>(Три медведя)</w:t>
      </w:r>
    </w:p>
    <w:p>
      <w:pPr>
        <w:pStyle w:val="Normal"/>
        <w:ind w:left="1416" w:hanging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ind w:left="1416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1F90"/>
          <w:sz w:val="20"/>
          <w:szCs w:val="20"/>
        </w:rPr>
      </w:pPr>
      <w:r>
        <w:rPr>
          <w:rFonts w:cs="Tahoma" w:ascii="Tahoma" w:hAnsi="Tahoma"/>
          <w:color w:val="001F90"/>
          <w:sz w:val="20"/>
          <w:szCs w:val="20"/>
        </w:rPr>
        <w:t>Возле леса, на опушке</w:t>
        <w:br/>
        <w:t>Трое их живет в избушке.</w:t>
        <w:br/>
        <w:t>Там три стула и три кружки.</w:t>
        <w:br/>
        <w:t>Три кроватки, три подушки.</w:t>
        <w:br/>
        <w:t>Угадайте без подсказки,</w:t>
        <w:br/>
        <w:t>Кто герои этой сказки?</w:t>
        <w:br/>
        <w:t>(Три медведя)</w:t>
      </w:r>
    </w:p>
    <w:p>
      <w:pPr>
        <w:pStyle w:val="Normal"/>
        <w:jc w:val="center"/>
        <w:rPr>
          <w:rFonts w:ascii="Tahoma" w:hAnsi="Tahoma" w:cs="Tahoma"/>
          <w:b/>
          <w:b/>
          <w:color w:val="001F90"/>
          <w:sz w:val="20"/>
          <w:szCs w:val="20"/>
        </w:rPr>
      </w:pPr>
      <w:r>
        <w:rPr>
          <w:rFonts w:cs="Tahoma" w:ascii="Tahoma" w:hAnsi="Tahoma"/>
          <w:b/>
          <w:color w:val="001F9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гадки по мотивам сказок Г.Х. Андерсе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втор Наталия Белостоцкая.</w:t>
      </w:r>
    </w:p>
    <w:p>
      <w:pPr>
        <w:pStyle w:val="Normal"/>
        <w:ind w:left="14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гадка 1</w:t>
      </w:r>
    </w:p>
    <w:p>
      <w:pPr>
        <w:pStyle w:val="Normal"/>
        <w:ind w:left="14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Герой - персона в государстве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Кто рассмешил своё же царство: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Он нарядился так на праздник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Что до сих пор его все дразнят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Мальчишки, весь честнОй народ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Над ним смеялись целый год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А виноват он в этом сам -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Легко доверился лжецам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Голый король)</w:t>
      </w:r>
    </w:p>
    <w:p>
      <w:pPr>
        <w:pStyle w:val="Normal"/>
        <w:ind w:left="141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4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гадка 2</w:t>
      </w:r>
    </w:p>
    <w:p>
      <w:pPr>
        <w:pStyle w:val="Normal"/>
        <w:ind w:left="14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А этот сказочный герой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Знаком с игрушечной войной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Как все - в коробочке лежал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Как все - ружьё в руках держал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Он, прочный, стойкий, как металл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По-человечески страдал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Когда был доблестный парад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И выставлялся весь отряд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То, нарушая статных строй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Стоял безногий рядовой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Он не был баловнем судьбы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Но все надежды и мольбы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Что с примой связывал одной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Вели его всегда домой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Где вновь судьба пытала тяжко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И он сгорел в огне, бедняжка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тойкий оловянный солдатик)</w:t>
      </w:r>
    </w:p>
    <w:p>
      <w:pPr>
        <w:pStyle w:val="Normal"/>
        <w:ind w:left="141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4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гадка 3</w:t>
      </w:r>
    </w:p>
    <w:p>
      <w:pPr>
        <w:pStyle w:val="Normal"/>
        <w:ind w:left="14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Какое странное созданье?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Она прекрасно сложена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И в море или в океане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С волной и пеною дружна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И дно морское ей знакомо -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В подводном царстве рождена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Она, мечтой своей влекома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Частенько плавала одна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В морской, неведомой пучине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В раздумьях детских о душе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Не ведала людской кручины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Девица взрослая уже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И не совсем, чтобы девица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И рыбкой тоже не назвать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Как все ждала земного принца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Чтоб с милым счастье испытать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Русалочка)</w:t>
      </w:r>
    </w:p>
    <w:p>
      <w:pPr>
        <w:pStyle w:val="Normal"/>
        <w:ind w:left="141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4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гадка 4</w:t>
      </w:r>
    </w:p>
    <w:p>
      <w:pPr>
        <w:pStyle w:val="Normal"/>
        <w:ind w:left="14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Владея снегом, льдом и стужей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Она надменно холодна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И снежной вьюгой злою кружит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Зимой у тёплого окна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И вышивание морозом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Узоров чудных на стекле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Она предпочитает розам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Взращённым в комнате, в тепле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Холодной льдинки злой осколок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Вонзит в сердечко малыша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Её правленья век не долог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Когда есть добрая душа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нежная Королева)</w:t>
      </w:r>
    </w:p>
    <w:p>
      <w:pPr>
        <w:pStyle w:val="Normal"/>
        <w:ind w:left="141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4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гадка 5</w:t>
      </w:r>
    </w:p>
    <w:p>
      <w:pPr>
        <w:pStyle w:val="Normal"/>
        <w:ind w:left="14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Лишь сказка о серенькой птице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Чьи трели - чарующий звук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Достойный в душе поселиться -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Расскажет, кто истинный друг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Правителю древней империи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С дворцом у Китайской стены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Но слуги, представьте, не верили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Что он доживёт до весны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Льстецами забытый Правитель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Был при смерти. Тонкую нить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Меж смертью и жизнью целитель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Иль друг могут вновь укрепить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Вниманием, нежной заботой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Но возле больного сидит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Певун очень тонкой работы -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За всем безучастно следит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Не став для больного порукой -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Безмолвствует звонкий певец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Технической мысли услуга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Златой, рукотворный птенец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Бездушен. Больной еле дышит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Певец златокрылый молчит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Но старый Правитель вдруг слышит -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Трель серенькой птицы звучит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И, силы в больного вселяя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Со смертью ведёт она бой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Обычная птица, живая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Дороже в сто крат золотой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оловей)</w:t>
      </w:r>
    </w:p>
    <w:p>
      <w:pPr>
        <w:pStyle w:val="Normal"/>
        <w:ind w:left="141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416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В ступе летаю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Детей похищаю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В избе на куриной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Ноге проживаю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Красавица златокудрая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А зовут меня...</w:t>
      </w:r>
    </w:p>
    <w:p>
      <w:pPr>
        <w:pStyle w:val="Normal"/>
        <w:ind w:left="1416" w:hanging="0"/>
        <w:rPr>
          <w:i/>
          <w:i/>
          <w:strike/>
          <w:sz w:val="20"/>
          <w:szCs w:val="20"/>
        </w:rPr>
      </w:pPr>
      <w:r>
        <w:rPr>
          <w:i/>
          <w:strike/>
          <w:sz w:val="20"/>
          <w:szCs w:val="20"/>
        </w:rPr>
      </w:r>
    </w:p>
    <w:p>
      <w:pPr>
        <w:pStyle w:val="Normal"/>
        <w:ind w:left="1416" w:hanging="0"/>
        <w:rPr>
          <w:i/>
          <w:i/>
          <w:sz w:val="20"/>
          <w:szCs w:val="20"/>
        </w:rPr>
      </w:pPr>
      <w:r>
        <w:rPr>
          <w:i/>
          <w:strike/>
          <w:sz w:val="20"/>
          <w:szCs w:val="20"/>
        </w:rPr>
        <w:t>(Василиса Премудрая</w:t>
      </w:r>
      <w:r>
        <w:rPr>
          <w:i/>
          <w:sz w:val="20"/>
          <w:szCs w:val="20"/>
        </w:rPr>
        <w:t xml:space="preserve"> Баба Яга)</w:t>
      </w:r>
    </w:p>
    <w:p>
      <w:pPr>
        <w:pStyle w:val="Normal"/>
        <w:ind w:left="141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В дремучем лесу, на болоте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Вы ее непременно найдете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Не рыбка она, не лягушка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Моя дорогая подружка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Стройная фигурка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Зовут ее...</w:t>
      </w:r>
    </w:p>
    <w:p>
      <w:pPr>
        <w:pStyle w:val="Normal"/>
        <w:ind w:left="1416" w:hanging="0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ind w:left="1416" w:hanging="0"/>
        <w:rPr>
          <w:i/>
          <w:i/>
          <w:sz w:val="20"/>
          <w:szCs w:val="20"/>
        </w:rPr>
      </w:pPr>
      <w:r>
        <w:rPr>
          <w:i/>
          <w:strike/>
          <w:sz w:val="20"/>
          <w:szCs w:val="20"/>
        </w:rPr>
        <w:t>(Снегурка</w:t>
      </w:r>
      <w:r>
        <w:rPr>
          <w:i/>
          <w:sz w:val="20"/>
          <w:szCs w:val="20"/>
        </w:rPr>
        <w:t xml:space="preserve"> Кикимора)</w:t>
      </w:r>
    </w:p>
    <w:p>
      <w:pPr>
        <w:pStyle w:val="Normal"/>
        <w:ind w:left="141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Есть еще в лесу один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Очень важный господин.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Он весь шишками оброс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На лице лишь виден нос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Может быть пуглив, как зайка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А зовут его...</w:t>
      </w:r>
    </w:p>
    <w:p>
      <w:pPr>
        <w:pStyle w:val="Normal"/>
        <w:ind w:left="1416" w:hanging="0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ind w:left="1416" w:hanging="0"/>
        <w:rPr>
          <w:i/>
          <w:i/>
          <w:sz w:val="20"/>
          <w:szCs w:val="20"/>
        </w:rPr>
      </w:pPr>
      <w:r>
        <w:rPr>
          <w:i/>
          <w:strike/>
          <w:sz w:val="20"/>
          <w:szCs w:val="20"/>
        </w:rPr>
        <w:t>(Незнайка</w:t>
      </w:r>
      <w:r>
        <w:rPr>
          <w:i/>
          <w:sz w:val="20"/>
          <w:szCs w:val="20"/>
        </w:rPr>
        <w:t xml:space="preserve"> Леший)</w:t>
      </w:r>
    </w:p>
    <w:p>
      <w:pPr>
        <w:pStyle w:val="Normal"/>
        <w:ind w:left="141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Внутри него водица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С ним не хотят водиться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А все его подружки -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Пиявки да лягушки!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Водорослями зарос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Добрый дедушка...</w:t>
      </w:r>
    </w:p>
    <w:p>
      <w:pPr>
        <w:pStyle w:val="Normal"/>
        <w:ind w:left="1416" w:hanging="0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ind w:left="1416" w:hanging="0"/>
        <w:rPr>
          <w:i/>
          <w:i/>
          <w:sz w:val="20"/>
          <w:szCs w:val="20"/>
        </w:rPr>
      </w:pPr>
      <w:r>
        <w:rPr>
          <w:strike/>
          <w:sz w:val="20"/>
          <w:szCs w:val="20"/>
        </w:rPr>
        <w:t>(</w:t>
      </w:r>
      <w:r>
        <w:rPr>
          <w:i/>
          <w:strike/>
          <w:sz w:val="20"/>
          <w:szCs w:val="20"/>
        </w:rPr>
        <w:t>Мороз</w:t>
      </w:r>
      <w:r>
        <w:rPr>
          <w:i/>
          <w:sz w:val="20"/>
          <w:szCs w:val="20"/>
        </w:rPr>
        <w:t xml:space="preserve"> Водяной)</w:t>
      </w:r>
    </w:p>
    <w:p>
      <w:pPr>
        <w:pStyle w:val="Normal"/>
        <w:ind w:left="141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Он живет глуши лесной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Сердца моего герой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Он костями громыхает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И в округе всех пугает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Это что за старичок?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Ну конечно, ...</w:t>
      </w:r>
    </w:p>
    <w:p>
      <w:pPr>
        <w:pStyle w:val="Normal"/>
        <w:ind w:left="1416" w:hanging="0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ind w:left="1416" w:hanging="0"/>
        <w:rPr>
          <w:i/>
          <w:i/>
          <w:sz w:val="20"/>
          <w:szCs w:val="20"/>
        </w:rPr>
      </w:pPr>
      <w:r>
        <w:rPr>
          <w:strike/>
          <w:sz w:val="20"/>
          <w:szCs w:val="20"/>
        </w:rPr>
        <w:t>(</w:t>
      </w:r>
      <w:r>
        <w:rPr>
          <w:i/>
          <w:strike/>
          <w:sz w:val="20"/>
          <w:szCs w:val="20"/>
        </w:rPr>
        <w:t>Пятачок</w:t>
      </w:r>
      <w:r>
        <w:rPr>
          <w:i/>
          <w:sz w:val="20"/>
          <w:szCs w:val="20"/>
        </w:rPr>
        <w:t xml:space="preserve"> Кощей Бессмертный)</w:t>
      </w:r>
    </w:p>
    <w:p>
      <w:pPr>
        <w:pStyle w:val="Normal"/>
        <w:ind w:left="141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Приходит он ко всем глубокой ночью,</w:t>
        <w:br/>
        <w:t>И зонтик свой волшебный открывает:</w:t>
        <w:br/>
        <w:t>Зонт разноцветный – сон ласкает очи,</w:t>
        <w:br/>
        <w:t xml:space="preserve">Зонт чёрный – снов в помине не бывает. </w:t>
      </w:r>
    </w:p>
    <w:p>
      <w:pPr>
        <w:pStyle w:val="Style14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ушным детям – зонтик разноцветный,</w:t>
        <w:br/>
        <w:t>А непослушным – чёрный полагается.</w:t>
        <w:br/>
        <w:t>Он гном-волшебник, многим он известный,</w:t>
        <w:br/>
        <w:t xml:space="preserve">А ну скажи, как гном тот называется.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rStyle w:val="Emphasis"/>
          <w:bCs/>
          <w:sz w:val="20"/>
          <w:szCs w:val="20"/>
        </w:rPr>
        <w:t>(Оле-Лукойе</w:t>
      </w:r>
      <w:r>
        <w:rPr>
          <w:sz w:val="20"/>
          <w:szCs w:val="20"/>
        </w:rPr>
        <w:t xml:space="preserve"> )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Редчайший зверь и прячется в засаде,</w:t>
        <w:br/>
        <w:t>Его поймать никто не может.</w:t>
        <w:br/>
        <w:t>Он с головами впереди и сзади,</w:t>
        <w:br/>
        <w:t>Лишь Айболит нам угадать его поможет.</w:t>
        <w:br/>
        <w:t>А ну-ка думай и смекай,</w:t>
        <w:br/>
        <w:t xml:space="preserve">Ведь этот зверь - … </w:t>
      </w:r>
    </w:p>
    <w:p>
      <w:pPr>
        <w:pStyle w:val="Normal"/>
        <w:ind w:left="1416" w:hanging="0"/>
        <w:rPr>
          <w:rStyle w:val="Emphasis"/>
          <w:b/>
          <w:b/>
          <w:bCs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rStyle w:val="Emphasis"/>
          <w:bCs/>
          <w:sz w:val="20"/>
          <w:szCs w:val="20"/>
        </w:rPr>
        <w:t>(Тяни-Толкай</w:t>
      </w:r>
      <w:r>
        <w:rPr>
          <w:sz w:val="20"/>
          <w:szCs w:val="20"/>
        </w:rPr>
        <w:t>)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Стрела молодца угодила в болото,</w:t>
        <w:br/>
        <w:t>Ну где же невеста? Жениться охота!</w:t>
        <w:br/>
        <w:t>А вот и невеста, глаза на макушке.</w:t>
        <w:br/>
        <w:t xml:space="preserve">Невесту зовут … </w:t>
      </w:r>
    </w:p>
    <w:p>
      <w:pPr>
        <w:pStyle w:val="Normal"/>
        <w:ind w:left="1416" w:hanging="0"/>
        <w:rPr>
          <w:rStyle w:val="Emphasis"/>
          <w:bCs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rStyle w:val="Emphasis"/>
          <w:bCs/>
          <w:sz w:val="20"/>
          <w:szCs w:val="20"/>
        </w:rPr>
        <w:t>(Царевна-лягушка</w:t>
      </w:r>
      <w:r>
        <w:rPr>
          <w:sz w:val="20"/>
          <w:szCs w:val="20"/>
        </w:rPr>
        <w:t xml:space="preserve"> )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Гармошка в руках,</w:t>
        <w:br/>
        <w:t>На макушке фуражка,</w:t>
        <w:br/>
        <w:t>А рядом с ним важно</w:t>
        <w:br/>
        <w:t>Сидит Чебурашка.</w:t>
        <w:br/>
        <w:t>Портрет у друзей</w:t>
        <w:br/>
        <w:t>Получился отменный,</w:t>
        <w:br/>
        <w:t>На нём Чебурашка,</w:t>
        <w:br/>
        <w:t xml:space="preserve">А рядом с ним… </w:t>
      </w:r>
    </w:p>
    <w:p>
      <w:pPr>
        <w:pStyle w:val="Normal"/>
        <w:ind w:left="1416" w:hanging="0"/>
        <w:rPr>
          <w:rStyle w:val="Emphasis"/>
          <w:bCs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rStyle w:val="Emphasis"/>
          <w:bCs/>
          <w:sz w:val="20"/>
          <w:szCs w:val="20"/>
        </w:rPr>
      </w:pPr>
      <w:r>
        <w:rPr>
          <w:rStyle w:val="Emphasis"/>
          <w:bCs/>
          <w:sz w:val="20"/>
          <w:szCs w:val="20"/>
        </w:rPr>
        <w:t>(Крокодил Гена )</w:t>
      </w:r>
    </w:p>
    <w:p>
      <w:pPr>
        <w:pStyle w:val="Normal"/>
        <w:ind w:left="1416" w:hanging="0"/>
        <w:rPr>
          <w:rStyle w:val="Emphasis"/>
          <w:bCs/>
          <w:sz w:val="20"/>
          <w:szCs w:val="20"/>
        </w:rPr>
      </w:pPr>
      <w:r>
        <w:rPr/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Уверенный в себе, хоть неумейка,</w:t>
        <w:br/>
        <w:t>И от природы он большой зазнайка,</w:t>
        <w:br/>
        <w:t>А ну-ка угадать его сумей-ка,</w:t>
        <w:br/>
        <w:t xml:space="preserve">Известен всем под именем … </w:t>
      </w:r>
    </w:p>
    <w:p>
      <w:pPr>
        <w:pStyle w:val="Normal"/>
        <w:ind w:left="1416" w:hanging="0"/>
        <w:rPr>
          <w:rStyle w:val="Emphasis"/>
          <w:bCs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rStyle w:val="Emphasis"/>
          <w:bCs/>
          <w:sz w:val="20"/>
          <w:szCs w:val="20"/>
        </w:rPr>
        <w:t>(Незнайка</w:t>
      </w:r>
      <w:r>
        <w:rPr>
          <w:sz w:val="20"/>
          <w:szCs w:val="20"/>
        </w:rPr>
        <w:t>)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Живет он в поповом доме,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Спит себе на соломе,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Ест за четверых,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Работает за семерых.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Балда)</w:t>
      </w:r>
    </w:p>
    <w:p>
      <w:pPr>
        <w:pStyle w:val="Normal"/>
        <w:ind w:left="141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416" w:hanging="0"/>
        <w:rPr>
          <w:rFonts w:ascii="Verdana" w:hAnsi="Verdana" w:cs="Verdana"/>
          <w:color w:val="990000"/>
          <w:sz w:val="21"/>
          <w:szCs w:val="21"/>
        </w:rPr>
      </w:pPr>
      <w:r>
        <w:rPr>
          <w:rFonts w:cs="Verdana" w:ascii="Verdana" w:hAnsi="Verdana"/>
          <w:color w:val="990000"/>
          <w:sz w:val="21"/>
          <w:szCs w:val="21"/>
        </w:rPr>
        <w:t>Айболит.</w:t>
        <w:br/>
        <w:br/>
        <w:t>Зверей больных лечил,</w:t>
        <w:br/>
        <w:t>язык их изучил,</w:t>
        <w:br/>
        <w:t>Где, как и что болит</w:t>
        <w:br/>
        <w:t>Знает доктор ...</w:t>
        <w:br/>
        <w:br/>
        <w:t>Аладдин</w:t>
        <w:br/>
        <w:br/>
        <w:t>Он из семьи персидской бедной,</w:t>
        <w:br/>
        <w:t>Хозяином стал лампы медной,</w:t>
        <w:br/>
        <w:t>И с тех пор огромный джин</w:t>
        <w:br/>
        <w:t>Ему преданно служил.</w:t>
        <w:br/>
        <w:br/>
        <w:t>Барабас.</w:t>
        <w:br/>
        <w:br/>
        <w:t>Очень страшный, с плеткой, злой,</w:t>
        <w:br/>
        <w:t>С длинной-длинной бородой,</w:t>
        <w:br/>
        <w:t>Знаком каждому из вас</w:t>
        <w:br/>
        <w:t>Карабас ...</w:t>
        <w:br/>
        <w:br/>
        <w:t>Белоснежка.</w:t>
        <w:br/>
        <w:br/>
        <w:t>Прогнала мачеха из дома</w:t>
        <w:br/>
        <w:t>Нашла приют у семи гномов.</w:t>
        <w:br/>
        <w:br/>
        <w:t>Богатырь.</w:t>
        <w:br/>
        <w:br/>
        <w:t>Знают взрослые и дети,</w:t>
        <w:br/>
        <w:t>нет его сильней на свете.</w:t>
        <w:br/>
        <w:t>Одного напомню я</w:t>
        <w:br/>
        <w:t>Ёто Муромец Илья.</w:t>
        <w:br/>
        <w:br/>
        <w:t>Буратино.</w:t>
        <w:br/>
        <w:br/>
        <w:t>Он был сделан из полена,</w:t>
        <w:br/>
        <w:t>С носом необыкновенным,</w:t>
        <w:br/>
        <w:t>Длинным, острым, словно шило.</w:t>
        <w:br/>
        <w:br/>
        <w:t>Буратино.</w:t>
        <w:br/>
        <w:br/>
        <w:t>Это что за очень странный</w:t>
        <w:br/>
        <w:t>Человечек деревянный</w:t>
        <w:br/>
        <w:t>На земле и под водой</w:t>
        <w:br/>
        <w:t>Ищет ключик золотой,</w:t>
        <w:br/>
        <w:t>Всюду нос сует он длинный</w:t>
        <w:br/>
        <w:t>А зовется ...</w:t>
        <w:br/>
        <w:br/>
        <w:t>Винни Пух.</w:t>
        <w:br/>
        <w:br/>
        <w:t>Он к меду поднимался</w:t>
        <w:br/>
        <w:t>И умудрялся петь:</w:t>
        <w:br/>
        <w:t>«я тучка, тучка, тучка,</w:t>
        <w:br/>
        <w:t>я вовсе не медведь».</w:t>
        <w:br/>
        <w:br/>
        <w:t>Горбунок.</w:t>
        <w:br/>
        <w:br/>
        <w:t>Конек дивный был у Вани,</w:t>
        <w:br/>
        <w:t>На спине с двумя горбами,</w:t>
        <w:br/>
        <w:t>Помогал добыть Жар-птицу,</w:t>
        <w:br/>
        <w:t>Деву в царскую светлицу.</w:t>
        <w:br/>
        <w:br/>
        <w:t>Гулливер.</w:t>
        <w:br/>
        <w:br/>
        <w:t>В стране лилипутов</w:t>
        <w:br/>
        <w:t>Был сеткой опутан,</w:t>
        <w:br/>
        <w:t>В стране великаньей</w:t>
        <w:br/>
        <w:t>На лодке греб в ванне.</w:t>
        <w:br/>
        <w:br/>
        <w:t>Дюймовочка.</w:t>
        <w:br/>
        <w:br/>
        <w:t>Из цветка тюльпана вышла,</w:t>
        <w:br/>
        <w:t>Зимовала в норке мыши,</w:t>
        <w:br/>
        <w:t>Ласточка ее спасла</w:t>
        <w:br/>
        <w:t>В страну эльфов унесла.</w:t>
        <w:br/>
        <w:br/>
        <w:t>Золушка.</w:t>
        <w:br/>
        <w:br/>
        <w:t>Устав, она в своем углу</w:t>
        <w:br/>
        <w:t>Садилась прямо на золу,</w:t>
        <w:br/>
        <w:t>Во дворец на бал попала</w:t>
        <w:br/>
        <w:t>И женою принца стала.</w:t>
        <w:br/>
        <w:br/>
        <w:t>Карлсон.</w:t>
        <w:br/>
        <w:br/>
        <w:t>Мужчина тот в расцвете сил,</w:t>
        <w:br/>
        <w:t>Пропеллер за спиной носил.</w:t>
        <w:br/>
        <w:br/>
        <w:t>Колобок.</w:t>
        <w:br/>
        <w:br/>
        <w:t>У меня румяный бок,</w:t>
        <w:br/>
        <w:t>я-веселый ...</w:t>
        <w:br/>
        <w:br/>
        <w:t>Мальвина.</w:t>
        <w:br/>
        <w:br/>
        <w:t>Из театра Карабаса убежала,</w:t>
        <w:br/>
        <w:t>Звери, птицы ее просто обожали,</w:t>
        <w:br/>
        <w:t>Занималась воспитаньем Буратино</w:t>
        <w:br/>
        <w:t>Голубоволосая ...</w:t>
        <w:br/>
        <w:br/>
        <w:t>Маугли.</w:t>
        <w:br/>
        <w:br/>
        <w:t>Кто о нем не знает</w:t>
        <w:br/>
        <w:t>Мальчик в волчьей стае,</w:t>
        <w:br/>
        <w:t>С языком зверей знаком,</w:t>
        <w:br/>
        <w:t>У волков стал вожаком.</w:t>
        <w:br/>
        <w:br/>
        <w:t>Мойдодыр.</w:t>
        <w:br/>
        <w:br/>
        <w:t>Самый главный умывальник,</w:t>
        <w:br/>
        <w:t>Над мочалками начальник,</w:t>
        <w:br/>
        <w:t>Щетки у него солдаты.</w:t>
        <w:br/>
        <w:t>Что за командир, ребята?</w:t>
        <w:br/>
        <w:br/>
        <w:t>Мук.</w:t>
        <w:br/>
        <w:br/>
        <w:t>Голодным и несчастным был,</w:t>
        <w:br/>
        <w:t>Но чудо-туфли раздобыл,</w:t>
        <w:br/>
        <w:t>Стал самым быстрым среди слуг</w:t>
        <w:br/>
        <w:t>Маленький и добрый ...</w:t>
        <w:br/>
        <w:br/>
        <w:t>Мюнхгаузен.</w:t>
        <w:br/>
        <w:br/>
        <w:t>Рассказывал он с увлечением</w:t>
        <w:br/>
        <w:t>О бесконечных приключениях.</w:t>
        <w:br/>
        <w:t>Как искры добывал из глаз,</w:t>
        <w:br/>
        <w:t>Как пчел в плену у турок пас,</w:t>
        <w:br/>
        <w:t>Как волк впрягался в его сани,</w:t>
        <w:br/>
        <w:t>Про зайца с восемью ногами.</w:t>
        <w:br/>
        <w:br/>
        <w:t>Петрушка.</w:t>
        <w:br/>
        <w:br/>
        <w:t>Наряд мой пестрый,</w:t>
        <w:br/>
        <w:t>Колпак мой острый,</w:t>
        <w:br/>
        <w:t>Мои шутки и смех</w:t>
        <w:br/>
        <w:t>Веселят всех.</w:t>
        <w:br/>
        <w:br/>
        <w:t>Петрушка.</w:t>
        <w:br/>
        <w:br/>
        <w:t>Брови дугой, нос кочергой,</w:t>
        <w:br/>
        <w:t>На голове колпак,</w:t>
        <w:br/>
        <w:t>А сам весельчак.</w:t>
        <w:br/>
        <w:br/>
        <w:t>Принц.</w:t>
        <w:br/>
        <w:br/>
        <w:t>Кто принцессе из дворца</w:t>
        <w:br/>
        <w:t>В дар отправил два ларца?</w:t>
        <w:br/>
        <w:t>Но не пришлись по вкусу ей</w:t>
        <w:br/>
        <w:t>Ни роза и ни соловей.</w:t>
        <w:br/>
        <w:br/>
        <w:t>Принцесса.</w:t>
        <w:br/>
        <w:br/>
        <w:t>Когда проверить захотели</w:t>
        <w:br/>
        <w:t>Ее горошиной в постели,</w:t>
        <w:br/>
        <w:t>Не спасли от синяков</w:t>
        <w:br/>
        <w:t>Даже двадцать тюфяков.</w:t>
        <w:br/>
        <w:br/>
        <w:t>Салтан.</w:t>
        <w:br/>
        <w:br/>
        <w:t>Как зовут того царя,</w:t>
        <w:br/>
        <w:t>Кому родить богатыря</w:t>
        <w:br/>
        <w:t>Мечтала юная девица</w:t>
        <w:br/>
        <w:t>За пряжей с сестрами в светлице.</w:t>
        <w:br/>
        <w:br/>
        <w:t>Свинопас.</w:t>
        <w:br/>
        <w:br/>
        <w:t>Чтоб принцессу увести,</w:t>
        <w:br/>
        <w:t>Нанялся свиней пасти</w:t>
        <w:br/>
        <w:t>Ну, а раз свиней он пас,</w:t>
        <w:br/>
        <w:t>Назывался ...</w:t>
        <w:br/>
        <w:br/>
        <w:t>Снегурочка.</w:t>
        <w:br/>
        <w:br/>
        <w:t>Из снега старики слепили,</w:t>
        <w:br/>
        <w:t>С ней зиму долгую прожили,</w:t>
        <w:br/>
        <w:t>Жаль погожим летним днем</w:t>
        <w:br/>
        <w:t>Она исчезла над огнем.</w:t>
        <w:br/>
        <w:br/>
        <w:t>Степа.</w:t>
        <w:br/>
        <w:br/>
        <w:t>Крыша любая ему до плеча,</w:t>
        <w:br/>
        <w:t>Люди прозвали его «Каланча»,</w:t>
        <w:br/>
        <w:t>я вас прошу, никуда не глядя,</w:t>
        <w:br/>
        <w:t>Вспомнить имя этого дяди.</w:t>
        <w:br/>
        <w:br/>
        <w:t>Хоттабыч.</w:t>
        <w:br/>
        <w:br/>
        <w:t>Тощий старец из сосуда</w:t>
        <w:br/>
        <w:t>Мог свершить любое чудо.</w:t>
        <w:br/>
        <w:t>Вольке преданно служил.</w:t>
        <w:br/>
        <w:t>Кто этот волшебник был?</w:t>
      </w:r>
    </w:p>
    <w:sectPr>
      <w:headerReference w:type="default" r:id="rId2"/>
      <w:type w:val="nextPage"/>
      <w:pgSz w:w="8391" w:h="11906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СКАЗКИ-ЗАГАДКИ В СТИХА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06:48:00Z</dcterms:created>
  <dc:creator>Марина</dc:creator>
  <dc:description/>
  <dc:language>en-US</dc:language>
  <cp:lastModifiedBy>ден</cp:lastModifiedBy>
  <dcterms:modified xsi:type="dcterms:W3CDTF">2016-11-20T06:48:00Z</dcterms:modified>
  <cp:revision>2</cp:revision>
  <dc:subject/>
  <dc:title>1</dc:title>
</cp:coreProperties>
</file>