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/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«Согласие да лад - для общего дела клад»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Cs/>
          <w:color w:val="000000"/>
          <w:sz w:val="28"/>
          <w:szCs w:val="28"/>
        </w:rPr>
        <w:t>Воспитательное занятие. 7.11.16г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Cs/>
          <w:color w:val="000000"/>
          <w:sz w:val="28"/>
          <w:szCs w:val="28"/>
          <w:shd w:fill="FFFFFF" w:val="clear"/>
        </w:rPr>
        <w:t>Цель: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формирование уважительного отношения и любви к своей Родин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развивать лучшие качества человечества: патриотизм, гражданственность, гордость за свою Родину, стремление к миру;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- формировать чувство личной ответственности и сопричастности к сохранению мира. 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презентация. Ножницы, клей, набор лепестков со словами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Cs/>
          <w:color w:val="000000"/>
          <w:sz w:val="28"/>
          <w:szCs w:val="28"/>
          <w:shd w:fill="FFFFFF" w:val="clear"/>
        </w:rPr>
        <w:t>Ход занятия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1.Беседа об истории праздника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елика и красива наша Родина. Богата событиями её история. Совсем недавно в календаре появился новый праздник. Какой же это праздник, ребята?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В этот добрый и славный праздник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редлагаю я всем помиритс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В День согласия и примирени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Не положено людям бранится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нь согласия и примирения – это один из самых молодых празднико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Как вы думаете, почему праздник так называется – День согласия и примирения?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 этот праздник был установлен в честь победы русского народа 400 лет назад над поляками. Страшное время тогда пришло для Руси. Изменники бояре впустили в Москву иноземцев - захватчиков и главой Русского государства провозгласили польского королевича Владислав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сквичи стали сопротивляться, захватчики подожгли Москву, и она вся выгорела. Уцелели только каменные церкви и Кремль, где укрывались захватчики. Казалось, нашему государству пришёл конец. Но народ рассудил иначе. Он начал освободительную войну против польско-литовских захватчиков. А возглавили ее выходец из народа Кузьма Минин и воевода князь Дмитрий Пожарский.</w:t>
      </w:r>
      <w:r>
        <w:rPr>
          <w:rStyle w:val="C1"/>
          <w:color w:val="000000"/>
          <w:sz w:val="28"/>
          <w:szCs w:val="28"/>
          <w:shd w:fill="FFFFFF" w:val="clear"/>
        </w:rPr>
        <w:t> Все помыслы, сила духа, великая энергия их были направлены одной цели – освобождению Родины. Польский гарнизон засел в Кремле и удерживал его около двух месяцев. Но, в конце концов, голод заставил врагов выйти из Кремля, и 22 октября (4 ноября) 1612 года поляки сдались. Ополчение Минина и Пожарского освободило Москву от врагов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 Москве на Красной площади героям поставлен бронзовый памятник. Справа - князь Пожарский. Он ещё болен, ещё страдает от ран, полученных в боях с захватчиками. Князь внимательно слушает Кузьму Минина, который от имени народа пришел к нему как к опытному полководц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i/>
          <w:iCs/>
          <w:color w:val="000000"/>
          <w:sz w:val="28"/>
          <w:szCs w:val="28"/>
        </w:rPr>
        <w:t>(показать изображение памятника)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а как вы думаете, благодаря чему русский народ смог победить?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Создание цветка единства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 Как вы понимаете, что это такое - единство? Давайте с вами создадим цветок единства. (У детей лепестки, на которых написаны слова: согласие, объединение, дружба, надежда, мир, доброта)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полняется работа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ети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динство - это объединение всех людей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динство - это согласие народа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динство - это когда есть общая надежда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динство - это мир и дружба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динство - это доброта, понимание и прощение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u w:val="single"/>
        </w:rPr>
        <w:t>3. Работа с художественными произведениями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где мы впервые встретились с проявлением согласия и единства? Правильно, в сказке «Репка». Именно благодаря согласию герои этой сказки оказались способными вытащить из земли огромную репку. В этой сказке, которую знают даже самые маленькие, заложена мудрость: общая надежда достигается при общем согласии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сейчас послушайте басню</w:t>
      </w:r>
      <w:r>
        <w:rPr>
          <w:rStyle w:val="C1"/>
          <w:i/>
          <w:iCs/>
          <w:color w:val="000000"/>
          <w:sz w:val="28"/>
          <w:szCs w:val="28"/>
        </w:rPr>
        <w:t> «Отец и сыновья»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Отец приказал сыновьям, чтобы жили они в согласии: они не слушались. Вот он велел принести веник и говорит: «Сломайте!»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колько они ни бились, не могли сломать. Тогда отец развязал веник и велел ломать по одному прутику. Сыновья легко переломали прутья поодиночке. Отец и говорит..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как вы думаете, что сказал отец?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(дети предполагают, что он сказал. Дочитываю  басню)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от видите, вся сила в единстве и согласии. Если наш народ объединится, то его никто не победит. Так поступал наш народ много раз, когда беда подступала к нашей Родине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1812 г. - русский народ объединился в борьбе с французами и победил.</w:t>
      </w:r>
    </w:p>
    <w:p>
      <w:pPr>
        <w:pStyle w:val="C6"/>
        <w:shd w:fill="FFFFFF" w:val="clear"/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1941 г. - в Великой Отечественной войне мы победили, потому что на борьбу поднялся весь народ от мала до велика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 если не было согласия и единства, наступала беда.</w:t>
      </w:r>
    </w:p>
    <w:p>
      <w:pPr>
        <w:pStyle w:val="C6"/>
        <w:shd w:fill="FFFFFF" w:val="clear"/>
        <w:tabs>
          <w:tab w:val="clear" w:pos="708"/>
          <w:tab w:val="left" w:pos="5431" w:leader="none"/>
        </w:tabs>
        <w:spacing w:before="0" w:after="0"/>
        <w:ind w:firstLine="4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ab/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u w:val="single"/>
        </w:rPr>
        <w:t>4. Работа с пословицами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 русском языке много пословиц о согласии и о мире.  Давайте вспомним их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гласие да лад - для общего дела клад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огласному стаду и волк не страшен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Что миром положено, тому быть так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Мир на планете – счастливы дети. 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Дружно за мир стоять – войне не бывать.</w:t>
      </w:r>
    </w:p>
    <w:p>
      <w:pPr>
        <w:pStyle w:val="C9"/>
        <w:shd w:fill="FFFFFF" w:val="clear"/>
        <w:spacing w:before="0" w:after="0"/>
        <w:rPr>
          <w:rStyle w:val="C1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Живя в интернате  вы стали одной семьей, одной маленькой страной. Давайте постараемся все вместе сделать всё возможное, чтобы в нашем коллективе был мир и согласие. Мы должны заботиться о других, помогать своим товарищам, уважать их мнение. Жить по законам добра и справедливости, соотносить свои интересы с интересами своих товарищей. От нашей дружбы многое зависит. Даже, в какой-то степени, и мир на нашей планете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u w:val="single"/>
        </w:rPr>
        <w:t>5. Заключение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 Как вы думаете, почему возникла необходимость возродить этот праздник? Правильно, сейчас в мире очень неспокойно, в разных странах идут войны. Чтобы война не пришла к нам мы должны жить в согласии, единстве и уметь друг друга прощать.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В праздник добрый, необычны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опрошу прощени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День сегодня ведь согласия,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Со всем примирения.</w:t>
      </w:r>
      <w:r>
        <w:rPr>
          <w:color w:val="000000"/>
          <w:sz w:val="28"/>
          <w:szCs w:val="28"/>
        </w:rPr>
        <w:br/>
        <w:br/>
      </w:r>
      <w:r>
        <w:rPr>
          <w:rStyle w:val="C1"/>
          <w:color w:val="000000"/>
          <w:sz w:val="28"/>
          <w:szCs w:val="28"/>
          <w:shd w:fill="FFFFFF" w:val="clear"/>
        </w:rPr>
        <w:t>Вам в гармонии в душ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Пожелать хочу я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Жизнь, как мастерский художник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Счастье пусть рисует.</w:t>
      </w:r>
    </w:p>
    <w:p>
      <w:pPr>
        <w:pStyle w:val="C1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180965</wp:posOffset>
              </wp:positionV>
              <wp:extent cx="86423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25.95pt;mso-wrap-distance-left:9.05pt;mso-wrap-distance-right:9.05pt;mso-wrap-distance-top:0pt;mso-wrap-distance-bottom:0pt;margin-top:407.9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29:00Z</dcterms:created>
  <dc:creator>я</dc:creator>
  <dc:description/>
  <dc:language>en-US</dc:language>
  <cp:lastModifiedBy>я</cp:lastModifiedBy>
  <cp:lastPrinted>2016-11-03T12:54:00Z</cp:lastPrinted>
  <dcterms:modified xsi:type="dcterms:W3CDTF">2016-11-03T10:19:00Z</dcterms:modified>
  <cp:revision>1</cp:revision>
  <dc:subject/>
  <dc:title/>
</cp:coreProperties>
</file>