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едущий 1</w:t>
      </w:r>
      <w:r>
        <w:rPr/>
        <w:t xml:space="preserve">.    Внимание! Внимание! </w:t>
        <w:br/>
        <w:br/>
        <w:t xml:space="preserve">Сегодня 1 сентября! </w:t>
        <w:br/>
        <w:br/>
        <w:t xml:space="preserve">Мы говорим, школа, здравствуй! </w:t>
        <w:br/>
        <w:br/>
        <w:t xml:space="preserve">Здравствуйте, дорогие учителя! </w:t>
        <w:br/>
        <w:br/>
      </w:r>
      <w:r>
        <w:rPr>
          <w:b/>
        </w:rPr>
        <w:t>Ведущий 2.</w:t>
      </w:r>
      <w:r>
        <w:rPr/>
        <w:t xml:space="preserve">    Отпылало лето жарким зноем, </w:t>
        <w:br/>
        <w:br/>
        <w:t xml:space="preserve">Позади счастливейшие дни… </w:t>
        <w:br/>
        <w:br/>
        <w:t xml:space="preserve">И опять, как прежде, мы с тобою </w:t>
        <w:br/>
        <w:br/>
        <w:t xml:space="preserve">В утро ранней осени пришли… </w:t>
        <w:br/>
        <w:br/>
      </w:r>
      <w:r>
        <w:rPr>
          <w:b/>
        </w:rPr>
        <w:t>Ведущий 1.</w:t>
      </w:r>
      <w:r>
        <w:rPr/>
        <w:t xml:space="preserve">    И опять начнется все сначала </w:t>
        <w:br/>
        <w:br/>
        <w:t xml:space="preserve">В школе от звонка и до звонка. </w:t>
        <w:br/>
        <w:br/>
        <w:t xml:space="preserve">Снова от сентябрьского причала </w:t>
        <w:br/>
        <w:br/>
        <w:t xml:space="preserve">Понесет нас школьная река… </w:t>
        <w:br/>
        <w:br/>
      </w:r>
      <w:r>
        <w:rPr>
          <w:b/>
        </w:rPr>
        <w:t>Ведущий 2</w:t>
      </w:r>
      <w:r>
        <w:rPr/>
        <w:t xml:space="preserve">. Для кого-то этот год последний </w:t>
        <w:br/>
        <w:br/>
        <w:t xml:space="preserve">В нашей школьной сказочной стране. </w:t>
        <w:br/>
        <w:br/>
        <w:t xml:space="preserve">Для кого-то – самый, самый первый. </w:t>
        <w:br/>
        <w:br/>
        <w:t xml:space="preserve">И они волнуются вдвойне! </w:t>
        <w:br/>
        <w:br/>
      </w:r>
      <w:r>
        <w:rPr>
          <w:b/>
        </w:rPr>
        <w:t>Ведущий 1</w:t>
      </w:r>
      <w:r>
        <w:rPr/>
        <w:t xml:space="preserve">. С трепетным волненьем мы встречаем </w:t>
        <w:br/>
        <w:br/>
        <w:t xml:space="preserve">Первое родное сентября! </w:t>
        <w:br/>
        <w:br/>
        <w:t xml:space="preserve">Школьный год отсчет вновь начинает, </w:t>
        <w:br/>
        <w:br/>
        <w:t xml:space="preserve">И фанфары в честь его звучат! </w:t>
        <w:br/>
        <w:br/>
      </w:r>
      <w:r>
        <w:rPr>
          <w:b/>
        </w:rPr>
        <w:t xml:space="preserve">Ведущий </w:t>
      </w:r>
      <w:r>
        <w:rPr/>
        <w:t xml:space="preserve">1. Здравствуйте, дорогие друзья! </w:t>
        <w:br/>
        <w:br/>
      </w:r>
      <w:r>
        <w:rPr>
          <w:b/>
        </w:rPr>
        <w:t>Ведущий 2</w:t>
      </w:r>
      <w:r>
        <w:rPr/>
        <w:t xml:space="preserve">. Доброе утро, любимые учителя! </w:t>
        <w:br/>
        <w:br/>
      </w:r>
      <w:r>
        <w:rPr>
          <w:b/>
        </w:rPr>
        <w:t>Ведущий 1.</w:t>
      </w:r>
      <w:r>
        <w:rPr/>
        <w:t xml:space="preserve"> Здравствуйте, желанные гости! </w:t>
        <w:br/>
        <w:br/>
      </w:r>
      <w:r>
        <w:rPr>
          <w:b/>
        </w:rPr>
        <w:t>Ведущий 2.</w:t>
      </w:r>
      <w:r>
        <w:rPr/>
        <w:t xml:space="preserve"> Добро пожаловать, милые наши родители! </w:t>
        <w:br/>
        <w:br/>
      </w:r>
      <w:r>
        <w:rPr>
          <w:b/>
        </w:rPr>
        <w:t>Ведущий 1.</w:t>
      </w:r>
      <w:r>
        <w:rPr/>
        <w:t xml:space="preserve"> Мы рады приветствовать всех вас на торжественной линейке, посвященной Дню знаний! </w:t>
        <w:br/>
        <w:br/>
      </w:r>
      <w:r>
        <w:rPr>
          <w:b/>
        </w:rPr>
        <w:t>Ведущий 2.</w:t>
      </w:r>
      <w:r>
        <w:rPr/>
        <w:t xml:space="preserve"> Сегодня - день начала учебы, новых встреч с огромным миром знаний, который готовы открыть нам учителя. Доброго настроения вам - и тем, кто пришел сюда в первый раз, и тем, кто прожил столько интересных и полезных лет в нашей школе. Добра всем гостям и участникам нашего праздника! </w:t>
        <w:br/>
        <w:br/>
      </w:r>
      <w:r>
        <w:rPr>
          <w:b/>
        </w:rPr>
        <w:t>Ведущий 1</w:t>
      </w:r>
      <w:r>
        <w:rPr/>
        <w:t xml:space="preserve">. Каждой осенью в школу приходит </w:t>
        <w:br/>
        <w:br/>
        <w:t xml:space="preserve">Первоклашек шумный хоровод, </w:t>
        <w:br/>
        <w:br/>
        <w:t xml:space="preserve">Радостных, задумчивых, веселых, </w:t>
        <w:br/>
        <w:br/>
        <w:t xml:space="preserve">И учитель в класс их поведет. </w:t>
        <w:br/>
        <w:br/>
      </w:r>
      <w:r>
        <w:rPr>
          <w:b/>
        </w:rPr>
        <w:t>Ведущий 2</w:t>
      </w:r>
      <w:r>
        <w:rPr/>
        <w:t xml:space="preserve">. Сегодня мы принимаем в нашу школьную семью новый отряд первоклассников. </w:t>
        <w:br/>
        <w:br/>
        <w:t xml:space="preserve">Нарядные! Парадные! </w:t>
        <w:br/>
        <w:br/>
        <w:t xml:space="preserve">Такие ненаглядные! </w:t>
        <w:br/>
        <w:br/>
        <w:t xml:space="preserve">Причёсанные с бантиками </w:t>
        <w:br/>
        <w:br/>
        <w:t xml:space="preserve">Девочки идут! </w:t>
        <w:br/>
        <w:br/>
        <w:t xml:space="preserve">И мальчики отличные! </w:t>
        <w:br/>
        <w:br/>
        <w:t xml:space="preserve">Такие симпатичные, </w:t>
        <w:br/>
        <w:br/>
        <w:t xml:space="preserve">Такие аккуратные, </w:t>
        <w:br/>
        <w:br/>
        <w:t xml:space="preserve">В руках цветы несут! </w:t>
        <w:br/>
        <w:br/>
        <w:t xml:space="preserve">Все бывшие проказники – </w:t>
        <w:br/>
        <w:br/>
        <w:t xml:space="preserve">Сегодня первоклассники. </w:t>
        <w:br/>
        <w:br/>
        <w:t xml:space="preserve">Сегодня все хорошие, </w:t>
        <w:br/>
        <w:br/>
        <w:t>Их в нашей школе  ждут!</w:t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На линейку приглашаются учащиеся 1 класса. По дороге знаний их поведёт учитель Романенко Елена Васильевна.</w:t>
      </w:r>
    </w:p>
    <w:p>
      <w:pPr>
        <w:pStyle w:val="Normal"/>
        <w:rPr/>
      </w:pPr>
      <w:r>
        <w:rPr>
          <w:b/>
        </w:rPr>
        <w:t>Ведущий 2</w:t>
      </w:r>
      <w:r>
        <w:rPr/>
        <w:t>. Под громкие аплодисменты мы приглашаем к нам первоклассников, и девятиклассников</w:t>
      </w:r>
    </w:p>
    <w:p>
      <w:pPr>
        <w:pStyle w:val="Normal"/>
        <w:rPr/>
      </w:pPr>
      <w:r>
        <w:rPr>
          <w:b/>
        </w:rPr>
        <w:t>Ведущий 1</w:t>
      </w:r>
      <w:r>
        <w:rPr/>
        <w:t>. Разрешите торжественную линейку, посвященную Дню Знаний считать открытой.  (на поднятие флага приглашаются___________________________________________________________________)</w:t>
        <w:br/>
        <w:br/>
        <w:t xml:space="preserve">(МУЗЫКА - гимн) </w:t>
        <w:br/>
        <w:br/>
      </w:r>
      <w:r>
        <w:rPr>
          <w:b/>
        </w:rPr>
        <w:t>Ведущий 1.</w:t>
      </w:r>
      <w:r>
        <w:rPr/>
        <w:t xml:space="preserve"> Наша школа - это особая страна, суверенное государство, где существуют свои законы и правила, обычаи и традиции. И по традиции в этот светлый праздничный день мы пригласили на нашу торжественную линейку много гостей (представление гостей). </w:t>
        <w:br/>
        <w:br/>
      </w:r>
      <w:r>
        <w:rPr>
          <w:b/>
        </w:rPr>
        <w:t>Ведущий 2.</w:t>
      </w:r>
      <w:r>
        <w:rPr/>
        <w:t xml:space="preserve"> </w:t>
        <w:br/>
        <w:br/>
        <w:t xml:space="preserve">Вот теперь вся школа в сборе! </w:t>
        <w:br/>
        <w:br/>
        <w:t xml:space="preserve">Праздник можем мы начать! </w:t>
        <w:br/>
        <w:br/>
        <w:t xml:space="preserve">И, конечно, самое время </w:t>
        <w:br/>
        <w:br/>
        <w:t xml:space="preserve">Первое слово директору дать! </w:t>
        <w:br/>
        <w:br/>
      </w:r>
      <w:r>
        <w:rPr>
          <w:b/>
        </w:rPr>
        <w:t>Ведущий 2.</w:t>
      </w:r>
      <w:r>
        <w:rPr/>
        <w:t xml:space="preserve"> Слово для приветствия и поздравления учащихся предоставляется директору школы Ковалевой Наталье Григорьевне. </w:t>
        <w:br/>
        <w:br/>
        <w:t xml:space="preserve">(Выступление директора.  Дети вручают цветы ) </w:t>
        <w:br/>
        <w:br/>
      </w:r>
      <w:r>
        <w:rPr>
          <w:b/>
        </w:rPr>
        <w:t>Ведущий 1</w:t>
      </w:r>
      <w:r>
        <w:rPr/>
        <w:t xml:space="preserve">. У нас гостей сегодня много </w:t>
        <w:br/>
        <w:br/>
        <w:t xml:space="preserve">Открыта всем сюда дорога </w:t>
        <w:br/>
        <w:br/>
        <w:t xml:space="preserve">Почётный гость спешит сейчас, </w:t>
        <w:br/>
        <w:br/>
        <w:t xml:space="preserve">Поздравить с праздником всех нас </w:t>
        <w:br/>
        <w:br/>
      </w:r>
      <w:r>
        <w:rPr>
          <w:b/>
        </w:rPr>
        <w:t>Ведущий 2</w:t>
      </w:r>
      <w:r>
        <w:rPr/>
        <w:t>. Слово для приветствия и поздравления учащихся предоставляется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</w:t>
      </w:r>
      <w:r>
        <w:rPr/>
        <w:t xml:space="preserve">. Есть в году различные праздники, </w:t>
        <w:br/>
        <w:br/>
        <w:t xml:space="preserve">А сегодня праздник у вас: </w:t>
        <w:br/>
        <w:br/>
        <w:t xml:space="preserve">В первый раз идут первоклассники </w:t>
        <w:br/>
        <w:br/>
        <w:t xml:space="preserve">В свой приветливый школьный класс. </w:t>
        <w:br/>
        <w:br/>
      </w:r>
      <w:r>
        <w:rPr>
          <w:b/>
        </w:rPr>
        <w:t>Ведущий 2</w:t>
      </w:r>
      <w:r>
        <w:rPr/>
        <w:t xml:space="preserve">. А в сторонке стоят родители </w:t>
        <w:br/>
        <w:br/>
        <w:t xml:space="preserve">И с волнением смотрят на них. </w:t>
        <w:br/>
        <w:br/>
        <w:t xml:space="preserve">Будто все впервые увидели </w:t>
        <w:br/>
        <w:br/>
        <w:t xml:space="preserve">Повзрослевших деток своих. </w:t>
        <w:br/>
        <w:br/>
      </w:r>
      <w:r>
        <w:rPr>
          <w:b/>
        </w:rPr>
        <w:t>Ведущий 1.</w:t>
      </w:r>
      <w:r>
        <w:rPr/>
        <w:t xml:space="preserve"> Много лет школа встречает, </w:t>
        <w:br/>
        <w:br/>
        <w:t xml:space="preserve">Первоклашек привечает – </w:t>
        <w:br/>
        <w:br/>
        <w:t xml:space="preserve">Деток милых и смешных </w:t>
        <w:br/>
        <w:br/>
        <w:t xml:space="preserve">Симпатичных, озорных. </w:t>
        <w:br/>
        <w:br/>
        <w:br/>
      </w:r>
      <w:r>
        <w:rPr>
          <w:b/>
        </w:rPr>
        <w:t>Ведущий 2</w:t>
      </w:r>
      <w:r>
        <w:rPr/>
        <w:t xml:space="preserve">. Слово для приветствия и поздравления учащихся предоставляется  </w:t>
      </w:r>
    </w:p>
    <w:p>
      <w:pPr>
        <w:pStyle w:val="Normal"/>
        <w:rPr/>
      </w:pPr>
      <w:r>
        <w:rPr/>
        <w:t xml:space="preserve">Дорогие первоклассники! Сегодня вам предстоит впервые переступить порог школы и отправиться в увлекательное, интересное, хоть порой и трудное путешествие по стране Знаний. Этой страны вы не найдёте ни на одной карте или глобусе, её там нет. Эту страну предстоит открывать вам с помощью ваших учителей. От вас самих зависит, кем вы станете, «знайками» или «незнайками». Доброго вам пути! </w:t>
        <w:br/>
        <w:br/>
      </w:r>
      <w:r>
        <w:rPr>
          <w:b/>
        </w:rPr>
        <w:t>Ведущий 1</w:t>
      </w:r>
      <w:r>
        <w:rPr/>
        <w:t xml:space="preserve">. Слово вам, самые маленькие виновники торжества. </w:t>
        <w:br/>
        <w:br/>
        <w:t>( Звучит музыка «Чему учат в школе». Выходят первоклассники)</w:t>
      </w:r>
    </w:p>
    <w:p>
      <w:pPr>
        <w:pStyle w:val="P3"/>
        <w:rPr/>
      </w:pPr>
      <w:r>
        <w:rPr/>
        <w:br/>
        <w:t>1. Принимает часто школа</w:t>
        <w:br/>
        <w:t>Ребятишек в первый класс,</w:t>
        <w:br/>
        <w:t>Но сегодня день особый:</w:t>
        <w:br/>
        <w:t>МЫ ПРИШЛИ! Встречайте НАС!</w:t>
      </w:r>
    </w:p>
    <w:p>
      <w:pPr>
        <w:pStyle w:val="P3"/>
        <w:rPr/>
      </w:pPr>
      <w:r>
        <w:rPr/>
        <w:t xml:space="preserve">2. Мы сегодня гордо шли </w:t>
        <w:br/>
        <w:t>По осенним улицам.</w:t>
        <w:br/>
        <w:t>Лишь посмотрит кто на нас –</w:t>
        <w:br/>
        <w:t>Сразу залюбуется!</w:t>
        <w:br/>
        <w:t> </w:t>
        <w:br/>
        <w:t>3. Отправляюсь в первый класс.</w:t>
        <w:br/>
        <w:t>Постараюсь я во всем</w:t>
        <w:br/>
        <w:t>Лучшим быть учеником.</w:t>
        <w:br/>
        <w:t>Рассказали мама с папой,</w:t>
        <w:br/>
        <w:t>Как вести себя за партой:</w:t>
        <w:br/>
        <w:t>Например, нельзя лежать,</w:t>
        <w:br/>
        <w:t>Парта - это не кровать.</w:t>
        <w:br/>
        <w:t> </w:t>
        <w:br/>
        <w:t>4. Я сидеть намерен прямо,</w:t>
        <w:br/>
        <w:t>Как учила меня мама.</w:t>
        <w:br/>
        <w:t>Захочу спросить, сказать,</w:t>
        <w:br/>
        <w:t>Надо руку лишь поднять.</w:t>
        <w:br/>
        <w:t>И ни с кем нельзя болтать,</w:t>
        <w:br/>
        <w:t>5.  Будем мы усидчивы,</w:t>
        <w:br/>
        <w:t>  Прилежны и старательны.</w:t>
        <w:br/>
        <w:t>   И тогда пойдет учебу      Просто замечательно!</w:t>
      </w:r>
    </w:p>
    <w:p>
      <w:pPr>
        <w:pStyle w:val="P3"/>
        <w:rPr/>
      </w:pPr>
      <w:r>
        <w:rPr/>
        <w:t>6. Не буду я лениться,</w:t>
        <w:br/>
        <w:t>    Все буду успевать.</w:t>
        <w:br/>
        <w:t>    Хочу я научиться</w:t>
        <w:br/>
        <w:t>    Читать, писать, считать.</w:t>
      </w:r>
    </w:p>
    <w:p>
      <w:pPr>
        <w:pStyle w:val="P3"/>
        <w:rPr/>
      </w:pPr>
      <w:r>
        <w:rPr/>
        <w:t>7. Теперь-то жизнь другая</w:t>
        <w:br/>
        <w:t>    Наступит у меня.</w:t>
        <w:br/>
        <w:t>    Ой, мама дорогая!</w:t>
        <w:br/>
        <w:t>    Какой же взрослый я!</w:t>
      </w:r>
    </w:p>
    <w:p>
      <w:pPr>
        <w:pStyle w:val="P3"/>
        <w:rPr/>
      </w:pPr>
      <w:r>
        <w:rPr/>
        <w:br/>
        <w:t> 8.  И директор наш, ребята,</w:t>
        <w:br/>
        <w:t>      С азбукой ходил когда-то.</w:t>
        <w:br/>
        <w:t>      И учительница наша</w:t>
        <w:br/>
        <w:t>      Начинала точно так же.</w:t>
        <w:br/>
        <w:t>      Все ходили в первый класс,</w:t>
        <w:br/>
        <w:t>      Наша очередь сейчас.</w:t>
      </w:r>
    </w:p>
    <w:p>
      <w:pPr>
        <w:pStyle w:val="Normal"/>
        <w:rPr/>
      </w:pPr>
      <w:r>
        <w:rPr>
          <w:b/>
        </w:rPr>
        <w:t>Ведущий 1</w:t>
      </w:r>
      <w:r>
        <w:rPr/>
        <w:t xml:space="preserve">. Наш маленький друг – первоклассник! Сегодня ты впервые переступишь порог нашей школы и станешь полноправным членом школьного коллектива. У тебя впереди незабываемые школьные годы! Путь длиною в 9 лет! Дорогие наши юные друзья! А сейчас послушайте несколько советов от учеников 2 класса. </w:t>
        <w:br/>
        <w:br/>
        <w:t xml:space="preserve">1. Утром рано просыпайся, </w:t>
        <w:br/>
        <w:br/>
        <w:t xml:space="preserve">Хорошенько умывайся, </w:t>
        <w:br/>
        <w:br/>
        <w:t xml:space="preserve">Чтобы в школе не зевать, </w:t>
        <w:br/>
        <w:br/>
        <w:t xml:space="preserve">Носом парту не клевать. </w:t>
        <w:br/>
        <w:br/>
        <w:t xml:space="preserve">2. Одевайся аккуратно. </w:t>
        <w:br/>
        <w:br/>
        <w:t xml:space="preserve">Чтоб смотреть было приятно. </w:t>
        <w:br/>
        <w:br/>
        <w:t xml:space="preserve">Форму сам погладь, проверь. </w:t>
        <w:br/>
        <w:br/>
        <w:t xml:space="preserve">Ты большой уже теперь. </w:t>
        <w:br/>
        <w:br/>
        <w:t xml:space="preserve">3. На уроках не хихикай, </w:t>
        <w:br/>
        <w:br/>
        <w:t xml:space="preserve">Стул туда- сюда не двигай. </w:t>
        <w:br/>
        <w:br/>
        <w:t xml:space="preserve">Педагога уважай </w:t>
        <w:br/>
        <w:br/>
        <w:t xml:space="preserve">И соседу не мешай. </w:t>
        <w:br/>
        <w:br/>
        <w:t xml:space="preserve">4. Не дразнись, не зазнавайся, </w:t>
        <w:br/>
        <w:br/>
        <w:t xml:space="preserve">В школе всем помочь старайся. </w:t>
        <w:br/>
        <w:br/>
        <w:t xml:space="preserve">Зря не хмурься, будь смелей. </w:t>
        <w:br/>
        <w:br/>
        <w:t xml:space="preserve">И найдешь себе друзей. </w:t>
        <w:br/>
        <w:br/>
        <w:t xml:space="preserve">5. Вот и все наши советы. </w:t>
        <w:br/>
        <w:br/>
        <w:t xml:space="preserve">Их мудрей и проще нету. </w:t>
        <w:br/>
        <w:br/>
        <w:t xml:space="preserve">Ты, дружок, их не забудь: </w:t>
        <w:br/>
        <w:br/>
        <w:t>В страну знаний держишь путь!</w:t>
      </w:r>
    </w:p>
    <w:p>
      <w:pPr>
        <w:pStyle w:val="Normal"/>
        <w:rPr/>
      </w:pPr>
      <w:r>
        <w:rPr/>
        <w:br/>
      </w:r>
      <w:r>
        <w:rPr>
          <w:b/>
        </w:rPr>
        <w:t>Ведущий 2.</w:t>
      </w:r>
      <w:r>
        <w:rPr/>
        <w:t xml:space="preserve"> На линейку эту в последний раз </w:t>
        <w:br/>
        <w:br/>
        <w:t xml:space="preserve">Пришел сегодня 9 класс. </w:t>
        <w:br/>
        <w:br/>
        <w:t xml:space="preserve">Для них последний школьный год </w:t>
        <w:br/>
        <w:br/>
        <w:t xml:space="preserve">С минуты этой настаёт. </w:t>
        <w:br/>
        <w:br/>
      </w:r>
      <w:r>
        <w:rPr>
          <w:b/>
        </w:rPr>
        <w:t>Ведущий 1</w:t>
      </w:r>
      <w:r>
        <w:rPr/>
        <w:t xml:space="preserve">. Для наших девятиклассников сегодня, так же как и для первоклассников, волнительный день — выход на финишную прямую. Они сегодня начинают свой последний учебный год. Слово предоставляется учащимся 9 -го класса! </w:t>
        <w:br/>
        <w:br/>
        <w:t xml:space="preserve">1. Мы помним тот звонок веселый, </w:t>
        <w:br/>
        <w:br/>
        <w:t xml:space="preserve">Что прозвенел нам в первый раз, </w:t>
        <w:br/>
        <w:br/>
        <w:t xml:space="preserve">Когда пришли с цветами в школу </w:t>
        <w:br/>
        <w:br/>
        <w:t xml:space="preserve">В свой самый лучший первый класс. </w:t>
        <w:br/>
        <w:br/>
        <w:t xml:space="preserve">2. Как встретил у дверей учитель, </w:t>
        <w:br/>
        <w:br/>
        <w:t xml:space="preserve">Наш верный друг на много дней, </w:t>
        <w:br/>
        <w:br/>
        <w:t xml:space="preserve">И шумная семья большая </w:t>
        <w:br/>
        <w:br/>
        <w:t xml:space="preserve">Подружек новых и друзей! </w:t>
        <w:br/>
        <w:br/>
        <w:t xml:space="preserve">3. Садясь за парту осторожно, </w:t>
        <w:br/>
        <w:br/>
        <w:t xml:space="preserve">Чтоб новой формы не измять, </w:t>
        <w:br/>
        <w:br/>
        <w:t xml:space="preserve">Мы буквари листали дружно, </w:t>
        <w:br/>
        <w:br/>
        <w:t xml:space="preserve">Открыли чистую тетрадь. </w:t>
        <w:br/>
        <w:br/>
        <w:t xml:space="preserve">4. Сколько б ни было в жизни дорог, </w:t>
        <w:br/>
        <w:br/>
        <w:t xml:space="preserve">Сколько б ни было встреч, расставаний, </w:t>
        <w:br/>
        <w:br/>
        <w:t xml:space="preserve">Мы не забудем школьный звонок </w:t>
        <w:br/>
        <w:br/>
        <w:t xml:space="preserve">Веселые годы, проведенные с вами. </w:t>
        <w:br/>
        <w:br/>
        <w:t xml:space="preserve">5. Для нас со звонком, что раздастся вот-вот, </w:t>
        <w:br/>
        <w:br/>
        <w:t xml:space="preserve">Начнётся уже заключительный год, </w:t>
        <w:br/>
        <w:br/>
        <w:t xml:space="preserve">Школьный, последний, прощальный…. </w:t>
        <w:br/>
        <w:br/>
        <w:t xml:space="preserve">6. А для нас это значит! </w:t>
        <w:br/>
        <w:br/>
        <w:t xml:space="preserve">Появятся в жизни другие задачи. </w:t>
        <w:br/>
        <w:br/>
        <w:t xml:space="preserve">Тогда каждый сам из нас будет решать. </w:t>
        <w:br/>
        <w:br/>
        <w:t xml:space="preserve">Где дальше учиться и кем же нам стать. </w:t>
        <w:br/>
        <w:br/>
        <w:t xml:space="preserve">7. Отдельные строки хотим посвятить всем учителям нашей школы. Мы верим, что знания, приобретенные в школе, позволят ориентироваться не только по карте, но и в самостоятельной жизни! </w:t>
        <w:br/>
        <w:br/>
        <w:t xml:space="preserve">8. Верьте, учитель плохого не скажет. </w:t>
        <w:br/>
        <w:br/>
        <w:t xml:space="preserve">Ошибки исправит, научит всему. </w:t>
        <w:br/>
        <w:br/>
        <w:t xml:space="preserve">Дорогу к успеху верно укажет, </w:t>
        <w:br/>
        <w:br/>
        <w:t xml:space="preserve">Вы только доверьтесь, ребята, ему. </w:t>
        <w:br/>
        <w:br/>
        <w:t xml:space="preserve">9. Мы знаем, что мудрость, терпение, опыт. </w:t>
        <w:br/>
        <w:br/>
        <w:t xml:space="preserve">В любых обстоятельствах жизни помогут </w:t>
        <w:br/>
        <w:br/>
        <w:t xml:space="preserve">У вас мы учились и будем учиться </w:t>
        <w:br/>
        <w:br/>
        <w:t xml:space="preserve">И обещаем прилежно трудиться. </w:t>
        <w:br/>
        <w:br/>
        <w:t xml:space="preserve">10. А вам, дорогие первоклассники, мы даем совет: лентяи и неучи ничего в жизни не добьются. Каждый из вас отныне должен не только хорошо учиться, но и быть хозяином в школе. Помните: ученье - свет, а неученье - тьма! Берегите наших учителей, ведь они самые лучшие! </w:t>
        <w:br/>
        <w:br/>
        <w:t xml:space="preserve">Мы на финише, а вы еще на старте, </w:t>
        <w:br/>
        <w:br/>
        <w:t xml:space="preserve">И перед вами сказочный полет. </w:t>
        <w:br/>
        <w:br/>
        <w:t xml:space="preserve">Без сомнений и уверенно взлетайте, </w:t>
        <w:br/>
        <w:br/>
        <w:t xml:space="preserve">Есть учитель,  что поправит и поймет. </w:t>
        <w:br/>
        <w:br/>
        <w:t xml:space="preserve">12.Учитель – волшебник,  учитель – ученый, </w:t>
        <w:br/>
        <w:br/>
        <w:t xml:space="preserve">Учитель и врач, и мама, и друг. </w:t>
        <w:br/>
        <w:br/>
        <w:t xml:space="preserve">Если ваш класс будет сплоченным, </w:t>
        <w:br/>
        <w:br/>
        <w:t xml:space="preserve">Вам беды не страшны, не страшен недуг. </w:t>
        <w:br/>
        <w:br/>
        <w:t xml:space="preserve">Дружите друг с другом, вместе мечтайте, </w:t>
        <w:br/>
        <w:br/>
        <w:t xml:space="preserve">И будьте готовы тех, кто слаб защитить. </w:t>
        <w:br/>
        <w:br/>
        <w:t xml:space="preserve">И в трудное время друзей не бросайте, </w:t>
        <w:br/>
        <w:br/>
        <w:t>Учитесь с детства героями быть.</w:t>
      </w:r>
    </w:p>
    <w:p>
      <w:pPr>
        <w:pStyle w:val="Normal"/>
        <w:rPr/>
      </w:pPr>
      <w:r>
        <w:rPr>
          <w:b/>
        </w:rPr>
        <w:t>Девятиклассник:</w:t>
      </w:r>
      <w:r>
        <w:rPr/>
        <w:t xml:space="preserve"> А сейчас по традиции примите от нас памятные сувениры.</w:t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Трудно детей своих воспитать, </w:t>
        <w:br/>
        <w:br/>
        <w:t xml:space="preserve">Многое нужно для этого знать. </w:t>
        <w:br/>
        <w:br/>
        <w:t xml:space="preserve">Родителям мы хотим пожелать: </w:t>
        <w:br/>
        <w:br/>
        <w:t xml:space="preserve">Детям всегда во всём помогать, </w:t>
        <w:br/>
        <w:br/>
        <w:t xml:space="preserve">В школу с утра ребёнка собрать, </w:t>
        <w:br/>
        <w:br/>
        <w:t xml:space="preserve">Напутствия вовремя добрые дать, </w:t>
        <w:br/>
        <w:br/>
      </w:r>
      <w:r>
        <w:rPr>
          <w:b/>
        </w:rPr>
        <w:t>Ведущий 2.</w:t>
      </w:r>
      <w:r>
        <w:rPr/>
        <w:t xml:space="preserve"> Умную книжку успеть прочитать, </w:t>
        <w:br/>
        <w:br/>
        <w:t xml:space="preserve">А в выходной не забыть погулять. </w:t>
        <w:br/>
        <w:br/>
        <w:t xml:space="preserve">Чтобы болезней всех избежать, </w:t>
        <w:br/>
        <w:br/>
        <w:t xml:space="preserve">Надо ещё детей закалять, </w:t>
        <w:br/>
        <w:br/>
        <w:t xml:space="preserve">Собрания также все посещать, </w:t>
        <w:br/>
        <w:br/>
        <w:t xml:space="preserve">Школе по мере сил помогать. </w:t>
        <w:br/>
        <w:br/>
        <w:t xml:space="preserve">А главное - без сомненья - </w:t>
        <w:br/>
        <w:br/>
        <w:t xml:space="preserve">Желаем мы вам терпенья! </w:t>
        <w:br/>
        <w:br/>
      </w:r>
      <w:r>
        <w:rPr>
          <w:b/>
        </w:rPr>
        <w:br/>
        <w:t>Слово для приветствия и поздравления учащихся предоставляется</w:t>
      </w:r>
      <w:r>
        <w:rPr/>
        <w:t xml:space="preserve"> (родитель)________________________________ </w:t>
        <w:br/>
        <w:br/>
      </w:r>
      <w:r>
        <w:rPr>
          <w:b/>
        </w:rPr>
        <w:t>Ведущий 1.</w:t>
      </w:r>
      <w:r>
        <w:rPr/>
        <w:t xml:space="preserve"> Наша школа – это храм науки, </w:t>
        <w:br/>
        <w:br/>
        <w:t xml:space="preserve">Дом уюта, светлый огонек, </w:t>
        <w:br/>
        <w:br/>
        <w:t xml:space="preserve">Добрые учительские руки, </w:t>
        <w:br/>
        <w:br/>
        <w:t xml:space="preserve">Первый и последний наш звонок. </w:t>
        <w:br/>
        <w:br/>
      </w:r>
      <w:r>
        <w:rPr>
          <w:b/>
        </w:rPr>
        <w:t>Ведущий 2.</w:t>
      </w:r>
      <w:r>
        <w:rPr/>
        <w:t xml:space="preserve"> Желаем счастья школе нашей, </w:t>
        <w:br/>
        <w:br/>
        <w:t xml:space="preserve">Ее родным учителям! </w:t>
        <w:br/>
        <w:br/>
        <w:t xml:space="preserve">Цветы, что всех нежней и краше, </w:t>
        <w:br/>
        <w:br/>
        <w:t xml:space="preserve">Преподнести позвольте вам! </w:t>
        <w:br/>
        <w:br/>
        <w:t>Вручение цветов учителям.</w:t>
      </w:r>
    </w:p>
    <w:p>
      <w:pPr>
        <w:pStyle w:val="Normal"/>
        <w:rPr/>
      </w:pPr>
      <w:r>
        <w:rPr/>
        <w:t>(вручение цветов)</w:t>
      </w:r>
    </w:p>
    <w:p>
      <w:pPr>
        <w:pStyle w:val="Normal"/>
        <w:rPr/>
      </w:pPr>
      <w:r>
        <w:rPr>
          <w:b/>
        </w:rPr>
        <w:t>Ведущий .1</w:t>
      </w:r>
      <w:r>
        <w:rPr/>
        <w:t xml:space="preserve">. Вот и все, наступила пора, </w:t>
        <w:br/>
        <w:br/>
        <w:t xml:space="preserve">Ждет вас в школу дорога с утра </w:t>
        <w:br/>
        <w:br/>
        <w:t xml:space="preserve">Вас теперь будет звать на урок – </w:t>
        <w:br/>
        <w:br/>
        <w:t xml:space="preserve">Вечно юный и звонкий – школьный звонок! </w:t>
        <w:br/>
        <w:br/>
      </w:r>
      <w:r>
        <w:rPr>
          <w:b/>
        </w:rPr>
        <w:t>Ведущий 2.</w:t>
      </w:r>
      <w:r>
        <w:rPr/>
        <w:t xml:space="preserve"> Минута – зальется волшебный звонок, </w:t>
        <w:br/>
        <w:br/>
        <w:t xml:space="preserve">Начнется для вас самый первый урок. </w:t>
        <w:br/>
        <w:br/>
        <w:t xml:space="preserve">Сквозь школьные годы длиной в много лет, </w:t>
        <w:br/>
        <w:br/>
        <w:t xml:space="preserve">Несите, друзья, его звон, его свет! </w:t>
        <w:br/>
        <w:br/>
      </w:r>
      <w:r>
        <w:rPr>
          <w:b/>
        </w:rPr>
        <w:t>Ведущий 1</w:t>
      </w:r>
      <w:r>
        <w:rPr/>
        <w:t xml:space="preserve"> . Почетное право дать первый школьный звонок предоставляется ученице 1 класса ……………… и ученику 9 класса …………………. </w:t>
        <w:br/>
        <w:br/>
        <w:t xml:space="preserve">Звенит звонок. </w:t>
        <w:br/>
        <w:br/>
      </w:r>
      <w:r>
        <w:rPr>
          <w:b/>
        </w:rPr>
        <w:t>Ведущий 2</w:t>
      </w:r>
      <w:r>
        <w:rPr/>
        <w:t>. По традиции сейчас первыми в свои классы войдут ученики первых классов, а поведут их наши выпускники. Проводим их дружными аплодисментами.</w:t>
      </w:r>
    </w:p>
    <w:p>
      <w:pPr>
        <w:pStyle w:val="Normal"/>
        <w:rPr/>
      </w:pPr>
      <w:r>
        <w:rPr>
          <w:b/>
        </w:rPr>
        <w:t>Ведущий 1.</w:t>
      </w:r>
      <w:r>
        <w:rPr/>
        <w:t xml:space="preserve"> На этом торжественная линейка объявляется закрытой. Мы приглашаем учащихся на первый школьный урок, желаем успехов в учё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вые тетрадки,дневничок,карандаши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ы с моей сестричкой уже не малы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ро будет осень на листке календа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ро первое сентяб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кого-то в первый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йду в свой новый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рузей своих у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то будем вспоми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школу я пойду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люблю учиться и о новом узна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школе нас научат как делить и умно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сврей учительнице принесу бук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учше нашей школы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кого-то в первый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йду в свой новый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рузей своих у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то будем вспоми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школу я пойду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игры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, снова, снова в шк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, снова, снова в шко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кого-то в первый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йду в свой новый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рузей своих у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то будем вспоми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школу я пойду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кого-то в первый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пойду в свой новый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 друзей своих у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то будем вспоми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нова в школу,снова в шк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школу я пойду опять.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</w:t>
      </w:r>
    </w:p>
    <w:p>
      <w:pPr>
        <w:pStyle w:val="Normal"/>
        <w:rPr/>
      </w:pPr>
      <w:r>
        <w:rPr>
          <w:rStyle w:val="Statusselect"/>
        </w:rPr>
        <w:t>Лето промчалось нам его не вернуть</w:t>
      </w:r>
      <w:r>
        <w:rPr/>
        <w:br/>
      </w:r>
      <w:r>
        <w:rPr>
          <w:rStyle w:val="Statusselect"/>
        </w:rPr>
        <w:t>И зазвенел звонок весёлый</w:t>
      </w:r>
      <w:r>
        <w:rPr/>
        <w:br/>
      </w:r>
      <w:r>
        <w:rPr>
          <w:rStyle w:val="Statusselect"/>
        </w:rPr>
        <w:t>Он как клубок волшебный</w:t>
      </w:r>
      <w:r>
        <w:rPr/>
        <w:br/>
      </w:r>
      <w:r>
        <w:rPr>
          <w:rStyle w:val="Statusselect"/>
        </w:rPr>
        <w:t>Пустится в путь</w:t>
      </w:r>
      <w:r>
        <w:rPr/>
        <w:br/>
      </w:r>
      <w:r>
        <w:rPr>
          <w:rStyle w:val="Statusselect"/>
        </w:rPr>
        <w:t xml:space="preserve">И позовет с собою в школу </w:t>
      </w:r>
      <w:r>
        <w:rPr/>
        <w:br/>
      </w:r>
      <w:r>
        <w:rPr>
          <w:rStyle w:val="Statusselect"/>
        </w:rPr>
        <w:t xml:space="preserve">И пойдём мы за ним в тридесятое царство </w:t>
      </w:r>
      <w:r>
        <w:rPr/>
        <w:br/>
      </w:r>
      <w:r>
        <w:rPr>
          <w:rStyle w:val="Statusselect"/>
        </w:rPr>
        <w:t xml:space="preserve">Мир где правит упорство и труд </w:t>
      </w:r>
      <w:r>
        <w:rPr/>
        <w:br/>
      </w:r>
      <w:r>
        <w:rPr>
          <w:rStyle w:val="Statusselect"/>
        </w:rPr>
        <w:t xml:space="preserve">Это наше ребята теперь государство </w:t>
      </w:r>
      <w:r>
        <w:rPr/>
        <w:br/>
      </w:r>
      <w:r>
        <w:rPr>
          <w:rStyle w:val="Statusselect"/>
        </w:rPr>
        <w:t xml:space="preserve">Здесь нас любят и ценят и ждут </w:t>
      </w:r>
      <w:r>
        <w:rPr/>
        <w:br/>
        <w:br/>
      </w:r>
      <w:r>
        <w:rPr>
          <w:rStyle w:val="Statusselect"/>
        </w:rPr>
        <w:t xml:space="preserve">Давай,за учёбу возьмёмся </w:t>
      </w:r>
      <w:r>
        <w:rPr/>
        <w:br/>
      </w:r>
      <w:r>
        <w:rPr>
          <w:rStyle w:val="Statusselect"/>
        </w:rPr>
        <w:t>Вперёд,будет трудно не раз</w:t>
      </w:r>
      <w:r>
        <w:rPr/>
        <w:br/>
      </w:r>
      <w:r>
        <w:rPr>
          <w:rStyle w:val="Statusselect"/>
        </w:rPr>
        <w:t>И знай,жизнь упрямая гамма</w:t>
      </w:r>
      <w:r>
        <w:rPr/>
        <w:br/>
      </w:r>
      <w:r>
        <w:rPr>
          <w:rStyle w:val="Statusselect"/>
        </w:rPr>
        <w:t>А мы,упрямей в тысячу раз.</w:t>
      </w:r>
      <w:r>
        <w:rPr/>
        <w:br/>
        <w:br/>
      </w:r>
      <w:r>
        <w:rPr>
          <w:rStyle w:val="Statusselect"/>
        </w:rPr>
        <w:t>Много преград нам нужно в жизни пройти</w:t>
      </w:r>
      <w:r>
        <w:rPr/>
        <w:br/>
      </w:r>
      <w:r>
        <w:rPr>
          <w:rStyle w:val="Statusselect"/>
        </w:rPr>
        <w:t>Знания всегда помогут в этом</w:t>
      </w:r>
      <w:r>
        <w:rPr/>
        <w:br/>
      </w:r>
      <w:r>
        <w:rPr>
          <w:rStyle w:val="Statusselect"/>
        </w:rPr>
        <w:t xml:space="preserve">Ну и конечно лучший друг-педагог </w:t>
      </w:r>
      <w:r>
        <w:rPr/>
        <w:br/>
      </w:r>
      <w:r>
        <w:rPr>
          <w:rStyle w:val="Statusselect"/>
        </w:rPr>
        <w:t xml:space="preserve">Будет для нас волшебным светом </w:t>
      </w:r>
      <w:r>
        <w:rPr/>
        <w:br/>
      </w:r>
      <w:r>
        <w:rPr>
          <w:rStyle w:val="Statusselect"/>
        </w:rPr>
        <w:t>Но зато мы теперь закалённые дети</w:t>
      </w:r>
      <w:r>
        <w:rPr/>
        <w:br/>
      </w:r>
      <w:r>
        <w:rPr>
          <w:rStyle w:val="Statusselect"/>
        </w:rPr>
        <w:t>Сто дорог предстоит нам пройти</w:t>
      </w:r>
      <w:r>
        <w:rPr/>
        <w:br/>
      </w:r>
      <w:r>
        <w:rPr>
          <w:rStyle w:val="Statusselect"/>
        </w:rPr>
        <w:t>Лишь бы билось в груди беспокойное сердце</w:t>
      </w:r>
      <w:r>
        <w:rPr/>
        <w:br/>
      </w:r>
      <w:r>
        <w:rPr>
          <w:rStyle w:val="Statusselect"/>
        </w:rPr>
        <w:t xml:space="preserve">И удача ждала вперед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удет первый урок будет первый звонок</w:t>
      </w:r>
      <w:r>
        <w:rPr/>
        <w:br/>
        <w:t>1. Ах какое небо сегодня синее</w:t>
        <w:br/>
        <w:t>Солнечные зайчики снуют</w:t>
        <w:br/>
        <w:t>Школьники нарядные, красивые</w:t>
        <w:br/>
        <w:t>В школу первый день они идут</w:t>
        <w:br/>
        <w:br/>
        <w:t>Припев:</w:t>
        <w:br/>
        <w:t>Будет первый звонок, будет первый урок</w:t>
        <w:br/>
        <w:t>Здравствуй школа и новый класс</w:t>
        <w:br/>
        <w:t>И у школьных дверей рады видеть друзей</w:t>
        <w:br/>
        <w:t>И улыбки учителей.</w:t>
        <w:br/>
        <w:t>2. Было-было лето беззаботное</w:t>
        <w:br/>
        <w:t>Озеро, рыбалка, игры, пляж</w:t>
        <w:br/>
        <w:t>Дождики осенние, холодные</w:t>
        <w:br/>
        <w:t>Вспоминаем летний отдых наш</w:t>
        <w:br/>
        <w:br/>
        <w:t>Припев:</w:t>
        <w:br/>
        <w:t>3. Ждут вас в школе новые учебники</w:t>
        <w:br/>
        <w:t>Заскучал без вас учебный класс</w:t>
        <w:br/>
        <w:t xml:space="preserve">Мы же старшеклассники затейники </w:t>
        <w:br/>
        <w:t>Будем тоже рады видеть вас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atusselect">
    <w:name w:val="status_selec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7:00Z</dcterms:created>
  <dc:creator>user</dc:creator>
  <dc:description/>
  <cp:keywords/>
  <dc:language>en-US</dc:language>
  <cp:lastModifiedBy>user</cp:lastModifiedBy>
  <cp:lastPrinted>2016-08-22T20:23:00Z</cp:lastPrinted>
  <dcterms:modified xsi:type="dcterms:W3CDTF">2016-08-22T14:24:00Z</dcterms:modified>
  <cp:revision>5</cp:revision>
  <dc:subject/>
  <dc:title/>
</cp:coreProperties>
</file>