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9085</wp:posOffset>
            </wp:positionH>
            <wp:positionV relativeFrom="paragraph">
              <wp:posOffset>-264795</wp:posOffset>
            </wp:positionV>
            <wp:extent cx="3609975" cy="1408430"/>
            <wp:effectExtent l="0" t="0" r="0" b="0"/>
            <wp:wrapTight wrapText="bothSides">
              <wp:wrapPolygon edited="0">
                <wp:start x="778" y="0"/>
                <wp:lineTo x="-86" y="1437"/>
                <wp:lineTo x="-86" y="4642"/>
                <wp:lineTo x="302" y="9285"/>
                <wp:lineTo x="995" y="13928"/>
                <wp:lineTo x="2034" y="18682"/>
                <wp:lineTo x="2164" y="19787"/>
                <wp:lineTo x="2942" y="21224"/>
                <wp:lineTo x="3636" y="21224"/>
                <wp:lineTo x="4631" y="21224"/>
                <wp:lineTo x="7142" y="21224"/>
                <wp:lineTo x="13202" y="19566"/>
                <wp:lineTo x="14457" y="18682"/>
                <wp:lineTo x="18786" y="15144"/>
                <wp:lineTo x="18915" y="13928"/>
                <wp:lineTo x="20950" y="9616"/>
                <wp:lineTo x="20950" y="9285"/>
                <wp:lineTo x="21426" y="9285"/>
                <wp:lineTo x="21643" y="7517"/>
                <wp:lineTo x="21643" y="4311"/>
                <wp:lineTo x="17400" y="0"/>
                <wp:lineTo x="77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ом совете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МБДОУ  ДС № 29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«Светлячок»»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отокол № ___ от_______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1715</wp:posOffset>
            </wp:positionH>
            <wp:positionV relativeFrom="paragraph">
              <wp:posOffset>7048500</wp:posOffset>
            </wp:positionV>
            <wp:extent cx="1289685" cy="19272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довое план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ты круж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color w:val="0D0DB3"/>
          <w:sz w:val="32"/>
          <w:szCs w:val="32"/>
          <w:lang w:val="ru-RU"/>
        </w:rPr>
        <w:t>«РИТМИЧЕСКАЯ   МОЗАИКА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зыкальный руководитель кружка: Данилкина Е.Ю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ru-RU"/>
        </w:rPr>
        <w:t>1 квалификационная категор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015-2016г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яснительная записка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а - самое эмоциональное искусство/Д.Б.Кабалевский/. Ее воздействие на формирование личности огромно. «Без музыки трудно представить себе жизнь человека. Без звуков музыки она была бы не полна, глуха, бедна…Любителями и знатоками музыки не рождаются, а становятся». Эти слова крупнейшего композитора современности Д. Шостаковича как нельзя более полно отражают основной взгляд на  музыкальное воспитание и развитие ребенка. Можно не редко услышать такую фразу: «Мой ребенок пошел в отца, у него нет совсем музыкального слуха». Достаточно распространенная формула определения причины отсутствия способностей сына или дочери. Однако все в действительности несколько иначе. Педагоги- музыканты пришли к мнению о том, что задатки к  музыкальной деятельности,  /т. е. физиологические способности организма, например, органа слуха или голосового аппарата имеются у каждого. Именно он составляет основу развития музыкальных способностей. И по этому считается доказанным, что если для музыкального развития созданы необходимые условия. То это дает значительный эффект в формировании его музыкальности.</w:t>
      </w:r>
    </w:p>
    <w:p>
      <w:pPr>
        <w:pStyle w:val="Normal"/>
        <w:ind w:left="-54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рода дала человеку все, для того чтобы видеть, ощущать, чувствовать окружающий мир. Она позволила ему слышать все многообразие существующих вокруг звуковых красок. Прислушиваясь к собственному голосу, голосам птиц и животных, таинственным  шорохам леса, листьев, завыванием ветра, люди учились различать интонацию, высоту звука, длительность. Из необходимости и умения слушать и слышать рождалась музыкальность - природой данное человеку свойство. Ранне проявление музыкальных способностей говорит о том, что начинать музыкальное развитие ребенка нужно как можно раньше. Время, упущенное как возможность формирования интеллекта, творческих, музыкальных способностей ребенка будет не восполнимо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музыкальность? Это комплекс способностей, позволяющих человеку активно проявлять себя в различных видах музыкальной деятельности: слушании, пении, движении. Все эти качества и свойства музыкальности ребенка особо активизируются при творческой деятельности. Формирование творчества существенно и для эмоционального и эстетического развития ребенка. При творческой деятельности активизируется восприятие, выразительность исполнения, оценочное отношение к своей продукции, что оказывает большое влияние на становление личности ребенка. В наше не простое и жестокое время очень важно воспитать маленького человека, способного сопереживать, сочувствовать другим людям, животным, прививать ему чувство такта, воспитать культурного, полноценного члена общества. Поэтому в новых программах по музыкальному воспитанию большое внимание уделяется музыкально-ритмическому движению как средству развития положительных качеств ребенка. Дети ставятся в такие условия, когда они должны проявить активность, инициативу, находчивость, решительность. Ребенок встречается с богатым разнообразием музыки, радуется тому, что может движением передать свое отношение к музыкальному образ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Формирование у дошкольников музыкально-двигательного, в том числе танцевального творчества является одной из программных задач музыкального воспитания в детском саду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актика музыкального восприятия дошкольников давно уже ориентирует детей на то, чтобы отражать в движениях не только ритм музыки, но и ее интонации, характер, образное содержание.</w:t>
        <w:br/>
        <w:t>Танцевальное движение — это один из наиболее продуктивных видов музыкальной деятельности с точки зрения формирования у дошкольников музыкального творчества и творческих качеств лич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танца для дошкольников является приобщение детей к танцевальному искусству, воспитание у детей способности к более глубокому восприятию музыки, развитие музыкальных способностей, формирование эстетического вкуса и интерес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для развития танцевального творчества  детей дошкольного возраста 4– 7 лет на основе обязательного минимума содержания по музыкально-ритмическому развитию для ДОУ с учетом обновления содержания по программе «Ритмическая мозаика» А.И.Бурени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kern w:val="2"/>
          <w:sz w:val="28"/>
        </w:rPr>
        <w:t>Используемая литература</w:t>
      </w:r>
      <w:r>
        <w:rPr>
          <w:kern w:val="2"/>
          <w:sz w:val="28"/>
        </w:rPr>
        <w:t>: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Буренина А.И. Ритмическая мозаика: (Программа по ритмической пластике для детей дошкольного и младшего школьного возраста). – 2-е изд., испр. и доп. – СПб.: ЛОИРО, 2000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Ерохина О.В. Школа Танцев для детей/ Серия «Мир вашего ребёнка». – Ростов н/Дону: Феникс, 2003.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Фирилева Ж.Е., Сайкина Е.Г. «СА-ФИ-ДАНСЕ». Танцевально-игровая гимнастика для детей: Учебно-методическое пособиедля педагогов дошкольных и школьных учреждений. СПб.: «Детство-пресс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ЦЕЛЬ программы:  </w:t>
      </w:r>
      <w:r>
        <w:rPr>
          <w:sz w:val="28"/>
          <w:szCs w:val="28"/>
        </w:rPr>
        <w:t>Всестороннее развитие ребенка, формирование средствами музыки и ритмических движений разнообразных умений, способностей, качеств личност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е: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ение знаний детей об окружающей действительности.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иобщение к танцевальному искусству, расширение знаний о танцах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>
          <w:bCs/>
          <w:sz w:val="28"/>
          <w:szCs w:val="28"/>
        </w:rPr>
        <w:t>Побуждение к импровизации</w:t>
      </w:r>
      <w:r>
        <w:rPr>
          <w:sz w:val="28"/>
          <w:szCs w:val="28"/>
        </w:rPr>
        <w:t xml:space="preserve"> под музыку, сочинению собственных композиции из знакомых движений, придумыванию  свои оригинальные движения в импровизации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>Формирование навыков основных танцевальных движений: прямой и боковой галоп, приставной шаг, шаг с притопом, тройной шаг, шаг на внутренней и внешней стороне стопы, шаг с перекатом, пружинка с поворотом, выбрасывание ног в прыжке, подскок через прыжок, ковырялочка через прыжок, присядка, дробный шаг в разных вариантах. Развивать чувство ритма, темпа, координацию и свободу движений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детей активности и самостоятельности, коммуникативных способностей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й культуры личности ребенка, способностей ориентироваться в современном обществе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о-эстетических отношений между детьми и взрослыми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е атмосферы радости детского творчества в сотрудничестве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, фантазии, умения самостоятельно находить свои оригинальные движения, то есть  побуждать детей к творчеству.</w:t>
      </w:r>
    </w:p>
    <w:p>
      <w:pPr>
        <w:pStyle w:val="Normal"/>
        <w:ind w:left="1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й самостоятельности в создании художественного образа танца.</w:t>
      </w:r>
    </w:p>
    <w:p>
      <w:pPr>
        <w:pStyle w:val="Normal"/>
        <w:ind w:left="1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учение  детей приемам самостоятельной и коллективной работы, самоконтроля и взаимоконтроля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редполагает проведение </w:t>
      </w:r>
      <w:r>
        <w:rPr>
          <w:sz w:val="28"/>
          <w:szCs w:val="28"/>
          <w:lang w:val="ru-RU"/>
        </w:rPr>
        <w:t xml:space="preserve"> одно</w:t>
      </w:r>
      <w:r>
        <w:rPr>
          <w:sz w:val="28"/>
          <w:szCs w:val="28"/>
        </w:rPr>
        <w:t xml:space="preserve"> занятия в неделю и индивидуально в свободное время и во вторую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ловину дн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олжительность занятия – 25- 30 минут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количество учебных занятий в год: 33 занят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бор детей проводится в соответствии с желанием и индивидуальными  особенностями дет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32"/>
        </w:rPr>
        <w:t>Программа составлена на основе принципа интеграции межпредметных связей по разделам:</w:t>
      </w:r>
    </w:p>
    <w:p>
      <w:pPr>
        <w:pStyle w:val="TextBodyIndent"/>
        <w:ind w:lef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«Музыкальное воспитание», где закрепляются все движения и используются танцы, изученные и  поставленные на занятии кружка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8"/>
          <w:szCs w:val="28"/>
        </w:rPr>
        <w:t>«Театральная деятельность», где используются танцы в театральных постановках, для создания единого, художественного об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sz w:val="28"/>
          <w:szCs w:val="28"/>
        </w:rPr>
        <w:t>«Физическая культура»- использование элементов ритмики на физкультурных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едагогический анализ (диагностика) проводится  2 раза в год (вводный – в сентябре, итоговый – в мае).</w:t>
      </w:r>
    </w:p>
    <w:p>
      <w:pPr>
        <w:pStyle w:val="Normal"/>
        <w:spacing w:lineRule="auto" w:line="360"/>
        <w:ind w:left="10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65" w:hanging="0"/>
        <w:rPr/>
      </w:pPr>
      <w:r>
        <w:rPr>
          <w:b/>
          <w:bCs/>
          <w:sz w:val="28"/>
          <w:szCs w:val="28"/>
        </w:rPr>
        <w:t>Цель диагностики</w:t>
      </w:r>
      <w:r>
        <w:rPr>
          <w:sz w:val="28"/>
          <w:szCs w:val="28"/>
        </w:rPr>
        <w:t>: выявление уровня музыкального и психомоторного развития детей (начального уровня и динамики развития), эффективности педагогического воздействия</w:t>
      </w:r>
    </w:p>
    <w:p>
      <w:pPr>
        <w:pStyle w:val="Normal"/>
        <w:spacing w:lineRule="auto" w:line="360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left="1065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од диагностики</w:t>
      </w:r>
      <w:r>
        <w:rPr>
          <w:sz w:val="28"/>
          <w:szCs w:val="28"/>
        </w:rPr>
        <w:t>: наблюдение за детьми в процессе движения под музыку в условиях выполнения обычных и специально подобранных заданий (на основе репертуара из «Ритмической мозаики»).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left"/>
        <w:rPr>
          <w:i/>
          <w:i/>
        </w:rPr>
      </w:pPr>
      <w:r>
        <w:rPr>
          <w:i/>
        </w:rPr>
        <w:t xml:space="preserve">Методика выявления уровня развития чувства ритма (разработана на основе методик А.Н. Зиминой и  А.И. Бурениной). </w:t>
      </w:r>
    </w:p>
    <w:p>
      <w:pPr>
        <w:pStyle w:val="Normal"/>
        <w:spacing w:before="20" w:after="20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ление уровня  развития чувства ритма. </w:t>
      </w:r>
    </w:p>
    <w:p>
      <w:pPr>
        <w:pStyle w:val="Normal"/>
        <w:spacing w:before="20" w:after="20"/>
        <w:rPr/>
      </w:pPr>
      <w:r>
        <w:rPr>
          <w:b/>
          <w:i/>
          <w:sz w:val="28"/>
          <w:szCs w:val="28"/>
          <w:u w:val="single"/>
        </w:rPr>
        <w:t>Проведение:</w:t>
      </w:r>
      <w:r>
        <w:rPr>
          <w:sz w:val="28"/>
          <w:szCs w:val="28"/>
        </w:rPr>
        <w:t xml:space="preserve"> наблюдение за детьми в процессе выполнения специально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одобранных заданий.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Старший дошкольный возраст.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ритерии уровня развития чувства ритма: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1. Движение.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1) передача в движении характера знакомого музыкального произведения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(3-х частная форма):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ысокий</w:t>
      </w:r>
      <w:r>
        <w:rPr>
          <w:sz w:val="28"/>
          <w:szCs w:val="28"/>
        </w:rPr>
        <w:t xml:space="preserve"> – ребёнок самостоятельно, чётко производит смену движений,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вижения  соответствуют характеру музыки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редний</w:t>
      </w:r>
      <w:r>
        <w:rPr>
          <w:sz w:val="28"/>
          <w:szCs w:val="28"/>
        </w:rPr>
        <w:t xml:space="preserve"> – производит смену движений с запаздыванием (по показу других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етей), движения соответствуют характеру музыки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изкий</w:t>
      </w:r>
      <w:r>
        <w:rPr>
          <w:sz w:val="28"/>
          <w:szCs w:val="28"/>
        </w:rPr>
        <w:t xml:space="preserve"> –  смену движений производит с запаздыванием, движения не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оответствуют характеру музыки.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2) передача в движении характера незнакомого музыкального произведения 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(фрагмента) после предварительного прослушивания: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ысокий</w:t>
      </w:r>
      <w:r>
        <w:rPr>
          <w:sz w:val="28"/>
          <w:szCs w:val="28"/>
        </w:rPr>
        <w:t xml:space="preserve"> – движения соответствуют характеру музыки, эмоциональное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ыполнение движений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редний</w:t>
      </w:r>
      <w:r>
        <w:rPr>
          <w:sz w:val="28"/>
          <w:szCs w:val="28"/>
        </w:rPr>
        <w:t xml:space="preserve"> -  движения соответствуют характеру музыки, но недостаточная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эмоциональность при выполнении движений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изкий</w:t>
      </w:r>
      <w:r>
        <w:rPr>
          <w:sz w:val="28"/>
          <w:szCs w:val="28"/>
        </w:rPr>
        <w:t xml:space="preserve">  –  движения не соответствуют музыке, отсутствие эмоций при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вижении.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3) соответствие ритма движений ритму музыки: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ысокий</w:t>
      </w:r>
      <w:r>
        <w:rPr>
          <w:sz w:val="28"/>
          <w:szCs w:val="28"/>
        </w:rPr>
        <w:t xml:space="preserve"> – чёткое выполнение движений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средний</w:t>
      </w:r>
      <w:r>
        <w:rPr>
          <w:sz w:val="28"/>
          <w:szCs w:val="28"/>
        </w:rPr>
        <w:t xml:space="preserve"> – выполнение движений с ошибками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низкий</w:t>
      </w:r>
      <w:r>
        <w:rPr>
          <w:sz w:val="28"/>
          <w:szCs w:val="28"/>
        </w:rPr>
        <w:t xml:space="preserve">  – движение выполняется не ритмично.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4) координация движений и внимание («ритмическое эхо со звучащими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жестами»):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ысокий</w:t>
      </w:r>
      <w:r>
        <w:rPr>
          <w:sz w:val="28"/>
          <w:szCs w:val="28"/>
        </w:rPr>
        <w:t xml:space="preserve"> – ребёнок выполняет все движения без ошибок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редний</w:t>
      </w:r>
      <w:r>
        <w:rPr>
          <w:sz w:val="28"/>
          <w:szCs w:val="28"/>
        </w:rPr>
        <w:t xml:space="preserve"> – допускает 1-2 ошибки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изкий</w:t>
      </w:r>
      <w:r>
        <w:rPr>
          <w:sz w:val="28"/>
          <w:szCs w:val="28"/>
        </w:rPr>
        <w:t xml:space="preserve">  –  не справляется с заданием.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2. Воспроизведение ритма.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1) воспроизведение ритма знакомой песни под своё пение: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ысокий</w:t>
      </w:r>
      <w:r>
        <w:rPr>
          <w:sz w:val="28"/>
          <w:szCs w:val="28"/>
        </w:rPr>
        <w:t xml:space="preserve"> – ребёнок точно воспроизводит ритмической рисунок знакомой песни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редний</w:t>
      </w:r>
      <w:r>
        <w:rPr>
          <w:sz w:val="28"/>
          <w:szCs w:val="28"/>
        </w:rPr>
        <w:t xml:space="preserve"> – воспроизводит ритм песни с 1-2 ошибками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изкий</w:t>
      </w:r>
      <w:r>
        <w:rPr>
          <w:sz w:val="28"/>
          <w:szCs w:val="28"/>
        </w:rPr>
        <w:t xml:space="preserve"> – неверно воспроизводит ритм песни.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2) воспроизведение ритма мелодии, сыгранной педагогом на инструменте: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сокий</w:t>
      </w:r>
      <w:r>
        <w:rPr>
          <w:sz w:val="28"/>
          <w:szCs w:val="28"/>
        </w:rPr>
        <w:t xml:space="preserve"> – ребёнок точно воспроизводит ритмической рисунок мелодии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редний</w:t>
      </w:r>
      <w:r>
        <w:rPr>
          <w:sz w:val="28"/>
          <w:szCs w:val="28"/>
        </w:rPr>
        <w:t xml:space="preserve"> – воспроизводит ритм песни с ошибками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изкий</w:t>
      </w:r>
      <w:r>
        <w:rPr>
          <w:sz w:val="28"/>
          <w:szCs w:val="28"/>
        </w:rPr>
        <w:t xml:space="preserve">  – неверно воспроизводит ритм песни.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3) воспроизведение ритма песни шагами: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ысокий</w:t>
      </w:r>
      <w:r>
        <w:rPr>
          <w:sz w:val="28"/>
          <w:szCs w:val="28"/>
        </w:rPr>
        <w:t xml:space="preserve"> – верно воспроизводит ритм песни шагами на месте и по залу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редний</w:t>
      </w:r>
      <w:r>
        <w:rPr>
          <w:sz w:val="28"/>
          <w:szCs w:val="28"/>
        </w:rPr>
        <w:t xml:space="preserve"> – верно воспроизводит ритм песни шагами на месте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изкий</w:t>
      </w:r>
      <w:r>
        <w:rPr>
          <w:sz w:val="28"/>
          <w:szCs w:val="28"/>
        </w:rPr>
        <w:t xml:space="preserve"> –  допускает много ошибок или не справляется с заданием.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4) воспроизведение ритмических рисунков в хлопках или на ударных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инструментах («ритмическое эхо»):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ысокий</w:t>
      </w:r>
      <w:r>
        <w:rPr>
          <w:sz w:val="28"/>
          <w:szCs w:val="28"/>
        </w:rPr>
        <w:t xml:space="preserve"> – ребёнок воспроизводит ритмический рисунок без ошибок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средний </w:t>
      </w:r>
      <w:r>
        <w:rPr>
          <w:sz w:val="28"/>
          <w:szCs w:val="28"/>
        </w:rPr>
        <w:t xml:space="preserve">– допускает 2-3 ошибки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изкий</w:t>
      </w:r>
      <w:r>
        <w:rPr>
          <w:sz w:val="28"/>
          <w:szCs w:val="28"/>
        </w:rPr>
        <w:t xml:space="preserve">  – не верно воспроизводит ритмический рисунок.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3. Творчество.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1) сочинение ритмических рисунков: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ысокий</w:t>
      </w:r>
      <w:r>
        <w:rPr>
          <w:sz w:val="28"/>
          <w:szCs w:val="28"/>
        </w:rPr>
        <w:t xml:space="preserve"> – ребёнок сам сочиняет и оригинальные ритмически рисунки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редний</w:t>
      </w:r>
      <w:r>
        <w:rPr>
          <w:sz w:val="28"/>
          <w:szCs w:val="28"/>
        </w:rPr>
        <w:t xml:space="preserve"> – использует стандартные ритмические рисунки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низкий </w:t>
      </w:r>
      <w:r>
        <w:rPr>
          <w:sz w:val="28"/>
          <w:szCs w:val="28"/>
        </w:rPr>
        <w:t xml:space="preserve">– не справляется с заданием.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2)  танцевальное: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ысокий</w:t>
      </w:r>
      <w:r>
        <w:rPr>
          <w:sz w:val="28"/>
          <w:szCs w:val="28"/>
        </w:rPr>
        <w:t xml:space="preserve"> – ребёнок чувствует характер музыки, ритм, передаёт это в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вижении; самостоятельно использует знакомые движения или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идумывает свои; движения выразительны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редний</w:t>
      </w:r>
      <w:r>
        <w:rPr>
          <w:sz w:val="28"/>
          <w:szCs w:val="28"/>
        </w:rPr>
        <w:t xml:space="preserve"> – чувствует общий ритм музыки, повторяет движения за другими, 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вижения соответствуют характеру музыки; </w:t>
      </w:r>
    </w:p>
    <w:p>
      <w:pPr>
        <w:pStyle w:val="Normal"/>
        <w:spacing w:before="20" w:after="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изкий</w:t>
      </w:r>
      <w:r>
        <w:rPr>
          <w:sz w:val="28"/>
          <w:szCs w:val="28"/>
        </w:rPr>
        <w:t xml:space="preserve"> –  не чувствует характер музыки, движения не соответствуют музыке</w:t>
      </w:r>
    </w:p>
    <w:p>
      <w:pPr>
        <w:pStyle w:val="Normal"/>
        <w:spacing w:before="20" w:after="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ы по развитию творческих проявлений детей 6-7 л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музыкально-ритмических движения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  <w:t xml:space="preserve">Возрастные особенности детей позволяют осваивать сложные по координации движения, понимать сложные перестроения, чувствовать партнера и взаимодействовать друг с другом, при этом контролировать качество исполнение движения. Психологические особенности позволяют самостоятельно придумывать новые образы, интерпретировать знакомые  образы, передавать их взаимодействие. Дети подготовительной группы способны к самостоятельному сочинению небольших танцевальных композиций с перестроением и комбинацией танцевальных движений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ab/>
        <w:t xml:space="preserve">Задачей педагога на данном этапе остается формирование способов отношений между партнерами, восприятия и передачи музыкальных образов с оттенками их настроения и характера, образно-пластического взаимодействия между несколькими партнерами. На данном этапе педагог создает детям как можно больше условий для самостоятельного творчества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uppressAutoHyphens w:val="false"/>
        <w:spacing w:before="240" w:after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uppressAutoHyphens w:val="false"/>
        <w:spacing w:before="240" w:after="240"/>
        <w:rPr>
          <w:rFonts w:eastAsia="Times New Roman"/>
          <w:b/>
          <w:b/>
          <w:bCs/>
          <w:i/>
          <w:i/>
          <w:iCs/>
          <w:color w:val="333333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240" w:after="240"/>
        <w:jc w:val="center"/>
        <w:rPr>
          <w:rFonts w:eastAsia="Times New Roman"/>
          <w:b/>
          <w:b/>
          <w:bCs/>
          <w:i/>
          <w:i/>
          <w:iCs/>
          <w:color w:val="333333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  <w:lang w:val="ru-RU" w:eastAsia="ru-RU"/>
        </w:rPr>
        <w:t>Календарный план работы с детьми 6-7 лет</w:t>
      </w:r>
    </w:p>
    <w:tbl>
      <w:tblPr>
        <w:tblW w:w="143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2849"/>
        <w:gridCol w:w="36"/>
        <w:gridCol w:w="2389"/>
        <w:gridCol w:w="2851"/>
        <w:gridCol w:w="2388"/>
        <w:gridCol w:w="2614"/>
      </w:tblGrid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ы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Строевые упражнения</w:t>
            </w:r>
          </w:p>
        </w:tc>
        <w:tc>
          <w:tcPr>
            <w:tcW w:w="2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Игроритмика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Хореографические упражнения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цевальные шаги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ец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1-2 занятие</w:t>
            </w:r>
          </w:p>
        </w:tc>
      </w:tr>
      <w:tr>
        <w:trPr/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ОКТЯБРЬ</w:t>
            </w:r>
          </w:p>
        </w:tc>
        <w:tc>
          <w:tcPr>
            <w:tcW w:w="2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носках и с высоким подниманием бедра. Ходьба бодрая. Строевой шаг на месте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лопки на каждый счёт, через счёт.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ног и рук: первая и вторая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еверанс для девочек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Мягкий, высокий, высокий на носках. Познакомить с приставным шагом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Познакомить детей с музыкой к танцу «Танец с зонтиками », определить характер музыки.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3-4 занятие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роение в колонну по сигналу. Ходьба на носках и с высоким подниманием бедра. Строевой шаг на месте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лопки на каждый счёт, через счёт, только на первый счёт.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ног и рук: первая и вторая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клон для мальчиков и реверанс для девочек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Мягкий, высокий, высокий на носках, с приставным шагом. Шаг с подскоком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Танец с листочками»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«Солнышко»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5-6 занятие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роение в колонну по сигналу. Ходьба на носках и с высоким подниманием бедра. Повороты с переступанием. Повороты направо, налево, по распоряжению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каждый счёт, через счёт, только на первый счёт.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ног и рук: первая и вторая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клон для мальчиков и реверанс для девочек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Мягкий, высокий, высокий на носках, с приставным шагом. Познакомить со скрестным шагом в сторону и галопом вперёд и в сторону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Танец «Танец с листочкамив»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7-8 занятие</w:t>
            </w:r>
          </w:p>
        </w:tc>
      </w:tr>
      <w:tr>
        <w:trPr/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роение в колонну по сигналу. Ходьба на носках и с высоким подниманием бедра. Повороты с переступанием. Повороты направо, налево, по распоряжению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каждый счёт, через счёт, только на первый счёт.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ног и рук: первая и вторая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клон для мальчиков и реверанс для девочек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.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Мягкий, высокий, высокий на носках, с приставным шагом, со скрестным шагом в сторону и галопом вперёд и в сторону.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Тучка»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«Солнышко»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szCs w:val="20"/>
                <w:lang w:val="ru-RU" w:eastAsia="ru-RU"/>
              </w:rPr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</w:tr>
    </w:tbl>
    <w:p>
      <w:pPr>
        <w:pStyle w:val="Normal"/>
        <w:widowControl/>
        <w:shd w:fill="F2F2F2" w:val="clear"/>
        <w:suppressAutoHyphens w:val="false"/>
        <w:spacing w:lineRule="atLeast" w:line="360"/>
        <w:rPr>
          <w:rFonts w:ascii="Arial" w:hAnsi="Arial" w:eastAsia="Times New Roman" w:cs="Arial"/>
          <w:vanish/>
          <w:color w:val="333333"/>
          <w:kern w:val="0"/>
          <w:lang w:val="ru-RU" w:eastAsia="ru-RU"/>
        </w:rPr>
      </w:pPr>
      <w:r>
        <w:rPr>
          <w:rFonts w:eastAsia="Times New Roman" w:cs="Arial" w:ascii="Arial" w:hAnsi="Arial"/>
          <w:vanish/>
          <w:color w:val="333333"/>
          <w:kern w:val="0"/>
          <w:lang w:val="ru-RU" w:eastAsia="ru-RU"/>
        </w:rPr>
      </w:r>
    </w:p>
    <w:tbl>
      <w:tblPr>
        <w:tblW w:w="143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2878"/>
        <w:gridCol w:w="2410"/>
        <w:gridCol w:w="2882"/>
        <w:gridCol w:w="2403"/>
        <w:gridCol w:w="2623"/>
      </w:tblGrid>
      <w:tr>
        <w:trPr/>
        <w:tc>
          <w:tcPr>
            <w:tcW w:w="1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ы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Строевые упражнен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Игроритмика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Хореографические упражнения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цевальные шаги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ец</w:t>
            </w:r>
          </w:p>
        </w:tc>
      </w:tr>
      <w:tr>
        <w:trPr/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1-2 занятие</w:t>
            </w:r>
          </w:p>
        </w:tc>
      </w:tr>
      <w:tr>
        <w:trPr/>
        <w:tc>
          <w:tcPr>
            <w:tcW w:w="1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НОЯБРЬ</w:t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роение в колонну по сигналу. Ходьба на полупальцах. Повороты с переступанием. Перестроение из колонны в несколько кругов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четание ходьбы на каждый счёт с хлопками и через счёт. Выполнение ходьбы, бега в различном темпе.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ног и рук: первая и вторая, третья.Поклон для мальчиков и реверанс для девочек.Танцевальная разминка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 приставным шагом, со скрестным шагом в сторону и галопом вперёд и в сторону. Пружинящий и топающий шаг.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Тучка»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«</w:t>
            </w:r>
          </w:p>
        </w:tc>
      </w:tr>
      <w:tr>
        <w:trPr/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3-4 занятие</w:t>
            </w:r>
          </w:p>
        </w:tc>
      </w:tr>
      <w:tr>
        <w:trPr/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роение в колонну по сигналу. Ходьба на полупальцах. Повороты с переступанием. Перестроение из колонны в несколько кругов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четание ходьбы на каждый счёт с хлопками и через счёт. Выполнение ходьбы, бега в различном темпе.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ног и рук: первая, вторая, третья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рук на поясе, перед грудью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клон для мальчиков и реверанс для девочек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 приставным шагом, со скрестным шагом в сторону и галопом вперёд и в сторону. Пружинящий и топающий шаг.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Танец «Тучка».</w:t>
            </w:r>
          </w:p>
        </w:tc>
      </w:tr>
      <w:tr>
        <w:trPr/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5-6 занятие</w:t>
            </w:r>
          </w:p>
        </w:tc>
      </w:tr>
      <w:tr>
        <w:trPr/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роение в колонну по сигналу. Ходьба на полупальцах, с «каблучка». Повороты с переступанием. Перестроение из колонны в несколько кругов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ходьбы, бега в различном темпе. На первый счет  - хлопок, на второй, третий, четвертый счет – пауза.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ног и рук: первая, вторая, третья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рук на поясе, перед грудью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клон для мальчиков и реверанс для девочек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 приставным шагом, со скрестным шагом в сторону и галопом вперёд и в сторону. Шаг полька. Шаг с подскоком.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Познакомить детей с музыкой к танцу «Метелица» определить характер музыки.</w:t>
            </w:r>
          </w:p>
        </w:tc>
      </w:tr>
      <w:tr>
        <w:trPr/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7-8 занятие</w:t>
            </w:r>
          </w:p>
        </w:tc>
      </w:tr>
      <w:tr>
        <w:trPr/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роение в колонну по сигналу. Ходьба на полупальцах, с «каблучка». Повороты с переступанием. Перестроение из колонны в несколько кругов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ходьбы, бега в различном темпе. На первый счет  - хлопок, на второй, третий, четвертый счет – пауза.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ног и рук: первая, вторая, третья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рук на поясе, перед грудью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клон для мальчиков и реверанс для девочек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 приставным шагом, со скрестным шагом в сторону и галопом вперёд и в сторону. Шаг полька. Шаг с подскоком.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В лесу родилась ёлочка»</w:t>
            </w:r>
          </w:p>
        </w:tc>
      </w:tr>
    </w:tbl>
    <w:p>
      <w:pPr>
        <w:pStyle w:val="Normal"/>
        <w:widowControl/>
        <w:shd w:fill="F2F2F2" w:val="clear"/>
        <w:suppressAutoHyphens w:val="false"/>
        <w:spacing w:lineRule="atLeast" w:line="360"/>
        <w:rPr>
          <w:rFonts w:ascii="Arial" w:hAnsi="Arial" w:eastAsia="Times New Roman" w:cs="Arial"/>
          <w:vanish/>
          <w:color w:val="333333"/>
          <w:kern w:val="0"/>
          <w:lang w:val="ru-RU" w:eastAsia="ru-RU"/>
        </w:rPr>
      </w:pPr>
      <w:r>
        <w:rPr>
          <w:rFonts w:eastAsia="Times New Roman" w:cs="Arial" w:ascii="Arial" w:hAnsi="Arial"/>
          <w:vanish/>
          <w:color w:val="333333"/>
          <w:kern w:val="0"/>
          <w:lang w:val="ru-RU" w:eastAsia="ru-RU"/>
        </w:rPr>
      </w:r>
    </w:p>
    <w:tbl>
      <w:tblPr>
        <w:tblW w:w="143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2857"/>
        <w:gridCol w:w="36"/>
        <w:gridCol w:w="2394"/>
        <w:gridCol w:w="2855"/>
        <w:gridCol w:w="2392"/>
        <w:gridCol w:w="2615"/>
      </w:tblGrid>
      <w:tr>
        <w:trPr/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ы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Строевые упражнения</w:t>
            </w:r>
          </w:p>
        </w:tc>
        <w:tc>
          <w:tcPr>
            <w:tcW w:w="24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Игроритмика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Хореографические упражнения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цевальные шаги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ец</w:t>
            </w:r>
          </w:p>
        </w:tc>
      </w:tr>
      <w:tr>
        <w:trPr/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1-2 занятие</w:t>
            </w:r>
          </w:p>
        </w:tc>
      </w:tr>
      <w:tr>
        <w:trPr/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ДЕКАБРЬ</w:t>
            </w:r>
          </w:p>
        </w:tc>
        <w:tc>
          <w:tcPr>
            <w:tcW w:w="2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роение в колонну по сигналу. Ходьба на полупальцах, с «каблучка». Повороты с переступанием. Перестроение из колонны в несколько кругов.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 первый счет  - хлопок, на второй, третий, четвертый счет – пауза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ног и рук: первая, вторая, третья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рук на поясе, перед грудью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клон для мальчиков и реверанс для девочек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.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 приставным шагом, со скрестным шагом в сторону и галопом вперёд и в сторону. Шаг полька.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В лесу родилась ёлочка»</w:t>
            </w:r>
          </w:p>
        </w:tc>
      </w:tr>
      <w:tr>
        <w:trPr/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3-4 занятие</w:t>
            </w:r>
          </w:p>
        </w:tc>
      </w:tr>
      <w:tr>
        <w:trPr/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роение в колонну по сигналу. Ходьба на полупальцах, с «каблучка». Перестроение из колонны в несколько кругов.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 первый счет  - притоп, на второй, третий, четвертый счет – пауза.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ног и рук: первая, вторая, третья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луприседы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усский поклон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.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Шаг полька. Дробный шаг. Каблучный шаг.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В лесу родилась ёлочка»</w:t>
            </w:r>
          </w:p>
        </w:tc>
      </w:tr>
      <w:tr>
        <w:trPr/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5-6 занятие</w:t>
            </w:r>
          </w:p>
        </w:tc>
      </w:tr>
      <w:tr>
        <w:trPr/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роение в колонну по сигналу. Ходьба на полупальцах, с «каблучка». Ходьба вперёд назад (спиной). Перестроение из колонны в несколько кругов.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 первый счет  - притоп, на второй, третий, четвертый счет – пауза, на пятый счет – притоп, на шестой, седьмой, восьмой счет – пауза.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луприседы. Выставление ноги на носок в сторону. Повороты направо (налево), переступая на носках. Русский поклон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 по кругу.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иставной шаг, скрестный шаг в сторону. Дробный шаг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Мягкий высокий шаг на носках. Поворот на 360° на шагах.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Танец «В лесу родилась ёлочка» и «Метелица»</w:t>
            </w:r>
          </w:p>
        </w:tc>
      </w:tr>
      <w:tr>
        <w:trPr/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7-8 занятие</w:t>
            </w:r>
          </w:p>
        </w:tc>
      </w:tr>
      <w:tr>
        <w:trPr/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строение в колонну по сигналу. Ходьба на полупальцах, с «каблучка». Ходьба вперёд назад (спиной). Перестроение из колонны в несколько кругов.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 первый счет  - притоп, на второй, третий, четвертый счет – пауза, на пятый счет – притоп, на шестой, седьмой, восьмой счет – пауза.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луприсяды. Выставление ноги на носок в сторону. Повороты направо (налево), переступая на носках. Русский поклон. Танцевальная разминка по кругу.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иставной шаг, скрестный шаг в сторону. Дробный шаг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Мягкий высокий шаг на носках. Поворот на 360° на шагах.</w:t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Выступление на новогоднем утреннике «В лесу родилась ёлочка» и «Снежинок»</w:t>
            </w:r>
          </w:p>
        </w:tc>
      </w:tr>
      <w:tr>
        <w:trPr/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szCs w:val="20"/>
                <w:lang w:val="ru-RU" w:eastAsia="ru-RU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</w:tr>
    </w:tbl>
    <w:p>
      <w:pPr>
        <w:pStyle w:val="Normal"/>
        <w:widowControl/>
        <w:shd w:fill="F2F2F2" w:val="clear"/>
        <w:suppressAutoHyphens w:val="false"/>
        <w:spacing w:lineRule="atLeast" w:line="360"/>
        <w:rPr>
          <w:rFonts w:ascii="Arial" w:hAnsi="Arial" w:eastAsia="Times New Roman" w:cs="Arial"/>
          <w:vanish/>
          <w:color w:val="333333"/>
          <w:kern w:val="0"/>
          <w:lang w:val="ru-RU" w:eastAsia="ru-RU"/>
        </w:rPr>
      </w:pPr>
      <w:r>
        <w:rPr>
          <w:rFonts w:eastAsia="Times New Roman" w:cs="Arial" w:ascii="Arial" w:hAnsi="Arial"/>
          <w:vanish/>
          <w:color w:val="333333"/>
          <w:kern w:val="0"/>
          <w:lang w:val="ru-RU" w:eastAsia="ru-RU"/>
        </w:rPr>
      </w:r>
    </w:p>
    <w:tbl>
      <w:tblPr>
        <w:tblW w:w="143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2856"/>
        <w:gridCol w:w="36"/>
        <w:gridCol w:w="2403"/>
        <w:gridCol w:w="2863"/>
        <w:gridCol w:w="2400"/>
        <w:gridCol w:w="2640"/>
      </w:tblGrid>
      <w:tr>
        <w:trPr/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ы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Строевые упражнения</w:t>
            </w:r>
          </w:p>
        </w:tc>
        <w:tc>
          <w:tcPr>
            <w:tcW w:w="2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Игроритмика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Хореографические упражнения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цевальные шаги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ец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1-2 занятие</w:t>
            </w:r>
          </w:p>
        </w:tc>
      </w:tr>
      <w:tr>
        <w:trPr/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ЯНВАРЬ</w:t>
            </w:r>
          </w:p>
        </w:tc>
        <w:tc>
          <w:tcPr>
            <w:tcW w:w="2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полупальцах, с «каблучка». Ходьба вперёд назад (спиной). Перестроение из колонны в несколько кругов и обратно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ходьбы, бега в различном темпе. Простейшие движения руками в различном темпе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ног: первая и вторая, третья, четвёртая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рук: первая и вторая, третья, подготовительная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 по кругу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иставной шаг, скрестный шаг в сторону. Дробный шаг. Каблучный шаг. Нога в сторону на пятку с наклоном в сторону.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Танец «Пока часы 12-ть бьют» «Снежинок», закрепление.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3-4 занятие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полупальцах, с «каблучка». Ходьба вперёд назад (спиной). Перестроение из колонны в несколько кругов и обратно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ходьбы, бега в различном темпе. Увеличение круга – усиление звука, уменьшение круга – ослабление силы звука.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ног: первая и вторая, третья, четвёртая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иция рук: первая и вторая, третья, подготовительная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 по кругу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иставной шаг, скрестный шаг в сторону. Дробный шаг. Каблучный шаг. Нога в сторону на пятку с наклоном в сторону.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накомить детей с музыкой к танцу «Бескозырка белая», «Далеко от мамы» определить характер музыки.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5-6 занятие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полупальцах, с «каблучка». Ходьба вперёд назад (спиной). Перестроение из колонны в несколько кругов и обратно. Размыкание по ориентирам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различных простых движений руками в различном темпе. На четыре счета – поднять руки вверх. на четыре счета – опустить.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уки в подготовительной позиции: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-4 – в первую позицию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-8 – в третью позицию.                   1-4 – во вторую позицию.  5-8 – в подготовительную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 по кругу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иставной шаг, скрестный шаг в сторону. Дробный шаг. Каблучный шаг. Нога в сторону на пятку с наклоном в сторону.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Бескозырка белая», «Далеко от мамы»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7-8 занятие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полупальцах, с «каблучка». Ходьба вперёд назад (спиной). Перестроение из колонны в несколько кругов и обратно. Размыкание по ориентирам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различных простых движений руками в различном темпе. На четыре счета – поднять руки вверх. на четыре счета – опустить.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уки в подготовительной позиции: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-4 – в первую позицию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-8 – в третью позицию.                   1-4 – во вторую позицию.  5-8 – в подготовительную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 по кругу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иставной шаг, скрестный шаг в сторону. Дробный шаг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ик-движение. Русский попеременный шаг.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Бескозырка белая», «Далеко от мамы»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szCs w:val="20"/>
                <w:lang w:val="ru-RU" w:eastAsia="ru-RU"/>
              </w:rPr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</w:tr>
    </w:tbl>
    <w:p>
      <w:pPr>
        <w:pStyle w:val="Normal"/>
        <w:widowControl/>
        <w:shd w:fill="F2F2F2" w:val="clear"/>
        <w:suppressAutoHyphens w:val="false"/>
        <w:spacing w:lineRule="atLeast" w:line="360"/>
        <w:rPr>
          <w:rFonts w:ascii="Arial" w:hAnsi="Arial" w:eastAsia="Times New Roman" w:cs="Arial"/>
          <w:vanish/>
          <w:color w:val="333333"/>
          <w:kern w:val="0"/>
          <w:lang w:val="ru-RU" w:eastAsia="ru-RU"/>
        </w:rPr>
      </w:pPr>
      <w:r>
        <w:rPr>
          <w:rFonts w:eastAsia="Times New Roman" w:cs="Arial" w:ascii="Arial" w:hAnsi="Arial"/>
          <w:vanish/>
          <w:color w:val="333333"/>
          <w:kern w:val="0"/>
          <w:lang w:val="ru-RU" w:eastAsia="ru-RU"/>
        </w:rPr>
      </w:r>
    </w:p>
    <w:tbl>
      <w:tblPr>
        <w:tblW w:w="146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910"/>
        <w:gridCol w:w="50"/>
        <w:gridCol w:w="3636"/>
        <w:gridCol w:w="50"/>
        <w:gridCol w:w="2423"/>
        <w:gridCol w:w="50"/>
        <w:gridCol w:w="2361"/>
        <w:gridCol w:w="50"/>
        <w:gridCol w:w="1827"/>
        <w:gridCol w:w="50"/>
      </w:tblGrid>
      <w:tr>
        <w:trPr/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ы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Строевые упражнения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Игроритмика</w:t>
            </w:r>
          </w:p>
        </w:tc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Хореографические упражнения</w:t>
            </w:r>
          </w:p>
        </w:tc>
        <w:tc>
          <w:tcPr>
            <w:tcW w:w="24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цевальные шаги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ец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3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1-2 занятие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</w:tr>
      <w:tr>
        <w:trPr/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ФЕВРАЛЬ</w:t>
            </w:r>
          </w:p>
        </w:tc>
        <w:tc>
          <w:tcPr>
            <w:tcW w:w="2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полупальцах, с «каблучка». Ходьба вперёд назад (спиной). Перестроение из колонны в несколько кругов и обратно. Размыкание по ориентирам.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остейшие движения руками в различном темпе. 1-4 – шаг вперед, руки в сцеплении вверх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-8 - шаг вперед, руки в сцеплении вниз.</w:t>
            </w:r>
          </w:p>
        </w:tc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уки в подготовительной позиции: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-4 – в первую позицию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5-8 – в третью позицию.                   1-4 – во вторую позицию.  5-8 – в подготовительную </w:t>
            </w:r>
          </w:p>
        </w:tc>
        <w:tc>
          <w:tcPr>
            <w:tcW w:w="24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иставной шаг, скрестный шаг в сторону. Дробный шаг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ик-движение. Русский попеременный шаг.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Бескозырка белая», «Далеко от мамы»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3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3-4 занятие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полупальцах, с «каблучка». Ходьба вперёд назад (спиной). Перестроение из колонны в несколько кругов и обратно. Размыкание по ориентирам.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различных простых движений руками. На четыре счета – поднять руки вверх. на четыре счета – опустить.</w:t>
            </w:r>
          </w:p>
        </w:tc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уки в подготовительной позиции: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-4 – в первую позицию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5-8 – в третью позицию.                   1-4 – во вторую позицию.  5-8 – в подготовительную </w:t>
            </w:r>
          </w:p>
        </w:tc>
        <w:tc>
          <w:tcPr>
            <w:tcW w:w="24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робный шаг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ик-движение. Русский попеременный шаг. Шаг с подскоком. Тройной притоп.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Бескозырка белая», «Далеко от мамы»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3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5-6 занятие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полупальцах, с «каблучка». Ходьба вперёд назад (спиной). Перестроение из колонны в несколько кругов и обратно. Размыкание по ориентирам.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простых движений руками в различном темпе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уки в подготовительной позиции: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-4 – в первую позицию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-8 – в третью позицию.                   1-4 – во вторую позицию.  5-8 – в подготовительную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 по кругу.</w:t>
            </w:r>
          </w:p>
        </w:tc>
        <w:tc>
          <w:tcPr>
            <w:tcW w:w="24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иставной и скрестный шаг в сторону, три притопа. Дробный шаг. Русский попеременный шаг. Шаг с подскоком. Тройной притоп.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тупление на празднике посвящённом Дню защитников Отечества с танцем «Бескозырка белая»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3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7-8 занятие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полупальцах, с «каблучка». Ходьба вперёд назад (спиной). Перестроение из колонны в несколько кругов и обратно. Размыкание по ориентирам.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различных простых движений руками в различном темпе. На четыре счета – поднять руки вверх, на четыре счета – опустить.</w:t>
            </w:r>
          </w:p>
        </w:tc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накомить с пятой и шестой позицией ног.</w:t>
            </w:r>
          </w:p>
        </w:tc>
        <w:tc>
          <w:tcPr>
            <w:tcW w:w="24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риставной и скрестный шаг в сторону, три притопа. Дробный шаг. Русский попеременный шаг. Шаг с подскоком. Тройной притоп.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Далеко от мамы», повторить танец «Бескозырка белая»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</w:tr>
      <w:tr>
        <w:trPr/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ы</w:t>
            </w:r>
          </w:p>
        </w:tc>
        <w:tc>
          <w:tcPr>
            <w:tcW w:w="2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Строевые упражнения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Игроритмика</w:t>
            </w:r>
          </w:p>
        </w:tc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Хореографические упражнения</w:t>
            </w:r>
          </w:p>
        </w:tc>
        <w:tc>
          <w:tcPr>
            <w:tcW w:w="24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цевальные шаги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ец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3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1-2 занятие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МАРТ</w:t>
            </w:r>
          </w:p>
        </w:tc>
        <w:tc>
          <w:tcPr>
            <w:tcW w:w="2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каждый счёт и через счёт. Ходьба на полупальцах, с «каблучка». Ходьба вперёд назад (спиной). Размыкание по ориентирам. Построение в рассыпную.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простейших движений руками в различном темпе: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.п. – упор присев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-4 – встать, руки вверх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-8 упор присев.</w:t>
            </w:r>
          </w:p>
        </w:tc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ятая и шестая позиции ног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 по кругу.</w:t>
            </w:r>
          </w:p>
        </w:tc>
        <w:tc>
          <w:tcPr>
            <w:tcW w:w="24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усский попеременный шаг. Шаг с подскоком. Русский шаг-припадание (вправо и влево).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Далеко от мамы», повторить танец «Бескозырка белая»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3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3-4 занятие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каждый счёт и через счёт. Ходьба на полупальцах, с «каблучка». Ходьба вперёд назад (спиной). Размыкание по ориентирам. Построение в рассыпную.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простейших движений руками в различном темпе: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.п. – упор присев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-4 – встать, руки вверх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-8 упор присев.</w:t>
            </w:r>
          </w:p>
        </w:tc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ятая и шестая позиции ног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 по кругу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4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усский попеременный шаг. Шаг с подскоком. Русский шаг-припадание (вправо и влево).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Далеко от мамы», выступление на празднике посвящённый Международному женскому дню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3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5-6 занятие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каждый счёт и через счёт. Ходьба на полупальцах, с «каблучка». Ходьба вперёд назад (спиной). Размыкание по ориентирам. Построение в рассыпную.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различных простых движений руками в различном темпе. На четыре счета – поднять руки вверх, на четыре счета – опустить.</w:t>
            </w:r>
          </w:p>
        </w:tc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ятая и шестая позиции ног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.п. 1-2 – полуприсед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-4 встать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-8 – повторить 1-4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цевальная разминка по кругу.</w:t>
            </w:r>
          </w:p>
        </w:tc>
        <w:tc>
          <w:tcPr>
            <w:tcW w:w="24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усский попеременный шаг. Шаг с подскоком. Русский шаг-припадание. «Ковырялочка».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знакомить с музыкой к «Чарльстону»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«Разноцветная игра» определить характер музыки.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35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7-8 занятие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45" w:hRule="atLeast"/>
        </w:trPr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 на полупальцах, с «каблучка». Ходьба вперёд назад (спиной). Размыкание по ориентирам.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вторить занятие 5-6 (март)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4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вторить занятие 5-6 (март)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4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усский попеременный шаг. Шаг с подскоком. Русский шаг-припадание. «Ковырялочка»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«Чарльстон »</w:t>
            </w:r>
          </w:p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«Разноцветная игра»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24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szCs w:val="20"/>
                <w:lang w:val="ru-RU" w:eastAsia="ru-RU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</w:tr>
    </w:tbl>
    <w:p>
      <w:pPr>
        <w:pStyle w:val="Normal"/>
        <w:widowControl/>
        <w:shd w:fill="F2F2F2" w:val="clear"/>
        <w:suppressAutoHyphens w:val="false"/>
        <w:spacing w:lineRule="atLeast" w:line="360"/>
        <w:rPr>
          <w:rFonts w:ascii="Arial" w:hAnsi="Arial" w:eastAsia="Times New Roman" w:cs="Arial"/>
          <w:vanish/>
          <w:color w:val="333333"/>
          <w:kern w:val="0"/>
          <w:lang w:val="ru-RU" w:eastAsia="ru-RU"/>
        </w:rPr>
      </w:pPr>
      <w:r>
        <w:rPr>
          <w:rFonts w:eastAsia="Times New Roman" w:cs="Arial" w:ascii="Arial" w:hAnsi="Arial"/>
          <w:vanish/>
          <w:color w:val="333333"/>
          <w:kern w:val="0"/>
          <w:lang w:val="ru-RU" w:eastAsia="ru-RU"/>
        </w:rPr>
      </w:r>
    </w:p>
    <w:tbl>
      <w:tblPr>
        <w:tblW w:w="143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2852"/>
        <w:gridCol w:w="36"/>
        <w:gridCol w:w="2400"/>
        <w:gridCol w:w="2861"/>
        <w:gridCol w:w="2402"/>
        <w:gridCol w:w="2647"/>
      </w:tblGrid>
      <w:tr>
        <w:trPr/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ы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Строевые упражнения</w:t>
            </w:r>
          </w:p>
        </w:tc>
        <w:tc>
          <w:tcPr>
            <w:tcW w:w="2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Игроритмика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Хореографические упражнен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цевальные шаги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ец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1-2 занятие</w:t>
            </w:r>
          </w:p>
        </w:tc>
      </w:tr>
      <w:tr>
        <w:trPr/>
        <w:tc>
          <w:tcPr>
            <w:tcW w:w="1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АПРЕЛЬ</w:t>
            </w:r>
          </w:p>
        </w:tc>
        <w:tc>
          <w:tcPr>
            <w:tcW w:w="2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. Перестроение в круг. Построение в шеренгу, сцепление за руки. Построение врассыпную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вижения руками: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.п. – правая рука вверх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-4 – правая рука плавно вниз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-8 – левая рука плавно вверх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ятая и шестая позиции ног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тавление ноги на носок вперёд, вбок и назад. Танцевальная разминка по кругу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Русский попеременный шаг. Шаг с подскоком. Русский шаг-припадание. «Ковырялочка», «Гармошка».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Чарльстон»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«Разноцветная игра»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3-4 занятие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. Перестроение в круг. Построение в шеренгу, сцепление за руки. Построение врассыпную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вижения руками: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-4 – 1 шеренга руки плавно вперед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-8 – 2 шеренга –тоже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-4 – 1 шеренга руки плавно вниз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-8 – 2 шеренга –тоже.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ятая и шестая позиции ног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тавление ноги на носок вперёд, вбок и назад. Танцевальная разминка по кругу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Шаг с подскоком. Русский шаг-припадание. Приставные шаги с поворотом вокруг себя. «Ковырялочка», «Гармошка».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Венский вальс»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5-6 занятие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. Перестроение в круг. Построение в шеренгу, сцепление за руки. Построение врассыпную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вижения руками: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.п. – правая рука вверх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-4 – правая рука плавно вниз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-8 – левая рука плавно вверх.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ятая и шестая позиции ног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тавление ноги на носок вперёд, вбок и назад. Танцевальная разминка по кругу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Шаг с подскоком. Русский шаг-припадание. Приставные шаги с поворотом вокруг себя. «Ковырялочка», «Гармошка».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Венский вальс»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«Весенний хоровод»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1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7-8 занятие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вторить занятие 5-6 (апрель)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вторить занятие 5-6 (апрель)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вторить занятие 5-6 (апрель)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вторить занятие 5-6 (апрель)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Венский вальс»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szCs w:val="20"/>
                <w:lang w:val="ru-RU" w:eastAsia="ru-RU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</w:tr>
    </w:tbl>
    <w:p>
      <w:pPr>
        <w:pStyle w:val="Normal"/>
        <w:widowControl/>
        <w:shd w:fill="F2F2F2" w:val="clear"/>
        <w:suppressAutoHyphens w:val="false"/>
        <w:spacing w:lineRule="atLeast" w:line="360"/>
        <w:rPr>
          <w:rFonts w:ascii="Arial" w:hAnsi="Arial" w:eastAsia="Times New Roman" w:cs="Arial"/>
          <w:vanish/>
          <w:color w:val="333333"/>
          <w:kern w:val="0"/>
          <w:lang w:val="ru-RU" w:eastAsia="ru-RU"/>
        </w:rPr>
      </w:pPr>
      <w:r>
        <w:rPr>
          <w:rFonts w:eastAsia="Times New Roman" w:cs="Arial" w:ascii="Arial" w:hAnsi="Arial"/>
          <w:vanish/>
          <w:color w:val="333333"/>
          <w:kern w:val="0"/>
          <w:lang w:val="ru-RU" w:eastAsia="ru-RU"/>
        </w:rPr>
      </w:r>
    </w:p>
    <w:tbl>
      <w:tblPr>
        <w:tblW w:w="143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2840"/>
        <w:gridCol w:w="36"/>
        <w:gridCol w:w="36"/>
        <w:gridCol w:w="2364"/>
        <w:gridCol w:w="36"/>
        <w:gridCol w:w="2860"/>
        <w:gridCol w:w="2402"/>
        <w:gridCol w:w="2631"/>
      </w:tblGrid>
      <w:tr>
        <w:trPr/>
        <w:tc>
          <w:tcPr>
            <w:tcW w:w="1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Разделы</w:t>
            </w:r>
          </w:p>
        </w:tc>
        <w:tc>
          <w:tcPr>
            <w:tcW w:w="2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Строевые упражнения</w:t>
            </w:r>
          </w:p>
        </w:tc>
        <w:tc>
          <w:tcPr>
            <w:tcW w:w="24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Игроритмика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Хореографические упражнения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цевальные шаги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Танец</w:t>
            </w:r>
          </w:p>
        </w:tc>
      </w:tr>
      <w:tr>
        <w:trPr/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2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1-2 занятие</w:t>
            </w:r>
          </w:p>
        </w:tc>
      </w:tr>
      <w:tr>
        <w:trPr/>
        <w:tc>
          <w:tcPr>
            <w:tcW w:w="1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МАЙ</w:t>
            </w:r>
          </w:p>
        </w:tc>
        <w:tc>
          <w:tcPr>
            <w:tcW w:w="2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. Перестроение в круг. Построение в шеренгу, сцепление за руки. Построение врассыпную.</w:t>
            </w:r>
          </w:p>
        </w:tc>
        <w:tc>
          <w:tcPr>
            <w:tcW w:w="2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простейших движений руками.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ятая и шестая позиции ног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тавление ноги на носок вперёд, вбок и назад. Танцевальная разминка по кругу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Шаг с подскоком. Русский шаг-припадание. Приставные шаги с поворотом вокруг себя. «Ковырялочка», «Гармошка».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Повторение ранее изученных танцев «Солнышко», «Детство», «Далеко от мамы».</w:t>
            </w:r>
          </w:p>
        </w:tc>
      </w:tr>
      <w:tr>
        <w:trPr/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2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3-4 занятие</w:t>
            </w:r>
          </w:p>
        </w:tc>
      </w:tr>
      <w:tr>
        <w:trPr/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. Перестроение в круг. Построение в шеренгу, сцепление за руки. Построение врассыпную. Построение в две шеренги напротив друг друга.</w:t>
            </w:r>
          </w:p>
        </w:tc>
        <w:tc>
          <w:tcPr>
            <w:tcW w:w="2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простейших движений руками.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ятая и шестая позиции ног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тавление ноги на носок вперёд, вбок и назад. Танцевальная разминка по кругу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бинация из ранее выученных шагов.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нец «Венский вальс»</w:t>
            </w:r>
          </w:p>
        </w:tc>
      </w:tr>
      <w:tr>
        <w:trPr/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2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5-6 занятие</w:t>
            </w:r>
          </w:p>
        </w:tc>
      </w:tr>
      <w:tr>
        <w:trPr/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Ходьба. Перестроение в круг. Построение в шеренгу, сцепление за руки. Построение врассыпную. Построение в две шеренги напротив друг друга.</w:t>
            </w:r>
          </w:p>
        </w:tc>
        <w:tc>
          <w:tcPr>
            <w:tcW w:w="24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полнение простейших движений руками.</w:t>
            </w:r>
          </w:p>
        </w:tc>
        <w:tc>
          <w:tcPr>
            <w:tcW w:w="28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ятая и шестая позиции ног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тавление ноги на носок вперёд, вбок и назад. Танцевальная разминка по кругу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мбинация из ранее выученных шагов.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рганизация концерта для родителей</w:t>
            </w:r>
          </w:p>
        </w:tc>
      </w:tr>
      <w:tr>
        <w:trPr/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2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7-8 занятие</w:t>
            </w:r>
          </w:p>
        </w:tc>
      </w:tr>
      <w:tr>
        <w:trPr/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2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одготовка к Выпускному вечеру.</w:t>
            </w:r>
          </w:p>
          <w:p>
            <w:pPr>
              <w:pStyle w:val="Normal"/>
              <w:widowControl/>
              <w:suppressAutoHyphens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тупление на Выпускном вечере</w:t>
            </w:r>
          </w:p>
        </w:tc>
      </w:tr>
      <w:tr>
        <w:trPr/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2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2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</w:tr>
      <w:tr>
        <w:trPr/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szCs w:val="20"/>
                <w:lang w:val="ru-RU" w:eastAsia="ru-RU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"/>
                <w:lang w:val="ru-RU" w:eastAsia="ru-RU"/>
              </w:rPr>
            </w:pPr>
            <w:r>
              <w:rPr>
                <w:rFonts w:eastAsia="Times New Roman"/>
                <w:kern w:val="0"/>
                <w:sz w:val="1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ь танцевальных движ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ег парами по кругу» - сохранять парносит, держать круг, интервалы. Движение исполнять точно под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ег по кругу» -  держать круг, интервалы, осанку (голова поднята). Исполнять точно под музыку. Шаг на 1/8 т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егунец» - элемент танца, разучивается на счёт6 «раз и, два и». И.п.: ноги в основной позиции – пятки вместе, носки врозь. Оттолкнуться левой ногой и сделать небольшой прыжок вперёд правой ногой (счёт «раз»), левой ногой (счёт «и»), правой ногой (счёт «два»). После этого начинать те же движения с левой ноги (прыжок, перебежка и т.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елорусский шаг полька». Музыкальный размер 2/4. Начинается с затакта, подскок и три шага или три притопа. Исполняется на 1-й такт муз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оковой галоп». С правой/левой/ ноги шаг в сторону, левая/правая/ догоняет её и подбивает, движение исполняется легко, задорно. Два галопа на 1 такт. Музыкальный размер 2/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рассыпную маршем». Держать ориентир, не сталкиваться. Ходить под музыку. Шаг на ¼ т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рассыпную шагом». Держать ориентир, ходить не сталкиваться, точно под музыку, точно под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ыбрасывание ног». Исполняется перескоком с одной ноги на другую поочерёдно. Выносится нога вперёд на 45 градусов, колени прямые, носок предельно натянут, исполняется в быстром темпе на каждую ¼ т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ыставление ноги вперёд на носок». Движение исполняется с правой и левой ноги. Нога выставляется, носок предельно вытянут, пятка повёрнута вперёд. Колено прямое, голова повёрнута к выставленной ноге. Характер музыки умере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ыставление ноги вперёд на пятку». Движение исполняется с правой и левой ноги поочерёдно. При исполнении придерживаться точно направления вперёд. Нога выставляется на пятку, сильно согнута в подъёме так, чтобы носок смотрел вверх и немного в сторону, корпус прямой, голова приподнята. Характер музыки спокойный. При музыкальном размере 2/4 на «раз» каждого такта нога выносится вперёд, на «два» - нога подтягивается в исходное поло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Галоп вперёд» - выпад на правую/левую/ ногу вперёд, левая нога /правая/ подтягивается и с небольшим подскоком продвигается вперёд. Шаг на ¼ такта. Размер 2/4. Характер энергич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Гармошка». Пятки вместе, носки врозь, носки вместе, пятки врозь с продвижением в правую и левую стор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робный шаг». Выполняется ритмично на всей ступне, на каждую 1/8 такта. Ступни параллельно, колени согнуты слегка. Движение может выполняться на месте и в разных направл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овырялочка вперёд». Один из видов «ковырялочки». Музыкальный размер 2/4. На 1-ый такт правая (левая) нога выносится вперёд на носок, на счёт «раз», «два» поставить ногу на каблук, на счёт «раз» - 2-ой такт. Поставить ногу в исходное положение, на счёт «два» - пауза и движение можно выполнять с другой ноги и тремя притопами. Характер зависит от муз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ружиться парами» - танцующие, взявшись за руки, смотрят на друг, друга. При исполнении движений должны образовывать круг. Шаг ¼ т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ружиться по одному». Делать маленький кружок вокруг себя, сохранять осанку, слушать музыку. Кружение в одну сторону должно занимать не более 4 такта музыкального сопрово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арш парами по кругу» - сохранять парность, держать круг, интервалы. Ходить точно под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арш по кругу» - держать круг, интервалы, осанку /поднять/. Чётко ходить под музыку. Шаг на ¼ т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арш с высоким подниманием ног».  Марш с высоким подниманием колена, носок оттянут вниз, корпус прямой. Характер чёткий, энергичный. Шаг на ¼ т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арш» - чёткий шаг под музыку. Шаг на ¼ такта. Согласовывать движения рук и ног, держать оса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елкий бег по кругу» - держать ориентир, не сталкиваясь друг с другом. Исполнять точно под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елкий бег» - движение исполняется на 1/8 такта, легко на носочках, шаг мел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еременный шаг». Музыкальный размер 2/4. Исполняется на 1-ый такт музыки, два шага с правой ноги, два шага с левой ног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олуприседание с вынесением ноги на пятку». На «раз» приседать, на «два» поднять с полуприседанием и вынести правую/левую ногу на пятку в сторо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оскоки». Музыкальный размер 2/4. Исполняется энергично, задорно на каждую ¼ такта. На «раз» - шаг на правую ногу, на «два» - поскок на этой ноге, поднять колено левой ноги, носок оттянуть вниз. Движение исполняется с одной и другой ноги в разных направл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иглашение». Мальчики: руки опущены вниз, корпус прямой – шаг в сторону по линии танца/ против хода часовой стрелки/ с левой ноги, правую ногу приставить к левой с небольшим наклоном головы. Девочки: держа руки на юбочке или отводя в сторону, кисти рук повёрнуты вниз. Шаг с правой ноги, левую ногу подтягивают и ставят сзади правой на  носок, колено левой ноги согнуто и отведено влево. При этом исполняется небольшое приседание. Корпус прям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иставной шаг с пружинкой». На «раз» – шаг в сторону, на «два»  - приставить ногу: носок к носку, пятка к пятке – и исполнить небольшую пружинку/приседание. Движение исполняется в одну и в другую стор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иставной шаг». Начинать разучивать движение по прямой линии. На «раз» - шаг в сторону, на «два» - приставить ногу, носок к носку, пятка к пятке. Корпус прямой, голова приподнята. Движения исполняется в одну и в другую стороны. Характер зависит от муз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итопы одной ногой» - размер 2/4. Притоп на сильную долю каждого т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итопы поочерёдные» - музыкальный размер 2/4 – 2 притопа в такт. Притоп исполняется на каждую четвер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итопы топающие» - исполнять на каждую восьмую на полной стопе, высоко ногу не подним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итопы». Музыкальный размер 2/4. Притоп поочерёдно на каждую ¼ такта. Или 1-ый такт – два притопа, 2-ой такт – пау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ужинка» - лёгкое приседание в соответствии со спокойным характером музыки. Движение исполняется на сильную дол. Такта. Размер 2/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ыжки» - легко подпрыгивать на двух ногах в соответствии с характером музыки. Сохранять осанку. Ритмично исполнять прыжки на двух ногах. На каждую ¼ т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кользящие хлопки». Руки вытянуты вперёд, чуть согнуты в локтях, скользящим движениями хлопать сверху вниз по ладошкам на каждую ¼ т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анцевальный  шаг».    Движения исполняются во всех направлениях. Шаг с носка. Исполняется на каждую четверть музыкального размера 2/4. На «раз» - шаг с правой ноги, на «два» - шаг с левой ноги и т. д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ройные притопы». Занимают 2 такта. На «раз» 1-ого такта – притопы правой ногой, на «два» - притоп левой ногой. На «раз» 1-ого такта -  притоп правой ногой. На «два» -  пауза. Тройные притопы могут выполнять на 1-й такт /восьмыми/ и 1/8 т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Тройные хлопки» занимают 2 такта. Музыкальный размер 2/4. На «раз» первого такта – хлопок, на «два» - хлопок, на «раз» второго такта – хлопок, на «два» - пау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пражнение для рук» - уметь поднимать руки вверх, вправо, влево, вниз, сторону с предметами и без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пражнение с платочками» - Движения во всех направлениях плавные, лёгк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пражнение с погремушками, игрушками» - уметь правильно держать погремушку и выполнять движения в соответствии с ритмом и динамикой муз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пражнения с флажками» - Движения более чёткие. Уметь правильно держать флажок. Флажок поднять вверх, впереди себя рука согнута, локоть вниз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Фонарики» - кисти рук должны быть перед собой, локти опущены вниз, пальцы собраны,/как бы держа яблоко/, легко вращать кистями, без напря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Хлопки» - хлопки поочерёдные в соответствии с ритмической пульсацией, хлопок приходится на каждую четверть. Размер 2/4 – 2 хлопка в такте поочерёдные на каждую ½ такта. Или на один такт – пау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Хлопок с притопом». Исполняется на сильную долю такта. Музыкальный размер 2/4. На «раз» - исполнять хлопок и притоп одной ногой, на «два» - пауза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Ходьба парами по кругу» - сохранять парность, держать круг, интервалы, ходить точно под музыку. Шаг – ¼ т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Ходьба по кругу» - держать круг, интервалы, осанку (голову поднять). Выполнять точно под музыку. Шаг ¼ т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Шаг вальса (гимнастический)». И.п.: стойка на носках. Выполняется на счёт «Раз, два, три». Их «и» - маленький скользящий. На «раз» - шаг правой ногой вперед с носка на всю ступню, слегка сгибая колено (мягко пружиня); на «два, три» - два небольших шага вперед левой, затем правой ногой на носках /ноги прямые/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Шаг вальса» (танцевальный). И.п.: стойка на носках.  Исполняется, как и предыдущий шаг, но на беге стреми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Шаг и поскок с правой, затем с левой ноги». Нога высоко поднимается. Музыкальный размер 2/4. Движение исполняются энергично, весело, задорно, на 2/4 та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Шаг польки».  Исполняется  с затакта. На «раз» - поскок на левой ноге, правую ногу выносим вперед, с этой ноги исполняем переменный шаг. Затем движение исполнить с другой ноги. Размер 2/4. Движение  на 1-й такт муз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Шаг с припаданием».  Ис.п.: ноги в основной стойке. Выполняется  на счет: « и раз,и два». На «и» - правую ногу приподнять в сторону, вправо; на «раз» - сделать небольшой шаг с носка на всю ступню, слегка сгибая колено. Одновременно левую, согнуть в колене, ногу приподнять; на «и» - выпрямляя ноги, встать на носок левой ноги / сзади правой/, правую отвести в сторону; на «два» - «и» - повторить 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Шаг с притопом».    На «раз» - шаг с правой ноги, на «два» - притоп левой ногой, не перенося на нее тяжесть  тела, затем  шаг с левой ноги, и притоп правой и т. д. Обратить внимание: с какой ноги притоп, с той ноги следующий шаг. Движение исполняется на 1 такт. Музыкальный размер 2/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ренина А.И. Ритмическая мозаика: (Программа по ритмической пластике для детей дошкольного и младшего школьного возраста). – 2-е изд., испр. и доп. – СПб.: ЛОИРО, 2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рохина О.В. Школа Танцев для детей/ Серия «Мир вашего ребёнка». – Ростов н/Дону: Феникс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рилева Ж.Е., Сайкина Е.Г. «СА-ФИ-ДАНСЕ». Танцевально-игровая гимнастика для детей: Учебно-методическое пособиедля педагогов дошкольных и школьных учреждений. СПб.: «Детство-пресс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1701" w:footer="0" w:bottom="851"/>
      <w:pgBorders w:display="allPages" w:offsetFrom="page">
        <w:top w:val="thickThinSmallGap" w:sz="36" w:space="24" w:color="0D0DB3"/>
        <w:left w:val="thickThinSmallGap" w:sz="36" w:space="24" w:color="0D0DB3"/>
        <w:bottom w:val="thinThickSmallGap" w:sz="36" w:space="24" w:color="0D0DB3"/>
        <w:right w:val="thinThickSmallGap" w:sz="36" w:space="24" w:color="0D0DB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-900" w:hanging="0"/>
      <w:jc w:val="center"/>
      <w:outlineLvl w:val="0"/>
    </w:pPr>
    <w:rPr>
      <w:rFonts w:eastAsia="Times New Roman"/>
      <w:kern w:val="0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-900" w:hanging="0"/>
      <w:jc w:val="center"/>
      <w:outlineLvl w:val="1"/>
    </w:pPr>
    <w:rPr>
      <w:rFonts w:eastAsia="Times New Roman"/>
      <w:b/>
      <w:bCs/>
      <w:kern w:val="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-900" w:hanging="0"/>
      <w:outlineLvl w:val="4"/>
    </w:pPr>
    <w:rPr>
      <w:rFonts w:eastAsia="Times New Roman"/>
      <w:b/>
      <w:bCs/>
      <w:kern w:val="0"/>
      <w:sz w:val="4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  <w:lang w:val="zxx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2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Articleseparator">
    <w:name w:val="article_separato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Calibri" w:hAnsi="Calibri" w:eastAsia="Calibri" w:cs="Calibri"/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lang w:val="ru-RU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  <w:lang w:val="ru-RU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ru-RU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55:00Z</dcterms:created>
  <dc:creator>Admin</dc:creator>
  <dc:description/>
  <cp:keywords/>
  <dc:language>en-US</dc:language>
  <cp:lastModifiedBy>Наталья</cp:lastModifiedBy>
  <dcterms:modified xsi:type="dcterms:W3CDTF">2016-11-21T07:50:00Z</dcterms:modified>
  <cp:revision>13</cp:revision>
  <dc:subject/>
  <dc:title>Утверждаю:</dc:title>
</cp:coreProperties>
</file>