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глый стол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здание здоровьесберегающей среды в группах младшего возраста»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руглый стол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с педагогами понятия здоровьесберегающие технологии, здоровьесберегающее простран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б использовании здоровьесберегающих технологий во второй младшей груп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ктивизация педагогического мышления при  реализации здоровьесберегающих технологий в ДОУ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ажаемые коллеги, наше мероприятие мне  хочется начать с вопроса: что такое здоровье 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доровье – это состояние физического, душевного(психологического) и социального благополучия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«Назови пословиц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вспомнить пословицы и поговорки о здоровье, высказывания философов, поэтов и др. известных лю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здоровье – будет - 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за деньги не куп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оровом теле – здоровый д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дви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му и врач не надоб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егодня медики не в состоянии справиться с проблемами ухудшения здоровья, поэтому встает вопрос о предупреждающей работе, о формировании осознанного отношения к здоровью и здоровому образу жизни (ЗОЖ). Предварительная работа в данном направлении ложится на плечи педагог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кой мере современные педагоги готовы реализовывать в образовательном процессе принципы здоровьесберегающих технологий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ны ли вести диалог с родителями и предпринимать совместные действия по сохранению и укреплению здоровья детей? На эти и другие вопросы мы постараемся сегодня ответ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 сложившейся ситуации дает весьма печальные ответы на поставленные вопросы.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о-первых,</w:t>
      </w:r>
      <w:r>
        <w:rPr>
          <w:rFonts w:cs="Times New Roman" w:ascii="Times New Roman" w:hAnsi="Times New Roman"/>
          <w:sz w:val="28"/>
          <w:szCs w:val="28"/>
        </w:rPr>
        <w:t xml:space="preserve"> существует низкий уровень мотивации на сохранение и укрепление индивидуального здоровья. Рождаясь здоровым, самого здоровья человек не ощущает до тех пор, пока не возникнут серьезные признаки его нарушения. Почувствовав болезнь и получив облегчение от врача, он все больше склоняется к убеждению о зависимости своего здоровья именно от медицины. Такой подход освобождает самого человека от необходимости "работать над собой".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имеет место "забалтывание" проблемы здоровья. Существует такой педагогический феномен: обсуждая какую-либо проблему, рассматривая ее со всех сторон, человек снимает часть внутреннего напряжения, возникшего в связи с этой проблемой. В результате боль, озабоченность становятся меньше. Реальная деятельность в направлении решения возникшей сложной проблемы подменяется рассуждениями на эту тему.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можно констатировать сужение понятия "здоровье". Существует более 300 определений здоровья. Большинство педагогов придерживаются определения здоровья, часто имея в виду его физическую составляющую, забывая о социально-психологической и духовно-нравственной. Важно переломить эту тенденцию и руководствоваться определением здоровья как многогранного понятия, включающего физический, социально-психологический и духовно-нравственный аспект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ошкольный возраст является благоприятным периодом для выработки правильных привычек и формирования здорового образа жизни, которые в сочетании с обучением дошкольников приемам совершенствования и сохранения здоровья приведут к положительным результатам. Я хочу поделиться с вами системой работы нашего ДО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Модернизация дошкольного образования на основе интеграции разделов образовательных программ требует пересмотра форм организации и содержания педагогического процесса, в том числе и в области физической культуры. Чрезмерное увлечение расширением объема содержания в разных областях знаний педагогического процесса приводит к перегруженности, что в первую очередь, отражается на ребенке. Складывается своего рода противоречие между желанием "больше дать ребенку" (каждый специалист расширяет объем содержания) и действительными психическими и физическими возможностями ребенка дошкольного возраста. Необходимо создание такой деятельности, при которой возможно избежать перегрузок детей, освободив время для игры, сохранив их физическое, психическое и социальное здоровье, развивая все стороны личности дошколь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из своего опыта работы, я считаю, что при организации и проведении непосредственно образовательной деятельн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обходимо использование ИКТ, что позволяет успешно совмещать не только физическую, но и умственную работу, развивать интеллектуальные и творческие способности дошкольника, расширять общий кругозор. С использованием ИКТ на уроках физической культуры выигрывают все: дошкольники, родители, педагоги, так как эти технологии осуществляют одно из наиболее перспективных направлений, позволяющих  повысить эффективность физкультурно – оздоровительной деятельности – личной заинтересованности каждого обучающегося в укреплении своего здоровья.  Это помогает мне в решении  ещё одной задачи – разбудить заинтересованность дошкольников в формировании здорового образа жизн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можно с успехом применять в своей работе: различные презентации, видеоролики, изготовление слайд-шоу спортивной тематики для популяризации спорт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Задание 2 «Физкультурный калейдоскоп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помните  пословицы и поговорки о спорте, смелости и храброст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ные пословицы и поговор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оровом теле здоровый ду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доровье - там и крас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это жиз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быть здоров - закаляй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й свое тело с пользой для д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репок телом тот богат и здоровьем и де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портом занимается, тот силы набир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курит, кто не пьет, тот здоровье береж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шком ходит тот долго жи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и туризм укрепляют организ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оду закалишься, на весь век сгодиш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оздух и вода - наши верные друз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мел, тот и на коня с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мел, тот первый посп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й отвагу люби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лость города бер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го за пояс затк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мелость, там и побе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за всех и все за одног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орт не опасен, если ты мужеством красе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ись дружно – не будет труд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ьный скачет, а слабый плач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предлагаю вам отгадать загадк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кажи, какой железный мяч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ой рукой толкнул силач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ядр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ял дубовых два бруск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ва железных полозк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бруски набил я планк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снег! Готовы… </w:t>
      </w:r>
      <w:r>
        <w:rPr>
          <w:rFonts w:cs="Times New Roman" w:ascii="Times New Roman" w:hAnsi="Times New Roman"/>
          <w:b/>
          <w:i/>
          <w:sz w:val="28"/>
          <w:szCs w:val="28"/>
        </w:rPr>
        <w:t>(сан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меня есть два кон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воде везут мен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вода – то тверда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овно каменная. </w:t>
      </w:r>
      <w:r>
        <w:rPr>
          <w:rFonts w:cs="Times New Roman" w:ascii="Times New Roman" w:hAnsi="Times New Roman"/>
          <w:b/>
          <w:i/>
          <w:sz w:val="28"/>
          <w:szCs w:val="28"/>
        </w:rPr>
        <w:t>(конь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весна берет сво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ручейки бегут звен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прыгаю через не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ли она через меня. </w:t>
      </w:r>
      <w:r>
        <w:rPr>
          <w:rFonts w:cs="Times New Roman" w:ascii="Times New Roman" w:hAnsi="Times New Roman"/>
          <w:b/>
          <w:i/>
          <w:sz w:val="28"/>
          <w:szCs w:val="28"/>
        </w:rPr>
        <w:t>(скакал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из вас ребята зна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калке помогает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полезно нам всегда?(</w:t>
      </w:r>
      <w:r>
        <w:rPr>
          <w:rFonts w:cs="Times New Roman" w:ascii="Times New Roman" w:hAnsi="Times New Roman"/>
          <w:b/>
          <w:i/>
          <w:sz w:val="28"/>
          <w:szCs w:val="28"/>
        </w:rPr>
        <w:t>солнце, воздух, вод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адание 3 «Грамматика фантази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, что В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ч и кроссовок – ваш диалог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кетка и волан – ваш диалог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Я предлагаю Вам вспомнить основные понятия, относящиеся к направлению здооовьесбережения.(</w:t>
      </w:r>
      <w:r>
        <w:rPr>
          <w:rFonts w:cs="Times New Roman" w:ascii="Times New Roman" w:hAnsi="Times New Roman"/>
          <w:i/>
          <w:sz w:val="28"/>
          <w:szCs w:val="28"/>
        </w:rPr>
        <w:t>тест:  На карточках дано понятие, Вы должны написать определение)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6"/>
        <w:gridCol w:w="6980"/>
      </w:tblGrid>
      <w:tr>
        <w:trPr>
          <w:tblHeader w:val="true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нятие</w:t>
            </w:r>
          </w:p>
        </w:tc>
        <w:tc>
          <w:tcPr>
            <w:tcW w:w="6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доровьесберегающая технология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 и активное формирование здорового образа жизни и здоровья воспитанников.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доровье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состояние полного физического, психического и социального благополучия, а не просто отсутствие болезней или физических дефектов.</w:t>
            </w:r>
          </w:p>
        </w:tc>
      </w:tr>
      <w:tr>
        <w:trPr>
          <w:trHeight w:val="277" w:hRule="atLeast"/>
        </w:trPr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доровье физическое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максимальная адаптация к окружающей среде.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физическая активность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тественная потребность здорового, развивающегося организма в движении. 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доровье психическое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высокое сознание, развитое мышление, большая внутренняя и моральная сила, побуждающая к созидательной деятельности.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доровье социальное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моральное самообладание, адекватная оценка своего «Я», самоопределение личности в оптимальных условиях микро-, и макросреды (семье, детском саду, социальной группе).</w:t>
            </w:r>
          </w:p>
        </w:tc>
      </w:tr>
      <w:tr>
        <w:trPr/>
        <w:tc>
          <w:tcPr>
            <w:tcW w:w="2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доровье нравственное»</w:t>
            </w:r>
          </w:p>
        </w:tc>
        <w:tc>
          <w:tcPr>
            <w:tcW w:w="6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система ценностей, установок и мотивов поведения индивида в обществе. Нравственным здоровьем опосредована духовность человека, так как оно связано с общечеловеческими истинами добра, любви, милосердия и крас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Содержание_лекции%3A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ние  «пройди тест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задача из предложенных вариантов ответов выбрать правильный. Кто быстрей и правильней справиться, тот получает заветный балл здоровья. 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ксимально допустимая продолжительность непосредственно образовательной деятельности  в старшей группе: а) 15 минут; б) 25 минут; в) 30 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 знаменательна дата 7 апр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нь шофера; б) день здоровья; в) день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ука о правилах лечения  трав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омотерапия; б) литотерапия; в) фитотерап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согласовывать движения различных частей те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операция, б) координация, в) корпорац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color w:val="31849B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ям в любой деятельности должно быть, прежде всего, интересно. И не последнюю роль в создании захватывающей атмосферы деятельности играет оборудование. Особенно нестандартное.  Хочу познакомить вас с некоторым нестандартным оборудованием,  которое можно изготовить  своими руками и успешно применять их на практи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олоновые мячи</w:t>
      </w:r>
      <w:r>
        <w:rPr>
          <w:rFonts w:cs="Times New Roman" w:ascii="Times New Roman" w:hAnsi="Times New Roman"/>
          <w:sz w:val="28"/>
          <w:szCs w:val="28"/>
        </w:rPr>
        <w:t xml:space="preserve"> (дети называют их «снежными комками») помогут в различных подвижных играх, а также при обучении основным видам движений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змейкой между мяча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ние мяча вдаль из-за головы двумя рука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ание мяча головой перед собой («бульдозер»)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агивание через мяч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расывание мяча друг другу из разных полож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едочки</w:t>
      </w:r>
      <w:r>
        <w:rPr>
          <w:rFonts w:cs="Times New Roman" w:ascii="Times New Roman" w:hAnsi="Times New Roman"/>
          <w:sz w:val="28"/>
          <w:szCs w:val="28"/>
        </w:rPr>
        <w:t xml:space="preserve"> можно сделать твердыми, мягкими и с «шипами». Используются они для профилактики плоскостопия и массажа ступней ног, а также для развития координации и равновес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ягкие кольца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как рули для подвижных игр, как подставки для мячей, ориентиры, а также для выполнения О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ссажные дорожки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ы для массажа стоп и применяются для профилактики плоскостопия у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Гусеница со следами»</w:t>
      </w:r>
      <w:r>
        <w:rPr>
          <w:rFonts w:cs="Times New Roman" w:ascii="Times New Roman" w:hAnsi="Times New Roman"/>
          <w:sz w:val="28"/>
          <w:szCs w:val="28"/>
        </w:rPr>
        <w:t xml:space="preserve"> учит координации движений, сохранять равновесие, прыгая на одной и двух ногах с поворотами в стороны и продвижением впер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ноцветные флажки</w:t>
      </w:r>
      <w:r>
        <w:rPr>
          <w:rFonts w:cs="Times New Roman" w:ascii="Times New Roman" w:hAnsi="Times New Roman"/>
          <w:sz w:val="28"/>
          <w:szCs w:val="28"/>
        </w:rPr>
        <w:t>, ленточки и султанчики мы используем для выполнения ОРУ, в подвижных играх, спортивных танц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откие косички</w:t>
      </w:r>
      <w:r>
        <w:rPr>
          <w:rFonts w:cs="Times New Roman" w:ascii="Times New Roman" w:hAnsi="Times New Roman"/>
          <w:sz w:val="28"/>
          <w:szCs w:val="28"/>
        </w:rPr>
        <w:t>, на концах которых сделаны ручки из киндер-яиц, можно использовать для выполнения ОРУ, в играх, а также как трансформер (можно из нескольких коротких сделать одну длинную).</w:t>
      </w:r>
    </w:p>
    <w:p>
      <w:pPr>
        <w:pStyle w:val="Normal"/>
        <w:tabs>
          <w:tab w:val="clear" w:pos="708"/>
          <w:tab w:val="left" w:pos="91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ветные мишени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в метании, а также как цветные ориентиры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менение в работе ДОУ здоровьесберегающих педагогическ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воспитанников, если будут созданы условия для возможности корректировки технологий, в зависимости от конкретных условий и специализации ДОУ; если, опираясь на статистический мониторинг здоровья детей, будут внесены необходимые поправки в интенсивность технологических воздействий, обеспечен индивидуальный подход к каждому ребенку; будут сформированы положительные мотивации у педагогов ДОУ и родителей детей.</w:t>
      </w:r>
    </w:p>
    <w:p>
      <w:pPr>
        <w:pStyle w:val="Style17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З</w:t>
      </w:r>
      <w:r>
        <w:rPr>
          <w:rStyle w:val="StrongEmphasis"/>
          <w:sz w:val="28"/>
          <w:szCs w:val="28"/>
        </w:rPr>
        <w:t>адание «Составь памятку»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-А сейчас, вам необходимо будет собраться с мыслями, вспомнить все, что вы знаете, что узнали нового и использовать эти знания для оставления памятки-рекомендации, которая пригодится вам в дальнейшей   работе с детьми по применению здоровьесберегающих технологий. Перед вами лист ватмана, передавая его по кругу вам необходимо написать свою рекомендацию и передать соседу, который ее дополнит и передать дальше всем участникам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едагоги работают, затем кто-то один зачитывает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я, в свою очередь. Предлагаю вам памятки, которые вы можете использовать в своей работе 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b/>
          <w:b/>
          <w:bCs/>
          <w:color w:val="31849B"/>
          <w:sz w:val="28"/>
          <w:szCs w:val="28"/>
        </w:rPr>
      </w:pPr>
      <w:r>
        <w:rPr>
          <w:b/>
          <w:bCs/>
          <w:color w:val="31849B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b/>
          <w:b/>
          <w:bCs/>
          <w:color w:val="31849B"/>
        </w:rPr>
      </w:pPr>
      <w:r>
        <w:rPr>
          <w:b/>
          <w:bCs/>
          <w:color w:val="31849B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b/>
          <w:b/>
          <w:bCs/>
          <w:color w:val="31849B"/>
        </w:rPr>
      </w:pPr>
      <w:r>
        <w:rPr>
          <w:b/>
          <w:bCs/>
          <w:color w:val="31849B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31849B"/>
        </w:rPr>
      </w:pPr>
      <w:r>
        <w:rPr>
          <w:b/>
          <w:bCs/>
          <w:color w:val="31849B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cs="Times New Roman" w:ascii="Times New Roman" w:hAnsi="Times New Roman"/>
          <w:color w:val="31849B"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Ddpostheadericon">
    <w:name w:val="dd-postheaderico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dpostcategoryicon">
    <w:name w:val="dd-postcategoryicon"/>
    <w:qFormat/>
    <w:rPr/>
  </w:style>
  <w:style w:type="character" w:styleId="Ddpostmetadatacategoryname">
    <w:name w:val="dd-post-metadata-category-name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4:00Z</dcterms:created>
  <dc:creator>User</dc:creator>
  <dc:description/>
  <dc:language>en-US</dc:language>
  <cp:lastModifiedBy>Пользователь</cp:lastModifiedBy>
  <cp:lastPrinted>2016-01-25T11:50:00Z</cp:lastPrinted>
  <dcterms:modified xsi:type="dcterms:W3CDTF">2016-11-21T09:04:00Z</dcterms:modified>
  <cp:revision>2</cp:revision>
  <dc:subject/>
  <dc:title/>
</cp:coreProperties>
</file>