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5 запрещенных приемов в воспитании ребен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воспитании детей не может быть четких правил, ведь каждый ребенок уникален и требует к себе филигранного педагогического подхода. Однако существует ряд распространенных воспитательных тактик, которые не могут принести ребенку ничего, кроме вреда. О них и пойдет речь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мамы и папы иногда совершают ошибки в воспитании собственных детей, но одно дело, когда это происходит иногда, в исключительных случаях, а другое – когда ошибки становятся тенденцией или – еще хуже – излюбленными методами воспитания. Все это неизбежно ведет к падению родительского авторитета в глазах детей, подрывает их доверие к родителям, а значит, выбивает из-под детских ног почву психологического благополучия. Тревожность, агрессия, отсутствие мотивации к учебе – вот только несколько последствий подобных ошибок, которые без преувеличения можно назвать фатальны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есть вещи, которые родителям делать нельзя, и будет лучше, если каждый из нас отнесет их для себя в разряд недопустимых, «запрещенных» воспитательных приемов следующ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нижение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 сожалению, унижение тех, кто слабее и не может дать сдачи, – явление достаточно распространенное и даже находящее понимание среди окружающих. Отсюда – привычные глазу картины, когда мать тащит через всю улицу сына, держа его за ухо, или когда отец при всем честном народе отчитывает дочь за непослушание. «Воспитывает», – думают соседи, прохожие и случайные свидетели подобных сцен. А что думает ребенок? В его душе в этот момент рушится мир. Но еще хуже, когда все «обрушения» уже позади, а унижение со стороны родителей стало обыкновенным фоном жизн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это плохо. Психика подрастающей личности формируется исключительно в условиях взаимодействия с другими людьми, прежде всего, близкими. В зависимости от того, как относятся к ребенку мама, папа и другие дорогие ему люди, он либо чувствует себя защищенным, либо нет. Во втором случае тревожность и потребность в защите закрепляются в его характере, частично уходя в область бессознательного, а затем почти наверняка становятся скрытыми, глубинными мотивами поведения уже взросл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лаем выводы. Нельзя унижать ребенка жестокими наказаниями, в том числе физическими, грубой демонстрацией своей силы и превосходства над ним. Нельзя унижать словом – называть ребенка обидными словами, в том числе, подчеркивающими его несостоятельность в интеллектуальном или каком-то другом плане («тупицей», «идиотом», «паразитом» и т.п.), бесцеремонно обрывать его на полуслове, упрекать, обвинять и так далее. Категорически ни при каких условиях нельзя унижать ребенка публично – это оставляет еще более глубокие раны в детской душ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агрессией на агресс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ывает, что дети проявляют признаки агрессивности – щиплются, кусаются, дерутся, бросаются предметами или как-то иначе выплескивают свой гнев на окружающих. И когда подобные вспышки враждебности напрямую касаются родителей, те нередко «дают сдачу» юным агрессорам, чтобы «неповадно было», а между тем, делать это крайне нежел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это плохо. Не всегда видимые проявления агрессивности собственно ею являются. Так, в 1,5-2 года малыш только начинает познавать мир, нащупывает границы дозволенного, а кусания и щипания – всего лишь один из способов проверить их «на прочность». В 3-4 года ребенок еще часто не понимает, каким образом выразить свою неудовлетворенность, тревогу, печаль, и иногда выплескивает их нападками на того, кто рядом. О жестокости, как правило, речи еще не идет, хотя риск того, что агрессия в нее перерастет, существует. Чтобы этого не произошло, родителям крайне важно стараться демонстрировать малышу модели неагрессивного поведения – подчеркнуто мирно разрешать конфликты, окружать ребенка спокойствием и любовью. Если же мама с папой отвечают агрессией на агрессию, то получается замкнутый круг – ребенок не видит другого примера, и его склонность усугубл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лаем выводы. Агрессия порождает еще большую агрессию – стоит вспоминать об этом каждый раз, когда хочется «отплатить той же монетой» разбушевавшемуся по каким-то причинам ребенку. Вспоминать – и менять «военную» тактику на тактику мирного урегулирова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розы и шанта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Ну-ка сейчас же вымой посуду или останешься без ужина!», «Если еще раз увижу тебя в этой компании, из дома не выпущу!», «Ах ты отказываешься мне помогать? Тогда и сам не подходи ко мне со своими уроками!» Эффективно? На первый взгляд – да. Но проблема в том, что подобные воспитательные меры имеют лишь временный усп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это плохо. Во-первых, подобный способ донесения своей воли до ребенка демонстрирует слабость взрослого и несостоятельность его авторитета, о чем ребенок непременно сделает вывод рано или поздно. Во-вторых, это вернейший путь к потере взаимопонимания и эмоционального контакта между ребенком и родителем. А в-третьих, даже к такому своеобразному стилю общения можно привыкнуть, что и делают дети, постепенно вырабатывая в себе податливость к эмоциональному манипулированию и пожиная его плоды в течение всей последующе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лаем выводы. Если мы хотим, чтобы наши дети росли чуткими, понимающими, способными делать выводы и имеющими собственное мнение людьми, то в общении с ними мы должны демонстрировать все эти качества. При помощи языка угроз и запретов можно добиться лишь временного послушания ребенка на фоне постепенно развивающейся у него эмоциональной глух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Выбитые» обещани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Немедленно пообещай мне больше никогда так не делать!» – еще одна разновидность шантажа, но особенно коварная. С ее помощью взрослый успокаивает собственную совесть, перекладывая ответственность за дальнейшие проступки на ребе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это плохо. Даже от взрослого человека невозможно добиться того, чтобы он выполнил обещание, данное им без твердой решимости сдержать слово. Дети же, как правило, вообще с трудом представляют себе, что родители вкладывают в слово «обещание». В тот момент, когда мама или папа, ругаясь, требует от ребенка «не лазить по деревьям», «не брать без разрешения сладкое», «не общаться с этой девочкой» и так далее, у него только одно желание – поскорее прекратить экзекуцию и вернуться к мирной жизни. Смысл данного обета при этом не столь важен и забывается в течение нескольких часов или даже минут после инцид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аем выводы. Вместо того чтобы добиваться от ребенка обещаний, которые он в силу возраста сдержать не в состоянии, важно объяснять ему, почему именно не следует совершать определенные поступки, чем это грозит. Необходимо подбирать слова, интонации, примеры, которые могли бы убедить его в правильности наших слов. Другого пути просто нет, или же он ведет в туп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ман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редко взрослые полагают, что обмануть ребенка разок-другой из благих педагогических побуждений – не страшно. Да, иногда такая «ложь во спасение» становится действенным лекарством против капризов и упрямства. Казалось бы, что плохого в безобидной лж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это плохо. Дети обладают потрясающей интуицией и с определенного возраста отлично чувствуют родительскую неискренность. Если же им и вовсе удастся «поймать» маму или папу на лжи, то тут их родительский авторитет моментально затрещит по швам. Надо ли говорить, что требовать честности от ребенка в этом случае было бы странн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аем выводы. Доверие слишком дорого стоит, чтобы разменивать его на педагогические приемы с сиюминутным эффектом, к тому же – без него невозможна дружба. Если мы хотим дружить со своими детьми, мы должны быть честными 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еще долго говорить о том, как можно и как нельзя воспитывать детей, но, наверное, главное – это не забывать всем известную истину, хотя и немного перефразированную: обращайтесь с детьми так, как бы вы хотели, чтобы они обращались с вами, и тогда наверняка все будет хорош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11:00Z</dcterms:created>
  <dc:creator>Хозяйка</dc:creator>
  <dc:description/>
  <cp:keywords/>
  <dc:language>en-US</dc:language>
  <cp:lastModifiedBy>Хозяйка</cp:lastModifiedBy>
  <dcterms:modified xsi:type="dcterms:W3CDTF">2015-08-31T03:38:00Z</dcterms:modified>
  <cp:revision>3</cp:revision>
  <dc:subject/>
  <dc:title>5 запрещенных приемов в воспитании ребенка368 </dc:title>
</cp:coreProperties>
</file>