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fill="FFFFFF" w:val="clear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е по аппликации  с детьми средней группы </w:t>
      </w:r>
    </w:p>
    <w:p>
      <w:pPr>
        <w:pStyle w:val="ListParagraph"/>
        <w:shd w:fill="FFFFFF" w:val="clear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«Друзья для снеговика»</w:t>
      </w:r>
    </w:p>
    <w:p>
      <w:pPr>
        <w:pStyle w:val="ListParagraph"/>
        <w:shd w:fill="FFFFFF" w:val="clear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составлять изображение из частей, располагая их по велич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знания о форме –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аккуратно пользоваться кл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ушка Снег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н голуб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ги белого цвета разного диам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ей, кисточка, салфетка, кле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ь на магнитоф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с изображением снегов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пка снегов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стихов о з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ти входят в группу под музыкальное произведение Чайковского «Времена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акое сейчас время года? (Дети: зим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ам нравится кататься на санках и лепить снежки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Дети: 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ого можно вылепить из снега? (Дети: снегови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й, кто это у нас тут пряч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тся магнитофонная зап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наете, если отгадае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е рас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нега сле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носа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ли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– угольки, губы -  су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ый,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я такой? (дети: снеговик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является снеговик. Здравствуйте, ребят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неговик, а почему ты грустный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неговик: Друзей у меня нет, вот я и грустн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 давайте наклеим веселых снеговиков и подарим их нашему гостю – снегов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тесь за ст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 я уже одного снеговика наклеи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Какой формы туловище и голова у снеговика? (дети: кругло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круги одинаковые по размеру? (дети: разные:  в низу – самый большой, затем круг поменьше, и самый маленький круг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каз воспитателя:</w:t>
      </w:r>
      <w:r>
        <w:rPr>
          <w:sz w:val="28"/>
          <w:szCs w:val="28"/>
        </w:rPr>
        <w:t xml:space="preserve"> Нужно начать с большого кружка. Давайте ребята возьмем круги и сложим из них снеговиков на бумаге. А теперь с помощью клея наклеим их. Вот какие у нас получились веселые снеговики. Давайте покажем их нашему снеговику. Теперь и у тебя много друзей Снеговик. Спасибо вам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тся магнитофонная запись: звучат песни о дружбе, и дети танц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Самарской области  средняя общеобразовательная школа  «Образовательный центр» с. Лопатино муниципального района Волжский Самарской области структурное подразделение «детский сад»</w:t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 xml:space="preserve">Конспект по аппликации </w:t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«Друзья для Снеговика»</w:t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b/>
          <w:sz w:val="40"/>
          <w:szCs w:val="40"/>
        </w:rPr>
        <w:t xml:space="preserve">                     </w:t>
      </w:r>
      <w:r>
        <w:rPr>
          <w:sz w:val="40"/>
          <w:szCs w:val="40"/>
        </w:rPr>
        <w:t>(во второй младшей группе)</w:t>
      </w:r>
      <w:r>
        <w:rPr>
          <w:sz w:val="32"/>
          <w:szCs w:val="32"/>
        </w:rPr>
        <w:tab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оспитатель: Латунова Наталия Валентинов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8:16:00Z</dcterms:created>
  <dc:creator>Дарья</dc:creator>
  <dc:description/>
  <dc:language>en-US</dc:language>
  <cp:lastModifiedBy>Латунова</cp:lastModifiedBy>
  <cp:lastPrinted>2014-11-04T18:17:00Z</cp:lastPrinted>
  <dcterms:modified xsi:type="dcterms:W3CDTF">2014-11-04T14:24:00Z</dcterms:modified>
  <cp:revision>6</cp:revision>
  <dc:subject/>
  <dc:title> Конспект занятия по аппликации во второй младшей группе «Друзья для Снеговика»</dc:title>
</cp:coreProperties>
</file>