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иология развития личинок бабочки  Белянки Капустной.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расавицами в мире насекомых считаются бабочки. Они не только красивые, но и полезные опылители растений и звено в цепи питания. Бабочки откладывают яйца, затем из них появляются гусеницы, которые растут и питаются. И затем окукливаются, из куколки появляется бабочка. Однажды, на выставке бабочек в музее, мы приобрели куколок экзотических бабочек, в надежде увидеть их появление у нас дома. К сожалению, так и не произошло появления. Тогда, мы решили научиться содержать гусениц и куколок в домашних условиях.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 распространены и многочисленны в Кемеровской области бабочки капустницы.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0945</wp:posOffset>
            </wp:positionH>
            <wp:positionV relativeFrom="paragraph">
              <wp:posOffset>723265</wp:posOffset>
            </wp:positionV>
            <wp:extent cx="694690" cy="5905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31" t="29364" r="38247" b="34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амка откладывает партии до100 желтых яиц на растения семейства крестоцветных (капустных), поэтому эти бабочки считаются вредителями сельско-хозяйственных культур.      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устница –  это не крупная бабочка из семейства Белянки (Pieridae). Бабочки белой окраски с черными кончиками на передних крыльях и самцов и самок. Капустная белянка является одной из бабочек, которые перезимовывают  на стадии куколок, переносит перепад температур. 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нашей работы являлось изучение биологии развития личинок бабочки Белянки в домашних условиях. 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были определены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анализировать поведение гусениц разных возрастов на кормовом растении.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ледить рост развивающихся личинок.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роки полного развития личинок.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оптимальные условия содержания куколок для появления бабочек. </w:t>
      </w:r>
    </w:p>
    <w:p>
      <w:pPr>
        <w:pStyle w:val="Style17"/>
        <w:spacing w:lineRule="auto" w:line="360"/>
        <w:ind w:firstLine="284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исследов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ения проводили в домашних условиях за стадиями развития бабочки. Мы собрали желтые яички с листа капусты осенью на даче. 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олодых гусениц  мы  сделали садок из старого аквариума. Вместо крышки использовали  марлю, чтобы гусеницы не погибли от нехватки кислорода. Кормовые листья держали в пробирках, чтобы гусеницы не тонули в воде. Каждый день мы меняли свежий  корм и убирали грязь. 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помощью линейки определяли длину гусениц. Размер записывали в таблицу. Следили за поведением и размещением гусениц на листьях после внесения свежего корма.</w:t>
      </w:r>
    </w:p>
    <w:p>
      <w:pPr>
        <w:pStyle w:val="Style17"/>
        <w:spacing w:lineRule="auto" w:line="36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90170</wp:posOffset>
            </wp:positionV>
            <wp:extent cx="987425" cy="91503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атериалы исследований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4 дня после сбора яиц вылупились 32 гусеницы размером полсантиметра см  и принялись поедать оболочку яйца. 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еницы капустницы от врагов защищаются при помощи неприятных на вкус горчичных испражнений, или  подгибают ножки и падают, некоторые сворачиваются в клубок.  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чинки  очень прожорливы.</w:t>
      </w:r>
      <w:r>
        <w:rPr>
          <w:rFonts w:cs="Times New Roman" w:ascii="Times New Roman" w:hAnsi="Times New Roman"/>
          <w:sz w:val="24"/>
          <w:szCs w:val="24"/>
        </w:rPr>
        <w:t xml:space="preserve"> Активно питаясь, гусеница быстро растет и старая оболочка ей становиться тесно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го на стадии личинки происходит 4 линьки, 4 возраста. 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усеницы капустницы 1 возраста чаще располагаются на нижней стороне листа группами, в безопасности. Держатся все вместе. 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еницы 2 возраста держатся группами по 4-5штук на лист. 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рослые гусеницы (3-4 возрастов) расползаются, и держаться поодиночке на одно кормовое растение, снижая конкуренцию между собой и не привлекая внимания врагов.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есно, что гусеницы предпочитают есть только развернутые листы капусты (те, что не свернуты в вилок). В огороде тоже замечено,  что  гусеницы не едят плотно свернутые листья, а значит, не вредят самому кочану капусты. Вред заключается в недостатке питательных веществ из-за объеденных зеленых листьев и в загрязнении кочана испражнениями гусениц.  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дневные измерения длины тела гусениц показали их рост, темп развития и периоды линьки. Данные занесены в таблицу (табл.1). 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раз гусеницы полиняли на 4-е сутки, скинули малую шкурку при длине тела 1 см. Следующий раз была линька на 7 день при размере полтора см. 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таблицы видно, что среднем гусеницы прибавляют по 2-3 мм в день. Отметили, при каком размере наступил 2,  3 и 4 возраст личинки и окуклива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905</wp:posOffset>
                </wp:positionH>
                <wp:positionV relativeFrom="paragraph">
                  <wp:posOffset>503555</wp:posOffset>
                </wp:positionV>
                <wp:extent cx="3308985" cy="37966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79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2166"/>
                              <w:gridCol w:w="2409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Дни наблюдения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7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  <w:t xml:space="preserve">Личинки Белянки капустн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 xml:space="preserve">Возраст   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Длина в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1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  <w:t>окуклил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98.95pt;mso-wrap-distance-left:9pt;mso-wrap-distance-right:9pt;mso-wrap-distance-top:0pt;mso-wrap-distance-bottom:0pt;margin-top:39.65pt;mso-position-vertical-relative:text;margin-left:130.1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2166"/>
                        <w:gridCol w:w="2409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Дни наблюдения</w:t>
                            </w:r>
                          </w:p>
                        </w:tc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73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  <w:t xml:space="preserve">Личинки Белянки капустной 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 xml:space="preserve">Возраст   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Длина в см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28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  <w:t>окуклил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тело гусеницы достигло нужного возраста и размера, личинки прекращают питание, активно двигаются по садку в поисках укромного места, иногда даже находят выход из садка. Крепятся  к стенкам. Оплетают себя тонкой паутинкой. В итоге, подвижная гусеница превращается в неподвижную куколку. Обратите внимание на фотографии куколок . На этой стадии «готовится» тело бабочки. </w:t>
      </w:r>
    </w:p>
    <w:p>
      <w:pPr>
        <w:pStyle w:val="Style17"/>
        <w:spacing w:lineRule="auto" w:line="360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8665</wp:posOffset>
            </wp:positionH>
            <wp:positionV relativeFrom="paragraph">
              <wp:posOffset>2797810</wp:posOffset>
            </wp:positionV>
            <wp:extent cx="2299335" cy="156654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9985</wp:posOffset>
            </wp:positionH>
            <wp:positionV relativeFrom="paragraph">
              <wp:posOffset>-443230</wp:posOffset>
            </wp:positionV>
            <wp:extent cx="1801495" cy="278130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ходясь в комнатных условиях не все куколки сохранили ярко-зеленый окрас, некоторые куколки побурели и перестали двигать «хвостиком», погибли. Изучив литературу, мы изменили условия хранения куколок. Поместили в холодильник там температура +5 градусов С. Другую часть куколок мы обнаружили в квартире, вероятно, гусеницы, сбежали из садка, искали укромные места для окукливания, некоторые из них  погибли </w:t>
      </w:r>
      <w:r>
        <w:rPr>
          <w:rFonts w:cs="Times New Roman" w:ascii="Times New Roman" w:hAnsi="Times New Roman"/>
          <w:sz w:val="18"/>
          <w:szCs w:val="24"/>
        </w:rPr>
        <w:t>от недостатка влаж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наступлением весны, мы переместили куколок из холодильника в цветочный горшок на подоконнике. Ежедневно опрыскивали. Оставшиеся в живых 11 куколок имели ярко-зеленую окраску, а при прикосновении возмущенно двигали «хвостиком». Через 2 недели после перенесения в комнатные условия у одной из куколок появился рисунок крылышек бабочки ( на рис4.б).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гда тело бабочки сформировано, оболочка куколки лопается и из нее выползает мокрая со сморщенными крыльями новорожденная. Ей необходимо 1час быть  в висячем положении, чтобы крылья отросли, выпрямились и окрепли. 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к сожалению, у появившейся бабочки крылышки остались сморщенными, в литературе мы нашли несколько причин такого явления: низкая влажность воздуха, мало  места для распрямления крыльев, беспокойство во время вылупления, сквозняк. </w:t>
      </w:r>
    </w:p>
    <w:p>
      <w:pPr>
        <w:pStyle w:val="Style17"/>
        <w:spacing w:lineRule="auto" w:line="36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сследований мы сделали следующие выводы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сеницы </w:t>
      </w:r>
      <w:r>
        <w:rPr>
          <w:rFonts w:cs="Times New Roman" w:ascii="Times New Roman" w:hAnsi="Times New Roman"/>
          <w:sz w:val="24"/>
          <w:szCs w:val="24"/>
          <w:u w:val="single"/>
        </w:rPr>
        <w:t>капустницы</w:t>
      </w:r>
      <w:r>
        <w:rPr>
          <w:rFonts w:cs="Times New Roman" w:ascii="Times New Roman" w:hAnsi="Times New Roman"/>
          <w:sz w:val="24"/>
          <w:szCs w:val="24"/>
        </w:rPr>
        <w:t xml:space="preserve"> на протяжении всего развития держаться на кормовых листах по-разному: личинки 1 возраста располагаются группой. Гусеницы 2 возраста держатся  по несколько штук на одном листе, взрослые гусеницы живут по одиночке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дневный рост тела составляет 2-3 мм/день.  К 4 возрасту личинки капустницы достигают длины 3 с половиной см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ли срок полного развития личинок </w:t>
      </w:r>
      <w:r>
        <w:rPr>
          <w:rFonts w:cs="Times New Roman" w:ascii="Times New Roman" w:hAnsi="Times New Roman"/>
          <w:sz w:val="24"/>
          <w:szCs w:val="24"/>
          <w:lang w:val="en-US"/>
        </w:rPr>
        <w:t>Pier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rassicae</w:t>
      </w:r>
      <w:r>
        <w:rPr>
          <w:rFonts w:cs="Times New Roman" w:ascii="Times New Roman" w:hAnsi="Times New Roman"/>
          <w:sz w:val="24"/>
          <w:szCs w:val="24"/>
        </w:rPr>
        <w:t xml:space="preserve"> в домашних условиях он составил 14 дней до окукливания.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ящими условиями хранения куколок бабочек до весны являются условия холодильной камеры. Либо прохладное помещение с достаточно высокой влажностью.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умеем содержать куколок и выводить бабочек, но теперь нет возможности приобрести экзотических красавиц .</w:t>
      </w:r>
    </w:p>
    <w:p>
      <w:pPr>
        <w:pStyle w:val="Style17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274" w:gutter="0" w:header="0" w:top="9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0:25:00Z</dcterms:created>
  <dc:creator>11к1</dc:creator>
  <dc:description/>
  <cp:keywords/>
  <dc:language>en-US</dc:language>
  <cp:lastModifiedBy>Радость</cp:lastModifiedBy>
  <cp:lastPrinted>2012-04-04T15:53:00Z</cp:lastPrinted>
  <dcterms:modified xsi:type="dcterms:W3CDTF">2016-11-21T20:29:00Z</dcterms:modified>
  <cp:revision>3</cp:revision>
  <dc:subject/>
  <dc:title/>
</cp:coreProperties>
</file>