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3276600" cy="697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972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spacing w:lineRule="auto" w:line="192" w:before="0" w:after="9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ещение Рус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Monotype Corsiva" w:hAnsi="Monotype Corsiva" w:cs="Monotype Corsiv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 Кухар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Monotype Corsiva" w:hAnsi="Monotype Corsiva" w:cs="Monotype Corsiv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932430" cy="18592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243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годня – день Крещения Руси…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нь православия, день божьей благодати.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здымая руки к небу: - Господи, спаси!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ез сомнения в душе… мы стелем гати…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гда-то… князь Владимир свой народ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кутал верой, принесённой с Византии…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 алой мантией, согрев славянский род,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н заложил в умах величие России.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 время смуты или тягостных годин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околов церковных всем милее звуки…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столюдин по крови ты, иль – дворянин,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тельный крестик помогал ослабить муки.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уси защитникам: солдату, офицеру,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ишь звуки музыки послышатся едва…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кст – «…за Царя, за Родину, за Веру…»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просто громкие, - священные слова.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раня историю, той… Киевской Руси,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ы собираем веры истинной… обломки…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же одиннадцатый век… нам крест нести</w:t>
                            </w:r>
                          </w:p>
                          <w:p>
                            <w:pPr>
                              <w:pStyle w:val="Style16"/>
                              <w:spacing w:lineRule="atLeast" w:line="285"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ай, Бог, помогут… православные потомки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49pt;mso-wrap-distance-left:2.9pt;mso-wrap-distance-right:2.9pt;mso-wrap-distance-top:2.9pt;mso-wrap-distance-bottom:2.9pt;margin-top:-9pt;mso-position-vertical-relative:text;margin-left:-6pt;mso-position-horizontal-relative:text">
                <v:fill type="gradient" angle="45" color2="#00FFF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hd w:fill="B8CCE4" w:val="clear"/>
                        <w:spacing w:lineRule="auto" w:line="192" w:before="0" w:after="9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рещение Руси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Monotype Corsiva" w:hAnsi="Monotype Corsiva" w:cs="Monotype Corsiva"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ладимир Кухар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Monotype Corsiva" w:hAnsi="Monotype Corsiva" w:cs="Monotype Corsiv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932430" cy="18592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243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егодня – день Крещения Руси…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День православия, день божьей благодати.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здымая руки к небу: - Господи, спаси!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Через сомнения в душе… мы стелем гати…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огда-то… князь Владимир свой народ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кутал верой, принесённой с Византии…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од алой мантией, согрев славянский род,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н заложил в умах величие России.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о время смуты или тягостных годин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олоколов церковных всем милее звуки…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ростолюдин по крови ты, иль – дворянин,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тельный крестик помогал ослабить муки.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уси защитникам: солдату, офицеру,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ишь звуки музыки послышатся едва…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Текст – «…за Царя, за Родину, за Веру…»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е просто громкие, - священные слова.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Храня историю, той… Киевской Руси,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Мы собираем веры истинной… обломки…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же одиннадцатый век… нам крест нести</w:t>
                      </w:r>
                    </w:p>
                    <w:p>
                      <w:pPr>
                        <w:pStyle w:val="Style16"/>
                        <w:spacing w:lineRule="atLeast" w:line="285" w:before="0" w:after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Дай, Бог, помогут… православные потомки…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96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850</wp:posOffset>
                </wp:positionH>
                <wp:positionV relativeFrom="paragraph">
                  <wp:posOffset>-114300</wp:posOffset>
                </wp:positionV>
                <wp:extent cx="3352800" cy="6972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97230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96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>Памятные даты нашей истор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9 мая – День Побе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12 июня – День Ро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22 июня – День памяти и скорби – день начала Великой Отечественной войны 1941-1945 г.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13 апреля – День освобождения Евпатории (1944 г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2 февраля – День разгрома советскими войсками немецко-фашистских войск в Сталинградской битве (1943 г.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23 февраля – День защитника отече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9 августа – День первой в российской истории морской победы русского флота под командованием Петра Первого над шведами у мыса Гангут (1714 г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11 сентября – День победы русской эскадры под командованием Ф.Ф. Ушакова над турецкой эскадрой у мыса Тендра (1790 г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1 декабря – День победы русской эскадры под командованием П.С. Нахимова над турецкой эскадрой у мыса Синоп (1853 г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9 декабря – День героев Отече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4"/>
                                <w:szCs w:val="24"/>
                              </w:rPr>
                              <w:t>24 декабря – День взятия турецкой крепости Измаил русскими войсками под командованием А.В. Суворова (1790 г.)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5620" cy="14344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ntino script;Courier New" w:hAnsi="Andantino script;Courier New" w:cs="Andantino script;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ndantino script;Courier New" w:ascii="Andantino script;Courier New" w:hAnsi="Andantino script;Courier New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antino script;Courier New" w:hAnsi="Andantino script;Courier New" w:cs="Andantino script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ntino script;Courier New" w:ascii="Andantino script;Courier New" w:hAnsi="Andantino script;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ndantino script;Courier New" w:hAnsi="Andantino script;Courier New" w:cs="Andantino script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ntino script;Courier New" w:ascii="Andantino script;Courier New" w:hAnsi="Andantino script;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9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64pt;height:549pt;mso-wrap-distance-left:9.05pt;mso-wrap-distance-right:9.05pt;mso-wrap-distance-top:0pt;mso-wrap-distance-bottom:0pt;margin-top:-9pt;mso-position-vertical-relative:text;margin-left:-15.5pt;mso-position-horizontal-relative:text">
                <v:fill type="gradient" angle="13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96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  <w:t>Памятные даты нашей истор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9 мая – День Побед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12 июня – День Росс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22 июня – День памяти и скорби – день начала Великой Отечественной войны 1941-1945 г.г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13 апреля – День освобождения Евпатории (1944 г.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2 февраля – День разгрома советскими войсками немецко-фашистских войск в Сталинградской битве (1943 г.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23 февраля – День защитника отече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9 августа – День первой в российской истории морской победы русского флота под командованием Петра Первого над шведами у мыса Гангут (1714 г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11 сентября – День победы русской эскадры под командованием Ф.Ф. Ушакова над турецкой эскадрой у мыса Тендра (1790 г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1 декабря – День победы русской эскадры под командованием П.С. Нахимова над турецкой эскадрой у мыса Синоп (1853 г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9 декабря – День героев Отече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4"/>
                          <w:szCs w:val="24"/>
                        </w:rPr>
                        <w:t>24 декабря – День взятия турецкой крепости Измаил русскими войсками под командованием А.В. Суворова (1790 г.)</w:t>
                      </w:r>
                    </w:p>
                    <w:p>
                      <w:pPr>
                        <w:pStyle w:val="Style16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85620" cy="14344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ndantino script;Courier New" w:hAnsi="Andantino script;Courier New" w:cs="Andantino script;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ndantino script;Courier New" w:ascii="Andantino script;Courier New" w:hAnsi="Andantino script;Courier New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antino script;Courier New" w:hAnsi="Andantino script;Courier New" w:cs="Andantino script;Courier New"/>
                          <w:sz w:val="28"/>
                          <w:szCs w:val="28"/>
                        </w:rPr>
                      </w:pPr>
                      <w:r>
                        <w:rPr>
                          <w:rFonts w:cs="Andantino script;Courier New" w:ascii="Andantino script;Courier New" w:hAnsi="Andantino script;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ndantino script;Courier New" w:hAnsi="Andantino script;Courier New" w:cs="Andantino script;Courier New"/>
                          <w:sz w:val="28"/>
                          <w:szCs w:val="28"/>
                        </w:rPr>
                      </w:pPr>
                      <w:r>
                        <w:rPr>
                          <w:rFonts w:cs="Andantino script;Courier New" w:ascii="Andantino script;Courier New" w:hAnsi="Andantino script;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9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5100</wp:posOffset>
                </wp:positionH>
                <wp:positionV relativeFrom="paragraph">
                  <wp:posOffset>-114300</wp:posOffset>
                </wp:positionV>
                <wp:extent cx="3276600" cy="6972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97230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>Отечественная война 1812 года</w:t>
                            </w:r>
                          </w:p>
                          <w:p>
                            <w:pPr>
                              <w:pStyle w:val="Normal"/>
                              <w:shd w:fill="B8CCE4" w:val="clea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>Бородинское сра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>Бородино</w:t>
                            </w:r>
                          </w:p>
                          <w:p>
                            <w:pPr>
                              <w:pStyle w:val="Normal"/>
                              <w:shd w:fill="B8CCE4" w:val="clear"/>
                              <w:jc w:val="right"/>
                              <w:rPr>
                                <w:rFonts w:ascii="Monotype Corsiva" w:hAnsi="Monotype Corsiva" w:cs="Monotype Corsiv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Михаил Лермо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Скажи-ка, дядя, ведь не даром</w:t>
                              <w:br/>
                              <w:t>Москва, спаленная пожаром,</w:t>
                              <w:br/>
                              <w:t>Французу отдана?</w:t>
                              <w:br/>
                              <w:t>Ведь были ж схватки боевые,</w:t>
                              <w:br/>
                              <w:t>Да, говорят, еще какие!</w:t>
                              <w:br/>
                              <w:t>Недаром помнит вся Россия</w:t>
                              <w:br/>
                              <w:t>Про день Бородина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Да, были люди в наше время,</w:t>
                              <w:br/>
                              <w:t>Не то, что нынешнее племя:</w:t>
                              <w:br/>
                              <w:t>Богатыри - не вы!</w:t>
                              <w:br/>
                              <w:t>Плохая им досталась доля:</w:t>
                              <w:br/>
                              <w:t>Немногие вернулись с поля...</w:t>
                              <w:br/>
                              <w:t>Не будь на то господня воля,</w:t>
                              <w:br/>
                              <w:t>Не отдали б Москв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Мы долго молча отступали,</w:t>
                              <w:br/>
                              <w:t>Досадно было, боя ждали,</w:t>
                              <w:br/>
                              <w:t>Ворчали старики:</w:t>
                              <w:br/>
                              <w:t>"Что ж мы? на зимние квартиры?</w:t>
                              <w:br/>
                              <w:t>Не смеют, что ли, командиры</w:t>
                              <w:br/>
                              <w:t>Чужие изорвать мундиры</w:t>
                              <w:br/>
                              <w:t>О русские штыки?"</w:t>
                              <w:br/>
                              <w:t>И вот нашли большое поле:</w:t>
                              <w:br/>
                              <w:t xml:space="preserve">Есть разгуляться где на воле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остроили реду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У наших ушки на макушке!</w:t>
                              <w:br/>
                              <w:t>Чуть утро осветило пушки,</w:t>
                              <w:br/>
                              <w:t>И леса синие верхушки -</w:t>
                              <w:br/>
                              <w:t>Французы тут как тут…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58pt;height:549pt;mso-wrap-distance-left:9.05pt;mso-wrap-distance-right:9.05pt;mso-wrap-distance-top:0pt;mso-wrap-distance-bottom:0pt;margin-top:-9pt;mso-position-vertical-relative:text;margin-left:-13pt;mso-position-horizontal-relative:text">
                <v:fill type="gradient" angle="13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B8CCE4" w:val="clea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  <w:t>Отечественная война 1812 года</w:t>
                      </w:r>
                    </w:p>
                    <w:p>
                      <w:pPr>
                        <w:pStyle w:val="Normal"/>
                        <w:shd w:fill="B8CCE4" w:val="clea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  <w:t>Бородинское сра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  <w:t>Бородино</w:t>
                      </w:r>
                    </w:p>
                    <w:p>
                      <w:pPr>
                        <w:pStyle w:val="Normal"/>
                        <w:shd w:fill="B8CCE4" w:val="clear"/>
                        <w:jc w:val="right"/>
                        <w:rPr>
                          <w:rFonts w:ascii="Monotype Corsiva" w:hAnsi="Monotype Corsiva" w:cs="Monotype Corsiva"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Михаил Лермонт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Скажи-ка, дядя, ведь не даром</w:t>
                        <w:br/>
                        <w:t>Москва, спаленная пожаром,</w:t>
                        <w:br/>
                        <w:t>Французу отдана?</w:t>
                        <w:br/>
                        <w:t>Ведь были ж схватки боевые,</w:t>
                        <w:br/>
                        <w:t>Да, говорят, еще какие!</w:t>
                        <w:br/>
                        <w:t>Недаром помнит вся Россия</w:t>
                        <w:br/>
                        <w:t>Про день Бородина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Да, были люди в наше время,</w:t>
                        <w:br/>
                        <w:t>Не то, что нынешнее племя:</w:t>
                        <w:br/>
                        <w:t>Богатыри - не вы!</w:t>
                        <w:br/>
                        <w:t>Плохая им досталась доля:</w:t>
                        <w:br/>
                        <w:t>Немногие вернулись с поля...</w:t>
                        <w:br/>
                        <w:t>Не будь на то господня воля,</w:t>
                        <w:br/>
                        <w:t>Не отдали б Москв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Мы долго молча отступали,</w:t>
                        <w:br/>
                        <w:t>Досадно было, боя ждали,</w:t>
                        <w:br/>
                        <w:t>Ворчали старики:</w:t>
                        <w:br/>
                        <w:t>"Что ж мы? на зимние квартиры?</w:t>
                        <w:br/>
                        <w:t>Не смеют, что ли, командиры</w:t>
                        <w:br/>
                        <w:t>Чужие изорвать мундиры</w:t>
                        <w:br/>
                        <w:t>О русские штыки?"</w:t>
                        <w:br/>
                        <w:t>И вот нашли большое поле:</w:t>
                        <w:br/>
                        <w:t xml:space="preserve">Есть разгуляться где на воле!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остроили реду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У наших ушки на макушке!</w:t>
                        <w:br/>
                        <w:t>Чуть утро осветило пушки,</w:t>
                        <w:br/>
                        <w:t>И леса синие верхушки -</w:t>
                        <w:br/>
                        <w:t>Французы тут как тут…</w:t>
                        <w:br/>
                      </w:r>
                    </w:p>
                    <w:p>
                      <w:pPr>
                        <w:pStyle w:val="Normal"/>
                        <w:spacing w:before="0" w:after="9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12180</wp:posOffset>
            </wp:positionH>
            <wp:positionV relativeFrom="paragraph">
              <wp:posOffset>1151890</wp:posOffset>
            </wp:positionV>
            <wp:extent cx="1054735" cy="9721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33600" cy="14192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14192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67525</wp:posOffset>
                </wp:positionH>
                <wp:positionV relativeFrom="paragraph">
                  <wp:posOffset>-11430</wp:posOffset>
                </wp:positionV>
                <wp:extent cx="3114675" cy="6972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972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0000FF"/>
                                <w:sz w:val="36"/>
                                <w:szCs w:val="36"/>
                              </w:rPr>
                              <w:t>МБДОУ «ДС № 37 «Журавли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3333"/>
                                <w:sz w:val="32"/>
                                <w:szCs w:val="32"/>
                              </w:rPr>
                              <w:t>С родной земли умри, но не сходи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.</w:t>
                              <w:br/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(Русская послов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0525" cy="194881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0525" cy="194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Arial"/>
                                <w:b/>
                                <w:b/>
                                <w:color w:val="1C41A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1C41A8"/>
                                <w:sz w:val="40"/>
                                <w:szCs w:val="4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Monotype Corsiva" w:hAnsi="Monotype Corsiva"/>
                                <w:b/>
                                <w:color w:val="1C41A8"/>
                                <w:sz w:val="40"/>
                                <w:szCs w:val="40"/>
                              </w:rPr>
                              <w:t>Бук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4500" cy="218884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0" cy="218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г. Евпатор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Роза-Долина,  20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уф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49pt;mso-wrap-distance-left:9.05pt;mso-wrap-distance-right:9.05pt;mso-wrap-distance-top:0pt;mso-wrap-distance-bottom:0pt;margin-top:-0.9pt;mso-position-vertical-relative:text;margin-left:540.75pt;mso-position-horizontal-relative:text">
                <v:fill type="gradient" angle="45" color2="#00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0000FF"/>
                          <w:sz w:val="36"/>
                          <w:szCs w:val="36"/>
                        </w:rPr>
                        <w:t>МБДОУ «ДС № 37 «Журавли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333333"/>
                          <w:sz w:val="32"/>
                          <w:szCs w:val="32"/>
                        </w:rPr>
                        <w:t>С родной земли умри, но не сходи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333333"/>
                          <w:sz w:val="28"/>
                          <w:szCs w:val="28"/>
                        </w:rPr>
                        <w:t>.</w:t>
                        <w:br/>
                      </w:r>
                      <w:r>
                        <w:rPr>
                          <w:rFonts w:cs="Monotype Corsiva" w:ascii="Monotype Corsiva" w:hAnsi="Monotype Corsiva"/>
                          <w:i/>
                          <w:iCs/>
                          <w:color w:val="333333"/>
                          <w:sz w:val="28"/>
                          <w:szCs w:val="28"/>
                        </w:rPr>
                        <w:t>(Русская послов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0525" cy="194881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0525" cy="194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Arial"/>
                          <w:b/>
                          <w:b/>
                          <w:color w:val="1C41A8"/>
                          <w:sz w:val="40"/>
                          <w:szCs w:val="40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1C41A8"/>
                          <w:sz w:val="40"/>
                          <w:szCs w:val="40"/>
                        </w:rPr>
                        <w:t xml:space="preserve">                  </w:t>
                      </w:r>
                      <w:r>
                        <w:rPr>
                          <w:rFonts w:cs="Arial" w:ascii="Monotype Corsiva" w:hAnsi="Monotype Corsiva"/>
                          <w:b/>
                          <w:color w:val="1C41A8"/>
                          <w:sz w:val="40"/>
                          <w:szCs w:val="40"/>
                        </w:rPr>
                        <w:t>Букл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84500" cy="218884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0" cy="218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г. Евпатор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Роза-Долина,  2012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9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ауф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8035</wp:posOffset>
                </wp:positionH>
                <wp:positionV relativeFrom="paragraph">
                  <wp:posOffset>635</wp:posOffset>
                </wp:positionV>
                <wp:extent cx="3352800" cy="6934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93420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color w:val="FF0000"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Великая Отечественная война 1941-1945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color w:val="FF0000"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Сталинградская би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6666"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6666"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6666"/>
                                <w:sz w:val="24"/>
                                <w:szCs w:val="24"/>
                              </w:rPr>
                              <w:t>Девятнадцатого ноября 1942 года</w:t>
                              <w:br/>
                              <w:t>началось наше наступление</w:t>
                              <w:br/>
                              <w:t>на Сталинградском фронте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666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CC0000"/>
                                <w:sz w:val="24"/>
                                <w:szCs w:val="24"/>
                              </w:rPr>
                              <w:t>В городе на Волге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CC000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Как трудно было умирать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солдатам, помнящим о долге,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в том самом городе на Волге —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глаза навеки закрывать.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br/>
                              <w:t>Как страшно было умирать: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давно оставлена граница,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а огневая колесница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войны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еще ни шагу вспять...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Как горько было умирать: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"Чем ты подкошена, Россия?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Чужою силой иль бессильем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своим?" — им так хотелось знать.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br/>
                              <w:t>А пуще им хотелось знать,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солдатам, помнящим о долге,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чем битва кончится на Волге,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color w:val="006666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6666"/>
                                <w:sz w:val="24"/>
                                <w:szCs w:val="24"/>
                              </w:rPr>
                              <w:br/>
                              <w:t>чтоб легче было умирать..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525" w:right="225" w:hanging="0"/>
                              <w:rPr>
                                <w:rFonts w:ascii="Monotype Corsiva" w:hAnsi="Monotype Corsiva" w:cs="Monotype Corsiva"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С.</w:t>
                            </w:r>
                            <w:r>
                              <w:rPr>
                                <w:rStyle w:val="Appleconvertedspace"/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006666"/>
                              </w:rPr>
                              <w:t> 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Викул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000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8785" cy="181546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МКОУ «Гауфская СОШ»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64pt;height:546pt;mso-wrap-distance-left:9.05pt;mso-wrap-distance-right:9.05pt;mso-wrap-distance-top:0pt;mso-wrap-distance-bottom:0pt;margin-top:0pt;mso-position-vertical-relative:text;margin-left:262.05pt;mso-position-horizontal-relative:text">
                <v:fill type="gradient" angle="13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bCs/>
                          <w:i/>
                          <w:i/>
                          <w:color w:val="FF0000"/>
                          <w:kern w:val="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i/>
                          <w:color w:val="FF0000"/>
                          <w:kern w:val="0"/>
                          <w:sz w:val="28"/>
                          <w:szCs w:val="28"/>
                          <w:u w:val="single"/>
                        </w:rPr>
                        <w:t>Великая Отечественная война 1941-1945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bCs/>
                          <w:i/>
                          <w:i/>
                          <w:color w:val="FF0000"/>
                          <w:kern w:val="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i/>
                          <w:color w:val="FF0000"/>
                          <w:kern w:val="0"/>
                          <w:sz w:val="28"/>
                          <w:szCs w:val="28"/>
                          <w:u w:val="single"/>
                        </w:rPr>
                        <w:t>Сталинградская би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iCs/>
                          <w:color w:val="006666"/>
                          <w:kern w:val="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006666"/>
                          <w:kern w:val="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6666"/>
                          <w:sz w:val="24"/>
                          <w:szCs w:val="24"/>
                        </w:rPr>
                        <w:t>Девятнадцатого ноября 1942 года</w:t>
                        <w:br/>
                        <w:t>началось наше наступление</w:t>
                        <w:br/>
                        <w:t>на Сталинградском фронте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00666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006666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CC0000"/>
                          <w:sz w:val="24"/>
                          <w:szCs w:val="24"/>
                        </w:rPr>
                        <w:t>В городе на Волге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CC0000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Как трудно было умирать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солдатам, помнящим о долге,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в том самом городе на Волге —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глаза навеки закрывать.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br/>
                        <w:t>Как страшно было умирать: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давно оставлена граница,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а огневая колесница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войны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еще ни шагу вспять...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Как горько было умирать: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"Чем ты подкошена, Россия?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Чужою силой иль бессильем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своим?" — им так хотелось знать.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br/>
                        <w:t>А пуще им хотелось знать,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солдатам, помнящим о долге,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чем битва кончится на Волге,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color w:val="006666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  <w:color w:val="006666"/>
                          <w:sz w:val="24"/>
                          <w:szCs w:val="24"/>
                        </w:rPr>
                        <w:br/>
                        <w:t>чтоб легче было умирать...</w:t>
                      </w:r>
                    </w:p>
                    <w:p>
                      <w:pPr>
                        <w:pStyle w:val="Style16"/>
                        <w:spacing w:before="0" w:after="0"/>
                        <w:ind w:left="525" w:right="225" w:hanging="0"/>
                        <w:rPr>
                          <w:rFonts w:ascii="Monotype Corsiva" w:hAnsi="Monotype Corsiva" w:cs="Monotype Corsiva"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С.</w:t>
                      </w:r>
                      <w:r>
                        <w:rPr>
                          <w:rStyle w:val="Appleconvertedspace"/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color w:val="006666"/>
                        </w:rPr>
                        <w:t> </w:t>
                      </w:r>
                      <w:r>
                        <w:rPr>
                          <w:rFonts w:cs="Monotype Corsiva" w:ascii="Monotype Corsiva" w:hAnsi="Monotype Corsiva"/>
                        </w:rPr>
                        <w:t>Викулов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00000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8785" cy="181546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22"/>
                          <w:szCs w:val="22"/>
                        </w:rPr>
                        <w:t>МКОУ «Гауфская СОШ»</w:t>
                      </w:r>
                    </w:p>
                    <w:p>
                      <w:pPr>
                        <w:pStyle w:val="Normal"/>
                        <w:spacing w:before="0" w:after="96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3200400" cy="6934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93420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color w:val="FF0000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 xml:space="preserve">Великая Отечественная вой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i/>
                                <w:color w:val="FF0000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  <w:t>1941-1945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Ежегодное празднование Дня Победы в Великой Отечественной войне – это возможность для каждой семьи передавать своему ребенку опыт памяти и благодарности предкам за их мужество и героизм, проявленные в годы Второй мировой войны. Родители должны по мере взросления ребенка рассказывать ему о военной истории своей семьи и всего наро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Arial"/>
                                <w:b/>
                                <w:b/>
                                <w:bCs/>
                                <w:color w:val="0000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  <w:b/>
                                <w:bCs/>
                                <w:color w:val="0000FF"/>
                                <w:kern w:val="0"/>
                                <w:sz w:val="28"/>
                                <w:szCs w:val="28"/>
                              </w:rPr>
                              <w:t>Знакомьте ребенка с историей своей семь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Покажите ребенку семейные реликвии военных лет: фотографии родных и близких, награды и ордена прадедушки, прабабушки; сохранившиеся письма от родных и друзей с фронта и после вой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Расскажите ребенку яркие эпизоды из жизни участников войны вашей семьи, об их фронтовых и трудовых подвигах на войне, в тылу и послевоенные годы. Начните создавать вместе альбом с семейными историями о войне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right="225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3830" cy="129095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830" cy="129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8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52pt;height:546pt;mso-wrap-distance-left:9.05pt;mso-wrap-distance-right:9.05pt;mso-wrap-distance-top:0pt;mso-wrap-distance-bottom:0pt;margin-top:0pt;mso-position-vertical-relative:text;margin-left:-6pt;mso-position-horizontal-relative:text">
                <v:fill type="gradient" angle="13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bCs/>
                          <w:i/>
                          <w:i/>
                          <w:color w:val="FF0000"/>
                          <w:kern w:val="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i/>
                          <w:color w:val="FF0000"/>
                          <w:kern w:val="0"/>
                          <w:sz w:val="32"/>
                          <w:szCs w:val="32"/>
                          <w:u w:val="single"/>
                        </w:rPr>
                        <w:t xml:space="preserve">Великая Отечественная вой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bCs/>
                          <w:i/>
                          <w:i/>
                          <w:color w:val="FF0000"/>
                          <w:kern w:val="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i/>
                          <w:color w:val="FF0000"/>
                          <w:kern w:val="0"/>
                          <w:sz w:val="32"/>
                          <w:szCs w:val="32"/>
                          <w:u w:val="single"/>
                        </w:rPr>
                        <w:t>1941-1945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Ежегодное празднование Дня Победы в Великой Отечественной войне – это возможность для каждой семьи передавать своему ребенку опыт памяти и благодарности предкам за их мужество и героизм, проявленные в годы Второй мировой войны. Родители должны по мере взросления ребенка рассказывать ему о военной истории своей семьи и всего народ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onotype Corsiva" w:hAnsi="Monotype Corsiva" w:cs="Arial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Arial"/>
                          <w:b/>
                          <w:b/>
                          <w:bCs/>
                          <w:color w:val="0000FF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Monotype Corsiva" w:hAnsi="Monotype Corsiva"/>
                          <w:b/>
                          <w:bCs/>
                          <w:color w:val="0000FF"/>
                          <w:kern w:val="0"/>
                          <w:sz w:val="28"/>
                          <w:szCs w:val="28"/>
                        </w:rPr>
                        <w:t>Знакомьте ребенка с историей своей семь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Покажите ребенку семейные реликвии военных лет: фотографии родных и близких, награды и ордена прадедушки, прабабушки; сохранившиеся письма от родных и друзей с фронта и после войн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0"/>
                          <w:sz w:val="28"/>
                          <w:szCs w:val="28"/>
                        </w:rPr>
                        <w:t>Расскажите ребенку яркие эпизоды из жизни участников войны вашей семьи, об их фронтовых и трудовых подвигах на войне, в тылу и послевоенные годы. Начните создавать вместе альбом с семейными историями о войне.</w:t>
                      </w:r>
                    </w:p>
                    <w:p>
                      <w:pPr>
                        <w:pStyle w:val="Style16"/>
                        <w:spacing w:before="0" w:after="0"/>
                        <w:ind w:right="225" w:hanging="0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3830" cy="129095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3830" cy="129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0080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008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96"/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558pt;margin-top:14.3pt;width:218.9pt;height:76.6pt;mso-wrap-style:none;v-text-anchor:middle;rotation:351" type="_x0000_t136">
            <v:path textpathok="t"/>
            <v:textpath on="t" fitshape="t" string="&quot;Это нашей истории вехи...&quot;" style="font-family:&quot;Arial&quot;;font-size:28pt"/>
            <v:fill o:detectmouseclick="t" color2="aqua"/>
            <v:stroke color="black" weight="9360" joinstyle="miter" endcap="flat"/>
            <v:shadow on="t" obscured="f" color="re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Pristina;Informal Roman" w:hAnsi="Pristina;Informal Roman" w:cs="Pristina;Informal Roman"/>
          <w:b/>
          <w:b/>
          <w:color w:val="0000FF"/>
          <w:sz w:val="36"/>
          <w:szCs w:val="36"/>
          <w:lang w:val="en-US"/>
        </w:rPr>
      </w:pPr>
      <w:r>
        <w:rPr>
          <w:rFonts w:cs="Pristina;Informal Roman" w:ascii="Pristina;Informal Roman" w:hAnsi="Pristina;Informal Roman"/>
          <w:b/>
          <w:color w:val="0000FF"/>
          <w:sz w:val="36"/>
          <w:szCs w:val="36"/>
          <w:lang w:val="en-US"/>
        </w:rPr>
      </w:r>
    </w:p>
    <w:p>
      <w:pPr>
        <w:pStyle w:val="Normal"/>
        <w:rPr>
          <w:rFonts w:ascii="Pristina;Informal Roman" w:hAnsi="Pristina;Informal Roman" w:cs="Pristina;Informal Roman"/>
          <w:b/>
          <w:b/>
          <w:color w:val="0000FF"/>
          <w:sz w:val="36"/>
          <w:szCs w:val="36"/>
        </w:rPr>
      </w:pPr>
      <w:r>
        <w:rPr>
          <w:rFonts w:cs="Pristina;Informal Roman" w:ascii="Pristina;Informal Roman" w:hAnsi="Pristina;Informal Roman"/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64" w:before="0" w:after="96"/>
        <w:rPr/>
      </w:pPr>
      <w:r>
        <w:rPr/>
      </w:r>
    </w:p>
    <w:sectPr>
      <w:type w:val="nextPage"/>
      <w:pgSz w:orient="landscape" w:w="16838" w:h="11906"/>
      <w:pgMar w:left="567" w:right="398" w:gutter="0" w:header="0" w:top="567" w:footer="0" w:bottom="567"/>
      <w:pgNumType w:fmt="decimal"/>
      <w:cols w:num="3" w:equalWidth="false" w:sep="false">
        <w:col w:w="4762" w:space="708"/>
        <w:col w:w="4762" w:space="708"/>
        <w:col w:w="49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ndantino script">
    <w:altName w:val="Courier New"/>
    <w:charset w:val="cc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istina">
    <w:altName w:val="Informal Roman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bidi w:val="0"/>
      <w:spacing w:lineRule="auto" w:line="264" w:before="0" w:after="96"/>
    </w:pPr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8:32:00Z</dcterms:created>
  <dc:creator>Admin</dc:creator>
  <dc:description/>
  <dc:language>en-US</dc:language>
  <cp:lastModifiedBy>1</cp:lastModifiedBy>
  <cp:lastPrinted>2016-10-11T14:03:00Z</cp:lastPrinted>
  <dcterms:modified xsi:type="dcterms:W3CDTF">2016-11-21T18:32:00Z</dcterms:modified>
  <cp:revision>2</cp:revision>
  <dc:subject/>
  <dc:title/>
</cp:coreProperties>
</file>