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ое бюджетное дошкольное образовательное учреждение              детский сад № 57 общеразвивающего вида с приоритетным осуществлением художественно-эстетического развития воспитанников                                Фрунзенского района Санкт-Петербург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right="-23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пект непосредственно-образовательной деятельности</w:t>
      </w:r>
    </w:p>
    <w:p>
      <w:pPr>
        <w:pStyle w:val="Normal"/>
        <w:widowControl w:val="false"/>
        <w:autoSpaceDE w:val="false"/>
        <w:ind w:right="-23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торой младшей группе по теме: «Дикие животные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: Баркарь Наталия  Григорьевна,                           воспитатель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кт-Петербург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г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знаний у детей о диких живот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ые 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 детей представление о диких животных, о их жилищах, о том чем они питаютс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</w:t>
      </w:r>
      <w:r>
        <w:rPr>
          <w:rFonts w:cs="Times New Roman" w:ascii="Times New Roman" w:hAnsi="Times New Roman"/>
          <w:sz w:val="28"/>
          <w:szCs w:val="28"/>
        </w:rPr>
        <w:t>: учить детей составлять небольшое описание  диких животных по предложенному плану. Развивать у детей интерес к живой природе.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 задачи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бережное отношение к живому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Style15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совместной деятельности :</w:t>
      </w:r>
      <w:r>
        <w:rPr>
          <w:rFonts w:cs="Times New Roman" w:ascii="Times New Roman" w:hAnsi="Times New Roman"/>
          <w:sz w:val="28"/>
          <w:szCs w:val="28"/>
        </w:rPr>
        <w:t xml:space="preserve"> игрушки: заяц в белой шубке, белочка, медведь, лиса, волк, карточки с изображением диких животных, звуки «Лес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Чтение сказок: «Теремок», «Репка», «Три медведя», «Смоляной бычок»,  потешек, рассматривание альбома </w:t>
      </w:r>
      <w:r>
        <w:rPr>
          <w:rFonts w:cs="Times New Roman" w:ascii="Times New Roman" w:hAnsi="Times New Roman"/>
          <w:b/>
          <w:iCs/>
          <w:color w:val="333333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iCs/>
          <w:color w:val="333333"/>
          <w:sz w:val="28"/>
          <w:szCs w:val="28"/>
        </w:rPr>
        <w:t>Дикие животные»</w:t>
      </w:r>
    </w:p>
    <w:p>
      <w:pPr>
        <w:pStyle w:val="Style15"/>
        <w:spacing w:lineRule="atLeast" w:line="100" w:before="28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ызвать эмоциональный интерес данной теме, </w:t>
      </w:r>
      <w:r>
        <w:rPr>
          <w:rStyle w:val="C0"/>
          <w:rFonts w:cs="Times New Roman" w:ascii="Times New Roman" w:hAnsi="Times New Roman"/>
          <w:sz w:val="28"/>
          <w:szCs w:val="28"/>
        </w:rPr>
        <w:t>получение позитивных эмоций  от общения и совместной деятельности со взрослыми.</w:t>
      </w:r>
    </w:p>
    <w:p>
      <w:pPr>
        <w:pStyle w:val="Style15"/>
        <w:spacing w:lineRule="atLeast" w:line="100" w:before="28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lineRule="atLeast" w:line="100" w:before="28" w:after="0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Используемые технологии: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игровая, здоровье сберегающая.</w:t>
      </w:r>
    </w:p>
    <w:p>
      <w:pPr>
        <w:pStyle w:val="Style15"/>
        <w:spacing w:lineRule="atLeast" w:line="100" w:before="28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lineRule="atLeast" w:line="100" w:before="28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Используемая литература</w:t>
      </w:r>
      <w:r>
        <w:rPr>
          <w:rStyle w:val="C0"/>
          <w:rFonts w:cs="Times New Roman" w:ascii="Times New Roman" w:hAnsi="Times New Roman"/>
          <w:sz w:val="28"/>
          <w:szCs w:val="28"/>
        </w:rPr>
        <w:t>: Ткаченко Т. «С пальчиками играем, речь развиваем», Сказки: «Три медведя», «Теремок», «Репка», «Смоляной бычок».</w:t>
      </w:r>
    </w:p>
    <w:p>
      <w:pPr>
        <w:pStyle w:val="Style15"/>
        <w:spacing w:lineRule="atLeast" w:line="100" w:before="28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lineRule="atLeast" w:line="100" w:before="28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lineRule="atLeast" w:line="100" w:before="28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lineRule="atLeast" w:line="100" w:before="28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lineRule="atLeast" w:line="100" w:before="28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lineRule="atLeast" w:line="100" w:before="28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Style15"/>
        <w:spacing w:lineRule="atLeast" w:line="100" w:before="28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lineRule="atLeast" w:line="100" w:before="28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lineRule="atLeast" w:line="100" w:before="28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lineRule="atLeast" w:line="100" w:before="28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lineRule="atLeast" w:line="100" w:before="28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Style15"/>
        <w:spacing w:lineRule="atLeast" w:line="100" w:before="28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Style w:val="C0"/>
          <w:rFonts w:cs="Times New Roman" w:ascii="Times New Roman" w:hAnsi="Times New Roman"/>
          <w:b/>
          <w:sz w:val="28"/>
          <w:szCs w:val="28"/>
        </w:rPr>
        <w:t>Ход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детей (предполагаемые ответы, действия)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1.Организационный мом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дравствуйте дети! Сегодня с вами отправимся в лесу. Но прежде чем мы отправимся в путь, я хочу вам напомнить правила поведения в лесу. Кто из вас знает, что нельзя делать в лес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. Давайте поигр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ить, кричать, ломать деревья, обижать лесных зве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225" w:after="225"/>
              <w:rPr>
                <w:color w:val="333333"/>
                <w:sz w:val="28"/>
                <w:szCs w:val="28"/>
                <w:u w:val="single"/>
              </w:rPr>
            </w:pPr>
            <w:r>
              <w:rPr>
                <w:rStyle w:val="StrongEmphasis"/>
                <w:color w:val="333333"/>
                <w:sz w:val="28"/>
                <w:szCs w:val="28"/>
                <w:u w:val="single"/>
              </w:rPr>
              <w:t>2. Проводится подвижная игра «По ровненькой дорожке»</w:t>
            </w:r>
          </w:p>
          <w:p>
            <w:pPr>
              <w:pStyle w:val="Style16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 ровненькой дорожке,</w:t>
            </w:r>
          </w:p>
          <w:p>
            <w:pPr>
              <w:pStyle w:val="Style16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о ровненькой дорожке, </w:t>
            </w:r>
          </w:p>
          <w:p>
            <w:pPr>
              <w:pStyle w:val="Style16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Шагают наши ножки</w:t>
            </w:r>
          </w:p>
          <w:p>
            <w:pPr>
              <w:pStyle w:val="Style16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о камешкам, по камешкам, </w:t>
            </w:r>
          </w:p>
          <w:p>
            <w:pPr>
              <w:pStyle w:val="Style16"/>
              <w:rPr/>
            </w:pPr>
            <w:r>
              <w:rPr>
                <w:color w:val="333333"/>
                <w:sz w:val="28"/>
                <w:szCs w:val="28"/>
              </w:rPr>
              <w:t xml:space="preserve">В ямку – бух. </w:t>
            </w:r>
          </w:p>
          <w:p>
            <w:pPr>
              <w:pStyle w:val="Style16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ылезли из ямы. </w:t>
            </w:r>
          </w:p>
          <w:p>
            <w:pPr>
              <w:pStyle w:val="Style16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 ровненькой дорожке,</w:t>
            </w:r>
          </w:p>
          <w:p>
            <w:pPr>
              <w:pStyle w:val="Style16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о ровненькой дорожке </w:t>
            </w:r>
          </w:p>
          <w:p>
            <w:pPr>
              <w:pStyle w:val="Style16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Устали наши ножки, </w:t>
            </w:r>
          </w:p>
          <w:p>
            <w:pPr>
              <w:pStyle w:val="Style16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стали наши ножки.</w:t>
            </w:r>
          </w:p>
          <w:p>
            <w:pPr>
              <w:pStyle w:val="Style16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Звучит аудиозапись «Звуки леса»</w:t>
            </w:r>
          </w:p>
          <w:p>
            <w:pPr>
              <w:pStyle w:val="Style16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Дети, где мы находимся?</w:t>
            </w:r>
          </w:p>
          <w:p>
            <w:pPr>
              <w:pStyle w:val="Style16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к вы догадались что мы в лесу?</w:t>
            </w:r>
          </w:p>
          <w:p>
            <w:pPr>
              <w:pStyle w:val="Style16"/>
              <w:spacing w:before="225" w:after="22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25" w:after="22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6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6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дети идут ша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прыгают на двух ногах, слегка продвигаясь впере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присаживаются на корт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дети поднимают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дети идут ша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 ле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о круг много деревьев, елочек, птички поют.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Я вам прочту загадку а вы угадайте кто живет в л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ой белый, летом сер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о он не обиж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сех сам бо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я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казывает зай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косолап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плой шубе мохнат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м по лесу гуля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ой в берлоге отдых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две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кая, провор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еревьям скок-ск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орешки щелк-щел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ый, зубастый, по полю рыщ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ят и ягнят ищ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л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ие вы молодцы! Где живут эти звер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бята, а как можно назвать этих зверей одним слов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звер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Я вам предлагаю поигр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. Игра «Встреча в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учит спокойн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 гнуться под напором ве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еревалку шагает грузный медве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орожно, озираясь, идет хитрый вол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под кустика прыгает трусливый зай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ак задрожал, что иголки уп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ют руки над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шаг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д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ыг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митируют дрожащего зай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5. Беседа о диких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, нашим друзьям , лесным животным, будет очень интересно узнать что вы о них многое зна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мы им расскажем все что мы о них зна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казывает картинку зай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эт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у него хвос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у него уш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живе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пита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ет картинку медвед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любит е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ет картину б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о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еще можно называть бел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запасы готовит на зи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ет картинку ли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о можно называть рыженькой и хитр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не забыла про одного зверя, правда все его бояться, но не такой он и страшны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и бывают вол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м зверюшкам было интересно с вами, но они очень устали и каждый вернется в свой дом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итрая, рыжая лиса вернется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рый, злой волк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ушистый, белый зайчик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овкая бел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ы будем прощаться с нашими животными и пойдем играть в одну интересную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енький, быстр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кустиком, в лесу, на поля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кой, капустой, травой, ягодам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хнатый, неуклюжий, си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ы, мед, я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ис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ькая, быст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ки, орех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ыми, зубаст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ерло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ку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п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ид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Подвижная игра «У медведя во бо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Играющие выбирают медведя, определяют место его берлоги. Дети идут в лес за грибами, ягодами и напевают песен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У медведя во б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Грибы, ягоды бер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 xml:space="preserve">А медведь не спит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се на нас глядит.</w:t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70" w:before="0" w:after="0"/>
                    <w:rPr>
                      <w:rFonts w:ascii="Times New Roman" w:hAnsi="Times New Roman" w:eastAsia="Times New Roman" w:cs="Times New Roman"/>
                      <w:color w:val="40404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404040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270" w:before="280" w:after="280"/>
              <w:jc w:val="both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  <w:t>Медведь просыпается, выходит из берлоги, медленно идет по поляне. Неожиданно он быстро бежит за играющими и старается кого-то поймать. Пойманный становится медвед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  <w:lang w:eastAsia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ведение итогов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м пора возвращаться в нашу группу. Вам понравилась наше путешеств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де мы сегодня побы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го мы сегодня встретили?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х животных, белку, зайца, волка, медведя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17:00Z</dcterms:created>
  <dc:creator>Natalya Rosca</dc:creator>
  <dc:description/>
  <cp:keywords/>
  <dc:language>en-US</dc:language>
  <cp:lastModifiedBy>User</cp:lastModifiedBy>
  <dcterms:modified xsi:type="dcterms:W3CDTF">2016-11-21T12:49:00Z</dcterms:modified>
  <cp:revision>3</cp:revision>
  <dc:subject/>
  <dc:title/>
</cp:coreProperties>
</file>