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Конспект ООД "Открытка для мам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 и провел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Литвишко М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b/>
          <w:sz w:val="32"/>
          <w:szCs w:val="28"/>
        </w:rPr>
        <w:t xml:space="preserve">Тема: </w:t>
      </w:r>
      <w:r>
        <w:rPr>
          <w:sz w:val="32"/>
          <w:szCs w:val="28"/>
        </w:rPr>
        <w:t>"Открытка для мамы"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дравить маму открыткой, сделанной свои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рограммное содержани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звивать изобразительные навыки и умения, ("Художественно-эстетическое развитие"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ширять представление детей о празднике мамы и традициях поздравлять их в этот весенний день ("Социально-коммуникативное развитие", "Познавательное развитие"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ктивировать словарь: цветок, букет, открытка; красивый, желтый, красный; душистый, яркий. ("Речевое развитие"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вивать умение соотносить движения с текстом ("Физическое развитие"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Приготовить сердца, вырезанные из цветного картона, клеенки, кисточки, клей, ножницы, цветная металлизированная, оберточная, бумага, кружево, ленты, блестки, банты, цветные пер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глядные (образец, пок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ловесные (художественное слово, беседа).</w:t>
      </w:r>
    </w:p>
    <w:p>
      <w:pPr>
        <w:pStyle w:val="Normal"/>
        <w:rPr/>
      </w:pPr>
      <w:r>
        <w:rPr>
          <w:sz w:val="28"/>
          <w:szCs w:val="28"/>
        </w:rPr>
        <w:t>3.Практические (выполнение подел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доровьесберегающие технологии (подвижная игра, танец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Воспитатель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Кто пришёл ко мне с утра?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Дети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Мамочка.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Воспитатель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Кто сказал: «Вставать пора?»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Дети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Мамочка.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Воспитатель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Кашу кто успел сварить?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Дети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Мамочка.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Воспитатель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Чаю – в кружечку налить?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Дети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Мамочка.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Воспитатель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Кто косички мне заплёл?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Дети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Мамочка.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Воспитатель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Целый дом один подмёл?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Дети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Мамочка.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Воспитатель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Кто цветов в саду нарвал?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Дети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Мамочка.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Воспитатель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Кто меня поцеловал?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Дети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Мамочка.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Воспитатель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Кто ребячий любит смех?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Дети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Мамочка.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Воспитатель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Кто на свете лучше всех?</w:t>
      </w:r>
    </w:p>
    <w:p>
      <w:pPr>
        <w:pStyle w:val="Style15"/>
        <w:shd w:fill="FFFFFF" w:val="clear"/>
        <w:spacing w:before="150" w:after="150"/>
        <w:rPr/>
      </w:pPr>
      <w:r>
        <w:rPr>
          <w:rStyle w:val="Emphasis"/>
          <w:color w:val="303F50"/>
          <w:sz w:val="28"/>
          <w:szCs w:val="28"/>
        </w:rPr>
        <w:t>Дети:</w:t>
      </w:r>
      <w:r>
        <w:rPr>
          <w:rStyle w:val="Appleconvertedspace"/>
          <w:i/>
          <w:iCs/>
          <w:color w:val="303F50"/>
          <w:sz w:val="28"/>
          <w:szCs w:val="28"/>
        </w:rPr>
        <w:t> </w:t>
      </w:r>
      <w:r>
        <w:rPr>
          <w:color w:val="303F50"/>
          <w:sz w:val="28"/>
          <w:szCs w:val="28"/>
        </w:rPr>
        <w:t>Мамочка.</w:t>
      </w:r>
    </w:p>
    <w:p>
      <w:pPr>
        <w:pStyle w:val="Normal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Беседа с деть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 каждого человека есть мама. Когда мама рядом, становиться светлее и теплее, и ничего на свете не боишься. Мамы вас очень любят. А за что они вас любят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Расскажите, что вам больше всего нравиться в вашей ма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За что вы её любите?</w:t>
      </w:r>
    </w:p>
    <w:p>
      <w:pPr>
        <w:pStyle w:val="Normal"/>
        <w:rPr/>
      </w:pPr>
      <w:r>
        <w:rPr>
          <w:b/>
          <w:sz w:val="28"/>
          <w:szCs w:val="28"/>
        </w:rPr>
        <w:t>1 ребёнок.</w:t>
      </w:r>
      <w:r>
        <w:rPr>
          <w:sz w:val="28"/>
          <w:szCs w:val="28"/>
        </w:rPr>
        <w:t xml:space="preserve"> Что такое ма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яркий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много зн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жин и обед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ребёнок. </w:t>
      </w:r>
      <w:r>
        <w:rPr>
          <w:sz w:val="28"/>
          <w:szCs w:val="28"/>
        </w:rPr>
        <w:t>Что такое ма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селье, радость, смех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ма как сердеч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дь сердце есть у всех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Так за что же  вы любите своих м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«Просто за то, что она наша мам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Но бывает так, что ваша мама огорчается когда видит разбросанные вами игрушки, испачканную одежду и согласившись на просьбу ей помочь, вы забываете о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ы видите  мама загрустила, что можно сделать, чтобы она улыбну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«Можно спеть ей весёлую песен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Мамочка милая, мама мо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Как ещё можно развеселить маму?</w:t>
      </w:r>
    </w:p>
    <w:p>
      <w:pPr>
        <w:pStyle w:val="Normal"/>
        <w:rPr/>
      </w:pPr>
      <w:r>
        <w:rPr>
          <w:sz w:val="28"/>
          <w:szCs w:val="28"/>
        </w:rPr>
        <w:t>Дети: «Помочь ей навести порядок в комна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Кто быстрее соберёт игрушки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когда праздники - дарят подар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но подарить ма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Цв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чиковая гимнасти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оводит пальчиковую гимнастику "Цветы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нежные цветки распускают лепестки (раскрыть пальчики)</w:t>
      </w:r>
    </w:p>
    <w:p>
      <w:pPr>
        <w:pStyle w:val="Normal"/>
        <w:rPr/>
      </w:pPr>
      <w:r>
        <w:rPr>
          <w:sz w:val="28"/>
          <w:szCs w:val="28"/>
        </w:rPr>
        <w:t>Ветерок чуть дышит, лепестки колышет  (шевелить пальчи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алые цветки закрывают лепестки (пальцы сжать в кула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засыпают, головками качают (вращение кистями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сделаем </w:t>
      </w:r>
      <w:r>
        <w:rPr>
          <w:b/>
          <w:bCs/>
          <w:sz w:val="28"/>
          <w:szCs w:val="28"/>
        </w:rPr>
        <w:t>открытку в подарок маме</w:t>
      </w:r>
      <w:r>
        <w:rPr>
          <w:sz w:val="28"/>
          <w:szCs w:val="28"/>
        </w:rPr>
        <w:t>. Возьмите свои заготовки </w:t>
      </w:r>
      <w:r>
        <w:rPr>
          <w:i/>
          <w:iCs/>
          <w:sz w:val="28"/>
          <w:szCs w:val="28"/>
        </w:rPr>
        <w:t>(сердца)</w:t>
      </w:r>
      <w:r>
        <w:rPr>
          <w:sz w:val="28"/>
          <w:szCs w:val="28"/>
        </w:rPr>
        <w:t> и подумайте, как можно красиво украсить сердечко бантиками, полосками, лентами, перьями и т. п. </w:t>
      </w:r>
      <w:r>
        <w:rPr>
          <w:i/>
          <w:iCs/>
          <w:sz w:val="28"/>
          <w:szCs w:val="28"/>
        </w:rPr>
        <w:t>(Воспитатель показывает порядок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амостоятельная работа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фоновая музыка: песня «Мама» муз. К. Костина сл. А. Баб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мостоятельная работа детей) дети составляют композицию на загот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т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 ком мы сегодня говорили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 мы подарим своим дорогим мам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 вас получились красивые сердечки, глядя на которые мамы будут всегда улыб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8:23:00Z</dcterms:created>
  <dc:creator>Z</dc:creator>
  <dc:description/>
  <cp:keywords/>
  <dc:language>en-US</dc:language>
  <cp:lastModifiedBy>Олег</cp:lastModifiedBy>
  <dcterms:modified xsi:type="dcterms:W3CDTF">2016-11-21T06:29:00Z</dcterms:modified>
  <cp:revision>15</cp:revision>
  <dc:subject/>
  <dc:title>Организационный момент </dc:title>
</cp:coreProperties>
</file>