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Консультация для педагог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 Совместная работа детского сада и семьи по физическому  воспитанию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ость родителей – в счастье их детей. Каждый из нас хочет видеть своего ребенка здоровым и жизнерадостным. Здоровое и счастливое детство – это детство, которое дружит с физкультурой и спортом. Движение – жизнь. Как часто мы слышим эту фразу! Физические упражнения способствуют развитию и совершенствованию растущего организма детей. К напряженному умственному труду нужно готовить ребенка с ранних лет. Занятия физической культурой укрепляют не только мышцы, но и нервы, повышают скорость ответной реакции организма, обеспечивают более надежную работу мозга.                              К сожалению, приступить к регулярному физическому воспитанию ребенка заставляет  родителей, как правило, его слабое здоровье. Сокращение двигательной активности часто ведет к ожирению, нарушению деятельности сердечно – сосудистой системы. Даже при простой форме ожирения у детей повышается утомляемость, раздражительность, появляются отклонения в развитии опорно – двигательного аппарата. Дети с избыточной упитанностью не могут быть отнесены к категории детей хорошо физически развитых. Ожирение (как и недостаточный вес) следует считать нарушением физического развития. И если тренировка в движениях необходима всем детям, то в еще большей степени она необходима детям ослабленным, плохо развитым физически или страдающим уже какими – нибудь нарушениями здоровья. Упражнения, характеризующиеся проявлением быстроты, ловкости (бег, прыжки и т. п.) положительно влияют на рост тела. Если же организм не тренировать, не требовать от него усилий, то задатки заложенные в нем, могут остаться неиспользованными, а человек вырастет неприспособленным к жизни, болезненным. Нельзя лишать ребенка физических упражнений. Вот почему специалисты подчеркивают: занятия физическими упражнениями должны сопутствовать человеку на протяжении всей его жизни. « Программа воспитания и обучения в детском саду» предусматривает охрану жизни и укрепление здоровья детей, своевременное формирование у них двигательных умений и навыков, развитие физических качеств(ловкости, быстроты, гибкости, выносливости, силы и др.), воспитание культурно – гигиенических навыков и привычек, развитие интереса к физическим упражнениям и подвижным играм, а также способствует формированию волевых черт личности. Одним из основных условий успешного решения задач физического воспитания в детском саду является активная двигательная деятельность детей в течении дня, которая обеспечивается комплексным использованием всех форм работы: физкультурных занятий, утренней гимнастики, физкультминуток, подвижных и спортивных игр, прогулок за пределы участка, индивидуальной работы, самостоятельной двигательной деятельности детей, физкультурных досугов и праздников. Физкультурные занятия являются основной формой систематического обучения детей физическим упражнениям. Во всех возрастных группах, кроме групп раннего возраста и первой младшей, в неделю проводится 3 физкультурных занятия, в том числе одно во время прогу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я с первой младшей группы с детьми ежедневно проводится утренняя гимнастика, состоящая из упражнений, разученных на физкультурных зан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арших и подготовительных к школе группах на занятиях с большой умственной нагрузкой, требующих длительного статического положения тела, проводятся физкультминутки (2 – 3) мину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одна из форм работы по физическому воспитанию используются подвижные игры. Они проводятся со всеми детьми одновременно в основном на дневной и вечерней прогул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етьми старшего дошкольного возраста в утреннее время после занятий периодически проводятся пешеходные прогулки за пределы участка детского с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индивидуальная работа с детьми на формирование двигательных умений и навыков, активизацию малоподвижных детей, улучшение физического развития ослабленных детей. Эта работа проводится в течении дня в свободное от занятий время во всех возрастных группах. Со второй младшей группы 1 раз в месяц организуются физкультурные досуги. Для них подбирают знакомые детям физические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осуг включаются также подвижные, спортивные игры и игры – забавы, аттракционы, элементы танцев, игры с пением, хоро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етьми среднего и старшего дошкольного возраста 2 раза в год проводятся, кроме того, физкультурные праздники (летний и зимний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жество вопросов задают родители воспитателям в детском саду: как ведет себя ребенок на занятиях? Какой аппетит у него? Хорошо ли спит? С кем дружит? И очень редко спрашивают: любит ли физкультуру? Как бегает, прыгает, игр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формировании у детей стойкого интереса к занятиям физическими упражнениями имеет пример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ели хотят, чтобы их дети занимались спортом, но сами никаких мер для возникновения интереса у детей к спорту не предпринимают. Не надо все время заниматься с ними, нужно только разумно руководить и показывать пример деятельного отношения к физической культуре. Современный ребенок двигается гораздо меньше, чем ему предназначено прир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личные физические упражнения, в том числе и игры, которыми так любят заниматься дети, прежде всего благоприятно влияют на центральную нервную систему, которая объединяет, направляет и регулирует деятельность орган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упражнения хорошо развивают и укрепляют весь опорно – двигательный аппарат ребенка. Его кости укрепляются и растут в длину и ширину, связки приобретают прочность, хорошо развиваются мышцы. Позвоночник занимает вертикальное положение, грудная клетка развивается в объеме и значительно увеличивает свою подвижность. Мускулатура туловища, особенно спины и живота, образует естественный крепкий мышечный корсет, обеспечивающий ребенку стройную фигуру и красивую осанку. Движениям детей присущи четкость и увер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мнастика, игры и спорт самым благоприятным образом влияют на деятельность всех внутренних органов, особенно на работу легких и серд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бирать упражнения нужно таким образом, чтобы при их выполнении двигались все мышечные группы в определенной последовательности: развитие и укрепление мышц плечевого пояса, мышц брюшного пресса и ног, мышц спины и гибкости позвоноч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еобразным средством физического воспитания являются гигиенические факторы, которые в дошкольном возрасте в сочетании с физическими упражнениями содействуют укреплению здоровья ребенка. Особое внимание следует уделять правильному режиму дня. Соблюдение твердого режима дня имеет большое оздоровительное значение, а также приучает к организованности, дисциплинирова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 организованный режим дня предусматрива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Чередование физической, умственной деятельности и отды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егулярный прием пи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он с точным временем подъема и отхода ко с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мплекс гигиен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Достаточную продолжительность прогулок и пребывание на открытом воздухе при высокой двигательной а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редко родители «жалея» детей разрешают им в выходной день позже вставать и соответственно позже ложиться. Тем самым нарушается и обычный режим приема пищи. Ломка режима отрицательно сказывается на здоровье ребенка, приводя к нарушению сложившегося благоприятного для организма динамического стереотипа. Выходной день нужно использовать для прогулок, игр, физкультурных развлечений, экскурсий, максимального пребывания на свежем воздух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режима дня приучает ребенка не только к определенному порядку,  но и экономит его силу, укрепляет здоровье, воспитывает твердость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ка уже выяснила, что к 5 – 7 годам формирование личности человека в основном завершается, и то, что  не сделано за первые годы, потом не наверс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оспитании дошкольников солнце, воздух и вода – основные факторы в борьбе с простудными заболе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заботясь о физическом воспитании своих детей, не забывайте о силе личного примера. Если до этого вы были далеки от физической культуры и спорта, пусть первым шагом для вас будет желание сделать утром зарядку, завершить ее водными процедурами, всей семьей провести выходной день на спортивной площадке, на пляже, в турпох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о, все это поначалу не так просто. Но проявите настойчивость – и дальше будет легче. Постепенно ваша семья почувствует вкус к занятиям физической культурой, затем эти занятия незаметно станут привычкой, а отсюда хорошее самочувствие, бодрость и отличное здоров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4:48:00Z</dcterms:created>
  <dc:creator>Дарья</dc:creator>
  <dc:description/>
  <dc:language>en-US</dc:language>
  <cp:lastModifiedBy>Дарья</cp:lastModifiedBy>
  <dcterms:modified xsi:type="dcterms:W3CDTF">2014-10-01T14:21:00Z</dcterms:modified>
  <cp:revision>7</cp:revision>
  <dc:subject/>
  <dc:title/>
</cp:coreProperties>
</file>