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ое содержание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ять у детей знание о жанрах: песне, танце, мар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буждать детей говорить о му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знавать и различать песню, танец, марш по интонационной характерности мелодии, ритмическому рисунку и средствам музыкальной вырази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ивать любовь к народной му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еплять знакомые плясовые и имитационные движения, побуждать к творчеств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иентироваться в пространств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вигаться в характере музы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являть дружелюб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зучивание игры-хоровода, прослушивание музыки: песен, танцев, маршей. Разучивание движений к хоро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Р. </w:t>
        <w:tab/>
        <w:t xml:space="preserve">Здравствуйте, ребята. Вы раньше узнали, что в музыке существуют различные жанры. Какие музыкальные жанры вы знае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 ( песня, танец, марш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раньше, давным- давно, люди думали, что земля стоит на 3х огромных китах. А композитор Д. Б. Кабалевский, используя эту  легенду, написал книгу, в которой утверждал, что вся музыка тоже держится на трех китах – песне, танце, марше. Они встречаются в любой музыке – и в опере, и в балете, и в симфонии. Песня, танец, марш – знакомы и вам, потому, что сопровождают вас повсю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кажите мне какие бывают песни по характеру и темп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</w:t>
        <w:tab/>
        <w:t>Правильно, песни бывают различные по характеру, но, к примеру, колыбельные песни объединяет ласковая интонаци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помним нашу распевоч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 кота- воркот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ют по хроматической гамме вверх и вниз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 А какая по характеру эта мелод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.Р.</w:t>
        <w:tab/>
        <w:t xml:space="preserve">В качестве примера колыбельной давайте вспомним 1 куплет песни «Самой, самой» - в ней наиболее ярко прослеживается характер. Давайте исполн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</w:t>
        <w:tab/>
        <w:t xml:space="preserve">Ребята, а теперь давайте вспомним жанр « Танец» какие вы знаете танцы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  Да, ребята, танцев существует очень много: Бальные танцы ( полонез, мазурка, вальс, полька, кадриль и т. д) , народные ,.совреме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 но иногда песня тесно переплетается с танцем. Давайте встанем  в хоровод и поиграем и потанцуе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вод: «Ой, вставала я ранешенько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  Мы уже говорили о народных танцах, вот и сейчас я  еще предлагаю вам потанц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уникативный танец «Светит месяц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</w:t>
        <w:tab/>
        <w:t>Молодцы! А какой еще существует жанр в музы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 ответ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 Ребята, мы с вами слушали разные марши, а какая музыка марша по характе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</w:t>
        <w:tab/>
        <w:t xml:space="preserve"> музыка четкая, бодрая, …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</w:t>
        <w:tab/>
        <w:t xml:space="preserve">А сейчас я предлагаю вам пройти настоящим военным маршем, не забудьте о характер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 перестроениями идут маршем по зал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</w:t>
        <w:tab/>
        <w:t>Ребята, а сейчас я предлагаю вам поигр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Угадайка» (дети прослушивают фрагменты музыкальных произведений, разнообразные по жанровой принадлежности. Определяют жанр, обосновывают свой отв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сейчас я на прощ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пою вам: «До свиданья»</w:t>
      </w:r>
    </w:p>
    <w:p>
      <w:pPr>
        <w:pStyle w:val="Normal"/>
        <w:rPr/>
      </w:pPr>
      <w:r>
        <w:rPr>
          <w:sz w:val="28"/>
          <w:szCs w:val="28"/>
        </w:rPr>
        <w:t>дети пропевают в ответ, прощаются и выходя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6:24:00Z</dcterms:created>
  <dc:creator>acer</dc:creator>
  <dc:description/>
  <cp:keywords/>
  <dc:language>en-US</dc:language>
  <cp:lastModifiedBy>1</cp:lastModifiedBy>
  <dcterms:modified xsi:type="dcterms:W3CDTF">2016-11-21T05:31:00Z</dcterms:modified>
  <cp:revision>2</cp:revision>
  <dc:subject/>
  <dc:title>Программное содержание: </dc:title>
</cp:coreProperties>
</file>