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й Есенин «С добрым утром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й урок литературного чтения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ласс (1 – 4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представления об особенностях поэтического взгляда на мир, о смысле изображения окружающего мира в поэ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читательских умений по работе с поэтическим текстом; активизация «вдумчивого чт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умения находить в тексте стихотворения такие языковые средства художественной выразительности как эпитеты, олицетворения. Введение такого понятия как звукоза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и детей, в частности таких ее видов как слушание, чтение, говорение; образного и логического мышления; воссоздающего и творческого вообра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момен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вонок прозвенел. Начинаем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роведем мы в назначенный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 музыки, слова и цвета откроется дверь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 это прекрасно, уж мне, ты, поверь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Подготовка к восприятию текс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Я приглашаю Вас, не выходя из класса, совершить небольшое виртуально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33399"/>
          <w:sz w:val="28"/>
          <w:szCs w:val="28"/>
        </w:rPr>
        <w:t>Слайд № 1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Грига «Утро». На ее фоне демонстрируются, сменяя друг друга, фотографии раннего утра.</w:t>
      </w:r>
    </w:p>
    <w:p>
      <w:pPr>
        <w:pStyle w:val="Normal"/>
        <w:rPr/>
      </w:pPr>
      <w:r>
        <w:rPr>
          <w:sz w:val="28"/>
          <w:szCs w:val="28"/>
        </w:rPr>
        <w:t>- Какое время суток, запечатлели авто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этих фотографиях?</w:t>
      </w:r>
    </w:p>
    <w:p>
      <w:pPr>
        <w:pStyle w:val="Normal"/>
        <w:rPr/>
      </w:pPr>
      <w:r>
        <w:rPr>
          <w:sz w:val="28"/>
          <w:szCs w:val="28"/>
        </w:rPr>
        <w:t>- Как вы догадались, что это утро?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ли фотографии были одинаков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они разливались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Как в русском языке называются те явления природы раннего утра, которые мы с Вами сейчас наблюдали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33399"/>
          <w:sz w:val="28"/>
          <w:szCs w:val="28"/>
        </w:rPr>
        <w:t>Слайд №</w:t>
      </w:r>
      <w:r>
        <w:rPr>
          <w:b/>
          <w:color w:val="333399"/>
          <w:sz w:val="28"/>
          <w:szCs w:val="28"/>
          <w:lang w:val="en-US"/>
        </w:rPr>
        <w:t xml:space="preserve"> </w:t>
      </w:r>
      <w:r>
        <w:rPr>
          <w:b/>
          <w:color w:val="333399"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Рассеет. Восход. Заря</w:t>
      </w:r>
      <w:r>
        <w:rPr>
          <w:sz w:val="28"/>
          <w:szCs w:val="28"/>
        </w:rPr>
        <w:t xml:space="preserve"> (утренняя и вечерня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из этих слов являются синонимами, а какое слово имеет свое знач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обратимся за помощью к толковому словар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ота с толковым словарем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Слайд № 3  </w:t>
      </w:r>
    </w:p>
    <w:p>
      <w:pPr>
        <w:pStyle w:val="Normal"/>
        <w:ind w:firstLine="708"/>
        <w:rPr/>
      </w:pPr>
      <w:r>
        <w:rPr>
          <w:sz w:val="28"/>
          <w:szCs w:val="28"/>
        </w:rPr>
        <w:t>ВОСХОД - время, а также место появления свет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горизонтом. На восходе солнца (рано утром). Восход лу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 - яркое освещение  горизонта  перед  восходом или  после за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а. 3аря занимается (утренняя).  Вечерняя  зар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ВЕТ - время перед восходом солнца, начало утра. Встать на рассвете. 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Слайд № 4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Вы, слышали такие выражения: </w:t>
      </w:r>
      <w:r>
        <w:rPr>
          <w:i/>
          <w:sz w:val="28"/>
          <w:szCs w:val="28"/>
        </w:rPr>
        <w:t xml:space="preserve">Вставать с зарей. Ни свет ни зар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 зари до за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ни обозначают?</w:t>
      </w:r>
    </w:p>
    <w:p>
      <w:pPr>
        <w:pStyle w:val="Normal"/>
        <w:rPr/>
      </w:pPr>
      <w:r>
        <w:rPr>
          <w:sz w:val="28"/>
          <w:szCs w:val="28"/>
        </w:rPr>
        <w:t>- Кто из Вас когда-либо наблюдал рассвет или восход солн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райтесь своими словами описать увиденное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сятки раз многим из нас приходилось видеть восход солнца и всегда перед нами рождается новый прекрасный мир.</w:t>
      </w:r>
    </w:p>
    <w:p>
      <w:pPr>
        <w:pStyle w:val="Normal"/>
        <w:rPr/>
      </w:pPr>
      <w:r>
        <w:rPr>
          <w:sz w:val="28"/>
          <w:szCs w:val="28"/>
        </w:rPr>
        <w:t>- Послушайте, как описал в своих стихах пробуждение природы Сергей Есенин.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Слайд №</w:t>
      </w:r>
      <w:r>
        <w:rPr>
          <w:b/>
          <w:color w:val="333399"/>
          <w:sz w:val="28"/>
          <w:szCs w:val="28"/>
          <w:lang w:val="en-US"/>
        </w:rPr>
        <w:t xml:space="preserve"> </w:t>
      </w:r>
      <w:r>
        <w:rPr>
          <w:b/>
          <w:color w:val="333399"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ервичное восприятие текста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Выразительное чтение текста стихотворения учителем или возможен вариант прослушивания грам. записи.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ергей Есенин. С добрым утром!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Проверка первичного восприятия текста.</w:t>
      </w:r>
    </w:p>
    <w:p>
      <w:pPr>
        <w:pStyle w:val="Normal"/>
        <w:ind w:firstLine="708"/>
        <w:rPr/>
      </w:pPr>
      <w:r>
        <w:rPr>
          <w:sz w:val="28"/>
          <w:szCs w:val="28"/>
        </w:rPr>
        <w:t>- Красивое стихотворение?</w:t>
      </w:r>
    </w:p>
    <w:p>
      <w:pPr>
        <w:pStyle w:val="Normal"/>
        <w:rPr/>
      </w:pPr>
      <w:r>
        <w:rPr>
          <w:sz w:val="28"/>
          <w:szCs w:val="28"/>
        </w:rPr>
        <w:t>- Удалось ли вам представить в своем воображении тот прекрасный момент пробуждения природы, который описал в своем стихотворении Сергей Есенин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Какие строчки Вам понравились больше всего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. Чтение и анализ содержания и изобразительно – выразительных  средств языка текста стихотворения. 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рочитайте стихотворение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троки стихотворения помогают догадаться о том, что поэт описывает раннее утр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ллельно идет работа над значение слов: затон, заводи, брезжи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поэту удалось передать красоту такого момента в жизни летней природы как раннее утр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рирода встречает утр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прием использует автор для создания более яркого необычного образа русских березок?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Слайд № 6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(олицетворение: </w:t>
      </w:r>
      <w:r>
        <w:rPr>
          <w:i/>
          <w:sz w:val="28"/>
          <w:szCs w:val="28"/>
        </w:rPr>
        <w:t>задремали звезды, улыбнулись сонные березки, растрепали шелковые косы, крапива обрядилась ярким перламутром и шаловливо шепчет)</w:t>
      </w:r>
    </w:p>
    <w:p>
      <w:pPr>
        <w:pStyle w:val="Normal"/>
        <w:rPr/>
      </w:pPr>
      <w:r>
        <w:rPr>
          <w:sz w:val="28"/>
          <w:szCs w:val="28"/>
        </w:rPr>
        <w:t>- Какие слова помогают нам догадаться о том, что даже крапива готовится к встрече с солнцем и радуется этой встрече?</w:t>
      </w:r>
    </w:p>
    <w:p>
      <w:pPr>
        <w:pStyle w:val="Normal"/>
        <w:rPr/>
      </w:pPr>
      <w:r>
        <w:rPr>
          <w:i/>
          <w:sz w:val="28"/>
          <w:szCs w:val="28"/>
        </w:rPr>
        <w:t>(обрядилась ярким перламутром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Есенин называет крапиву шалунь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жно ли сравнить стихотворение Есенина с фотоснимком, запечатлевшим какой-то из моментов раннего ут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рода изменяется или остается неизменной на протяжении всего стихотворения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Подчеркните слова, передающие эти изме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чего задрожало зеркало зат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лагодаря этому картины природы в стихотворении Есенина ж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помогают представить краски раннего утра?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olor w:val="333399"/>
          <w:sz w:val="28"/>
          <w:szCs w:val="28"/>
        </w:rPr>
        <w:t>Слайд №</w:t>
      </w:r>
      <w:r>
        <w:rPr>
          <w:b/>
          <w:color w:val="333399"/>
          <w:sz w:val="28"/>
          <w:szCs w:val="28"/>
          <w:lang w:val="en-US"/>
        </w:rPr>
        <w:t xml:space="preserve"> </w:t>
      </w:r>
      <w:r>
        <w:rPr>
          <w:b/>
          <w:color w:val="333399"/>
          <w:sz w:val="28"/>
          <w:szCs w:val="28"/>
        </w:rPr>
        <w:t>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езды золотые, брезжит свет, румянит сетку небосклона, зеленые сережки, горят серебряные росы, ярким перламут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наступлением утра все становится ярким и  сияющим, как золото, серебро и перламутр.</w:t>
      </w:r>
    </w:p>
    <w:p>
      <w:pPr>
        <w:pStyle w:val="Normal"/>
        <w:rPr/>
      </w:pPr>
      <w:r>
        <w:rPr>
          <w:b/>
          <w:sz w:val="28"/>
          <w:szCs w:val="28"/>
        </w:rPr>
        <w:t>Словесное рисование.</w:t>
      </w:r>
      <w:r>
        <w:rPr>
          <w:sz w:val="28"/>
          <w:szCs w:val="28"/>
        </w:rPr>
        <w:t xml:space="preserve"> Что будет нарисовано? (содерж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будут расположены все объекты на картине? (композици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ие краски будут использованы? (цветовое решение)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Слайд №</w:t>
      </w:r>
      <w:r>
        <w:rPr>
          <w:b/>
          <w:color w:val="333399"/>
          <w:sz w:val="28"/>
          <w:szCs w:val="28"/>
          <w:lang w:val="en-US"/>
        </w:rPr>
        <w:t xml:space="preserve"> </w:t>
      </w:r>
      <w:r>
        <w:rPr>
          <w:b/>
          <w:color w:val="333399"/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ведение нового материала. Звукозапис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вторяющиеся звуки </w:t>
      </w:r>
      <w:r>
        <w:rPr>
          <w:b/>
          <w:i/>
          <w:sz w:val="28"/>
          <w:szCs w:val="28"/>
        </w:rPr>
        <w:t>з -с</w:t>
      </w:r>
      <w:r>
        <w:rPr>
          <w:sz w:val="28"/>
          <w:szCs w:val="28"/>
        </w:rPr>
        <w:t xml:space="preserve"> помогают представить, как блестят исчезающие звезды и играет и играет свет в зеркале затона. Хочется зажмуриться от яркого блеска. Утро только вступает в свои права, вокруг тишина, но вот подул ветерок и зашелестели березки, мы слышим шепот крапивы. Это хорошо передают звуки </w:t>
      </w:r>
      <w:r>
        <w:rPr>
          <w:b/>
          <w:i/>
          <w:sz w:val="28"/>
          <w:szCs w:val="28"/>
        </w:rPr>
        <w:t>ш – с – ч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Слайд № 9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i/>
          <w:sz w:val="28"/>
          <w:szCs w:val="28"/>
        </w:rPr>
        <w:t xml:space="preserve">Поэт- человек, наблюдательный, обладающий фантазией, глядя на одинаковое, способен видеть разное и особенное, глядя на незаметное, привычное, обнаруживать замечательное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Перечитывание произведения с новой читательской цель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готовка к выразительному чт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Творческая работа по следам прочитанного произвед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разительное чтение 2 – 3 ученик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вайте представим, что в это раннее летнее утро в гостях у Сергея Есенина был японский поэт, который,  прогуливаясь вместе с Есенин,  наблюдал рождение нового дня, как бы он выразил свое восхищение красотой утренней природы, чувство радости встречи с  новым д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ям предлагается описать основные картины пробуждения природы, представленные в стихотворении Есенина в форме хокку. На предыдущих уроках дети знакомились с этим видом литературного творчества Япони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ь угас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няет ее утро.</w:t>
      </w:r>
    </w:p>
    <w:p>
      <w:pPr>
        <w:pStyle w:val="Normal"/>
        <w:rPr/>
      </w:pPr>
      <w:r>
        <w:rPr>
          <w:i/>
          <w:sz w:val="28"/>
          <w:szCs w:val="28"/>
        </w:rPr>
        <w:t>________________ (возможный вариант продолжения - Улыбнись ему!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етень. Крапи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ркий надела наряд.</w:t>
      </w:r>
    </w:p>
    <w:p>
      <w:pPr>
        <w:pStyle w:val="Normal"/>
        <w:rPr/>
      </w:pPr>
      <w:r>
        <w:rPr>
          <w:i/>
          <w:sz w:val="28"/>
          <w:szCs w:val="28"/>
        </w:rPr>
        <w:t>__________________ (возможный вариант продолжения - Вот так шалунья!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ро. Берёз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ы свои растрепав,</w:t>
      </w:r>
    </w:p>
    <w:p>
      <w:pPr>
        <w:pStyle w:val="Normal"/>
        <w:rPr/>
      </w:pPr>
      <w:r>
        <w:rPr>
          <w:i/>
          <w:sz w:val="28"/>
          <w:szCs w:val="28"/>
        </w:rPr>
        <w:t>__________________ (возможный вариант продолжения - Улыбаются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плетня шёпо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ет сказать крапива:</w:t>
      </w:r>
    </w:p>
    <w:p>
      <w:pPr>
        <w:pStyle w:val="Normal"/>
        <w:rPr/>
      </w:pPr>
      <w:r>
        <w:rPr>
          <w:i/>
          <w:sz w:val="28"/>
          <w:szCs w:val="28"/>
        </w:rPr>
        <w:t>__________________ (возможный вариант продолжения - Доброе утро!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VIII</w:t>
      </w:r>
      <w:r>
        <w:rPr>
          <w:b/>
          <w:sz w:val="28"/>
          <w:szCs w:val="28"/>
          <w:u w:val="single"/>
        </w:rPr>
        <w:t>.Обобщ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 Вы думаете, кому обращены последние слова стихотворен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 добрым утром!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X</w:t>
      </w:r>
      <w:r>
        <w:rPr>
          <w:b/>
          <w:sz w:val="28"/>
          <w:szCs w:val="28"/>
          <w:u w:val="single"/>
        </w:rPr>
        <w:t>.Домашнее зада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учить стихотворение наизусть. Попробовать сочинить свое хокку по мотивам стихотворения Сергея Есе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Гребенюк Л.И. – учитель начальных классов ГБОУ Гимназия №1526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24:00Z</dcterms:created>
  <dc:creator>Люда</dc:creator>
  <dc:description/>
  <cp:keywords/>
  <dc:language>en-US</dc:language>
  <cp:lastModifiedBy>1</cp:lastModifiedBy>
  <cp:lastPrinted>2007-11-12T19:55:00Z</cp:lastPrinted>
  <dcterms:modified xsi:type="dcterms:W3CDTF">2016-11-20T19:41:00Z</dcterms:modified>
  <cp:revision>20</cp:revision>
  <dc:subject/>
  <dc:title>Такой незнакомый знакомый мир</dc:title>
</cp:coreProperties>
</file>