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готовка к ОГЭ по математике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этой подборке все задания по геометрии первой части из Банка данных сайта ФИП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рано по три задачи каждого опубликованного в Банке данных типа.</w:t>
      </w:r>
    </w:p>
    <w:tbl>
      <w:tblPr>
        <w:tblW w:w="485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1"/>
      </w:tblGrid>
      <w:tr>
        <w:trPr>
          <w:trHeight w:val="1006" w:hRule="atLeast"/>
        </w:trPr>
        <w:tc>
          <w:tcPr>
            <w:tcW w:w="9851" w:type="dxa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101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56"/>
            </w:tblGrid>
            <w:tr>
              <w:trPr>
                <w:trHeight w:val="977" w:hRule="atLeast"/>
              </w:trPr>
              <w:tc>
                <w:tcPr>
                  <w:tcW w:w="10156" w:type="dxa"/>
                  <w:tcBorders/>
                  <w:shd w:fill="FFFFFF" w:val="clear"/>
                  <w:vAlign w:val="center"/>
                </w:tcPr>
                <w:tbl>
                  <w:tblPr>
                    <w:tblW w:w="1888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883"/>
                  </w:tblGrid>
                  <w:tr>
                    <w:trPr>
                      <w:trHeight w:val="831" w:hRule="atLeast"/>
                    </w:trPr>
                    <w:tc>
                      <w:tcPr>
                        <w:tcW w:w="18883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 прям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взята 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</w:t>
                        </w:r>
                        <w:r>
                          <w:rPr/>
                          <w:t>. Луч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D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биссектриса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MB</w:t>
                        </w:r>
                        <w:r>
                          <w:rPr/>
                          <w:t>. Известно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M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9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MA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3206115" cy="1038225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206115" cy="1038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049"/>
                                              </w:tblGrid>
                                              <w:tr>
                                                <w:trPr>
                                                  <w:trHeight w:val="831" w:hRule="atLeast"/>
                                                </w:trPr>
                                                <w:tc>
                                                  <w:tcPr>
                                                    <w:tcW w:w="504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66875" cy="981075"/>
                                                          <wp:effectExtent l="0" t="0" r="0" b="0"/>
                                                          <wp:docPr id="2" name="Image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" name="Image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"/>
                                                                  <a:srcRect l="-22" t="-37" r="-22" b="-3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66875" cy="981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52.45pt;height:81.75pt;mso-wrap-distance-left:2.25pt;mso-wrap-distance-right:0pt;mso-wrap-distance-top:0pt;mso-wrap-distance-bottom:0pt;margin-top:-0.75pt;mso-position-vertical:center;mso-position-vertical-relative:text;margin-left:690.2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5049"/>
                                        </w:tblGrid>
                                        <w:tr>
                                          <w:trPr>
                                            <w:trHeight w:val="831" w:hRule="atLeast"/>
                                          </w:trPr>
                                          <w:tc>
                                            <w:tcPr>
                                              <w:tcW w:w="504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66875" cy="981075"/>
                                                    <wp:effectExtent l="0" t="0" r="0" b="0"/>
                                                    <wp:docPr id="3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"/>
                                                            <a:srcRect l="-22" t="-37" r="-22" b="-3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66875" cy="981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0F0F0" w:val="clear"/>
          </w:tcPr>
          <w:p>
            <w:pPr>
              <w:pStyle w:val="Normal"/>
              <w:spacing w:lineRule="atLeast" w:line="330"/>
              <w:rPr/>
            </w:pPr>
            <w:r>
              <w:rPr/>
              <w:t>На прямой</w:t>
            </w:r>
            <w:r>
              <w:rPr>
                <w:rStyle w:val="Appleconvertedspace"/>
              </w:rPr>
              <w:t> </w:t>
            </w:r>
            <w:r>
              <w:rPr>
                <w:rStyle w:val="Mi"/>
                <w:rFonts w:cs="MathJax_Math-italic;Times New Roman" w:ascii="MathJax_Math-italic;Times New Roman" w:hAnsi="MathJax_Math-italic;Times New Roman"/>
                <w:sz w:val="28"/>
                <w:szCs w:val="28"/>
              </w:rPr>
              <w:t>AB</w:t>
            </w:r>
            <w:r>
              <w:rPr/>
              <w:t> взята точка</w:t>
            </w:r>
            <w:r>
              <w:rPr>
                <w:rStyle w:val="Appleconvertedspace"/>
              </w:rPr>
              <w:t> </w:t>
            </w:r>
            <w:r>
              <w:rPr>
                <w:rStyle w:val="Mi"/>
                <w:rFonts w:cs="MathJax_Math-italic;Times New Roman" w:ascii="MathJax_Math-italic;Times New Roman" w:hAnsi="MathJax_Math-italic;Times New Roman"/>
                <w:sz w:val="28"/>
                <w:szCs w:val="28"/>
              </w:rPr>
              <w:t>M</w:t>
            </w:r>
            <w:r>
              <w:rPr/>
              <w:t>. Луч</w:t>
            </w:r>
            <w:r>
              <w:rPr>
                <w:rStyle w:val="Appleconvertedspace"/>
              </w:rPr>
              <w:t> </w:t>
            </w:r>
            <w:r>
              <w:rPr>
                <w:rStyle w:val="Mi"/>
                <w:rFonts w:cs="MathJax_Math-italic;Times New Roman" w:ascii="MathJax_Math-italic;Times New Roman" w:hAnsi="MathJax_Math-italic;Times New Roman"/>
                <w:sz w:val="28"/>
                <w:szCs w:val="28"/>
              </w:rPr>
              <w:t>MD</w:t>
            </w:r>
            <w:r>
              <w:rPr/>
              <w:t> </w:t>
            </w:r>
            <w:r>
              <w:rPr>
                <w:rStyle w:val="Mo"/>
                <w:rFonts w:cs="MathJax_Main;Times New Roman" w:ascii="MathJax_Main;Times New Roman" w:hAnsi="MathJax_Main;Times New Roman"/>
                <w:sz w:val="28"/>
                <w:szCs w:val="28"/>
              </w:rPr>
              <w:t>—</w:t>
            </w:r>
            <w:r>
              <w:rPr/>
              <w:t> биссектриса угла</w:t>
            </w:r>
            <w:r>
              <w:rPr>
                <w:rStyle w:val="Appleconvertedspace"/>
              </w:rPr>
              <w:t> </w:t>
            </w:r>
            <w:r>
              <w:rPr>
                <w:rStyle w:val="Mi"/>
                <w:rFonts w:cs="MathJax_Math-italic;Times New Roman" w:ascii="MathJax_Math-italic;Times New Roman" w:hAnsi="MathJax_Math-italic;Times New Roman"/>
                <w:sz w:val="28"/>
                <w:szCs w:val="28"/>
              </w:rPr>
              <w:t>CMB</w:t>
            </w:r>
            <w:r>
              <w:rPr/>
              <w:t>. Известно, что</w:t>
            </w:r>
            <w:r>
              <w:rPr>
                <w:rStyle w:val="Appleconvertedspace"/>
              </w:rPr>
              <w:t> </w:t>
            </w:r>
            <w:r>
              <w:rPr>
                <w:rStyle w:val="Mo"/>
                <w:sz w:val="28"/>
                <w:szCs w:val="28"/>
              </w:rPr>
              <w:t>∠</w:t>
            </w:r>
            <w:r>
              <w:rPr>
                <w:rStyle w:val="Mi"/>
                <w:rFonts w:cs="MathJax_Math-italic;Times New Roman" w:ascii="MathJax_Math-italic;Times New Roman" w:hAnsi="MathJax_Math-italic;Times New Roman"/>
                <w:sz w:val="28"/>
                <w:szCs w:val="28"/>
              </w:rPr>
              <w:t>DMC</w:t>
            </w:r>
            <w:r>
              <w:rPr>
                <w:rStyle w:val="Mo"/>
                <w:rFonts w:cs="MathJax_Main;Times New Roman" w:ascii="MathJax_Main;Times New Roman" w:hAnsi="MathJax_Main;Times New Roman"/>
                <w:sz w:val="28"/>
                <w:szCs w:val="28"/>
              </w:rPr>
              <w:t>=</w:t>
            </w:r>
            <w:r>
              <w:rPr>
                <w:rStyle w:val="Mn"/>
                <w:rFonts w:cs="MathJax_Main;Times New Roman" w:ascii="MathJax_Main;Times New Roman" w:hAnsi="MathJax_Main;Times New Roman"/>
                <w:sz w:val="28"/>
                <w:szCs w:val="28"/>
              </w:rPr>
              <w:t>41</w:t>
            </w:r>
            <w:r>
              <w:rPr>
                <w:rStyle w:val="Mi"/>
                <w:rFonts w:cs="MathJax_Main;Times New Roman" w:ascii="MathJax_Main;Times New Roman" w:hAnsi="MathJax_Main;Times New Roman"/>
                <w:sz w:val="28"/>
                <w:szCs w:val="28"/>
              </w:rPr>
              <w:t>°</w:t>
            </w:r>
            <w:r>
              <w:rPr/>
              <w:t>. Найдите угол</w:t>
            </w:r>
            <w:r>
              <w:rPr>
                <w:rStyle w:val="Appleconvertedspace"/>
              </w:rPr>
              <w:t> </w:t>
            </w:r>
            <w:r>
              <w:rPr>
                <w:rStyle w:val="Mi"/>
                <w:rFonts w:cs="MathJax_Math-italic;Times New Roman" w:ascii="MathJax_Math-italic;Times New Roman" w:hAnsi="MathJax_Math-italic;Times New Roman"/>
                <w:sz w:val="28"/>
                <w:szCs w:val="28"/>
              </w:rPr>
              <w:t>CMA</w:t>
            </w:r>
            <w:r>
              <w:rPr/>
              <w:t>. Ответ дайте в градусах.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666875" cy="103822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6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30" w:before="30" w:after="6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666875" cy="981075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2" t="-37" r="-22" b="-3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66875" cy="9810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1.25pt;height:81.75pt;mso-wrap-distance-left:2.25pt;mso-wrap-distance-right:0pt;mso-wrap-distance-top:0pt;mso-wrap-distance-bottom:0pt;margin-top:-0.75pt;mso-position-vertical:center;mso-position-vertical-relative:text;margin-left:375.0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25"/>
                            </w:tblGrid>
                            <w:tr>
                              <w:trPr/>
                              <w:tc>
                                <w:tcPr>
                                  <w:tcW w:w="2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30" w:before="30" w:after="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66875" cy="9810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2" t="-37" r="-22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6875" cy="98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30" w:before="30" w:after="6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 прям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взята 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</w:t>
                        </w:r>
                        <w:r>
                          <w:rPr/>
                          <w:t>. Луч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D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биссектриса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MB</w:t>
                        </w:r>
                        <w:r>
                          <w:rPr/>
                          <w:t>. Известно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M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0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MA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66875" cy="1114425"/>
                                  <wp:effectExtent l="0" t="0" r="0" b="0"/>
                                  <wp:wrapSquare wrapText="bothSides"/>
                                  <wp:docPr id="7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66875" cy="11144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62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62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66875" cy="1057275"/>
                                                          <wp:effectExtent l="0" t="0" r="0" b="0"/>
                                                          <wp:docPr id="8" name="Image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" name="Image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"/>
                                                                  <a:srcRect l="-22" t="-34" r="-22" b="-34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66875" cy="10572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31.25pt;height:87.75pt;mso-wrap-distance-left:2.25pt;mso-wrap-distance-right:0pt;mso-wrap-distance-top:0pt;mso-wrap-distance-bottom:0pt;margin-top:-0.75pt;mso-position-vertical:center;mso-position-vertical-relative:text;margin-left:372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62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2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66875" cy="1057275"/>
                                                    <wp:effectExtent l="0" t="0" r="0" b="0"/>
                                                    <wp:docPr id="9" name="Image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9" name="Image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"/>
                                                            <a:srcRect l="-22" t="-34" r="-22" b="-34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66875" cy="10572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 прям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взята 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</w:t>
                        </w:r>
                        <w:r>
                          <w:rPr/>
                          <w:t>. Луч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D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биссектриса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MB</w:t>
                        </w:r>
                        <w:r>
                          <w:rPr/>
                          <w:t>. Известно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M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4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MA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66875" cy="1038225"/>
                                  <wp:effectExtent l="0" t="0" r="0" b="0"/>
                                  <wp:wrapSquare wrapText="bothSides"/>
                                  <wp:docPr id="11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66875" cy="1038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62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62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66875" cy="981075"/>
                                                          <wp:effectExtent l="0" t="0" r="0" b="0"/>
                                                          <wp:docPr id="12" name="Image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2" name="Image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"/>
                                                                  <a:srcRect l="-22" t="-37" r="-22" b="-3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66875" cy="981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31.25pt;height:81.75pt;mso-wrap-distance-left:2.25pt;mso-wrap-distance-right:0pt;mso-wrap-distance-top:0pt;mso-wrap-distance-bottom:0pt;margin-top:-0.75pt;mso-position-vertical:center;mso-position-vertical-relative:text;margin-left:372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62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2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66875" cy="981075"/>
                                                    <wp:effectExtent l="0" t="0" r="0" b="0"/>
                                                    <wp:docPr id="13" name="Image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3" name="Image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9"/>
                                                            <a:srcRect l="-22" t="-37" r="-22" b="-3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66875" cy="981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 прям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взята 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</w:t>
                        </w:r>
                        <w:r>
                          <w:rPr/>
                          <w:t>. Луч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D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биссектриса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MB</w:t>
                        </w:r>
                        <w:r>
                          <w:rPr/>
                          <w:t>. Известно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M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8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MA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66875" cy="1114425"/>
                                  <wp:effectExtent l="0" t="0" r="0" b="0"/>
                                  <wp:wrapSquare wrapText="bothSides"/>
                                  <wp:docPr id="15" name="Frame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66875" cy="11144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62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62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66875" cy="1057275"/>
                                                          <wp:effectExtent l="0" t="0" r="0" b="0"/>
                                                          <wp:docPr id="16" name="Image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6" name="Image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"/>
                                                                  <a:srcRect l="-22" t="-34" r="-22" b="-34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66875" cy="10572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31.25pt;height:87.75pt;mso-wrap-distance-left:2.25pt;mso-wrap-distance-right:0pt;mso-wrap-distance-top:0pt;mso-wrap-distance-bottom:0pt;margin-top:-0.75pt;mso-position-vertical:center;mso-position-vertical-relative:text;margin-left:372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62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2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66875" cy="1057275"/>
                                                    <wp:effectExtent l="0" t="0" r="0" b="0"/>
                                                    <wp:docPr id="17" name="Image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7" name="Image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1"/>
                                                            <a:srcRect l="-22" t="-34" r="-22" b="-34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66875" cy="10572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>
                      <w:trHeight w:val="2790" w:hRule="atLeast"/>
                    </w:trPr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Точка крепления троса, удерживающего флагшток в вертикальном положении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находится на высоте 4,4 м от земли. Расстояние от основания флагшто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br/>
                          <w:t>до места крепления троса на земле равно 3,3 м. Найдите длину троса. Ответ дайте 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042035" cy="1361440"/>
                              <wp:effectExtent l="0" t="0" r="0" b="0"/>
                              <wp:docPr id="18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18" t="-13" r="-18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42035" cy="13614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5458" w:hRule="atLeast"/>
        </w:trPr>
        <w:tc>
          <w:tcPr>
            <w:tcW w:w="9445" w:type="dxa"/>
            <w:tcBorders/>
            <w:shd w:fill="FFFFFF" w:val="clear"/>
            <w:vAlign w:val="center"/>
          </w:tcPr>
          <w:tbl>
            <w:tblPr>
              <w:tblW w:w="95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20"/>
            </w:tblGrid>
            <w:tr>
              <w:trPr>
                <w:trHeight w:val="124" w:hRule="atLeast"/>
              </w:trPr>
              <w:tc>
                <w:tcPr>
                  <w:tcW w:w="9520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946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462"/>
                  </w:tblGrid>
                  <w:tr>
                    <w:trPr>
                      <w:trHeight w:val="4608" w:hRule="atLeast"/>
                    </w:trPr>
                    <w:tc>
                      <w:tcPr>
                        <w:tcW w:w="9462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Точка крепления троса, удерживающего флагшток в вертикальном положении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находится на высоте 3,6 м от земли. Расстояние от основания флагшто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br/>
                          <w:t>до места крепления троса на земле равно 1,5 м. Найдите длину троса. Ответ дайте 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047875" cy="2685415"/>
                              <wp:effectExtent l="0" t="0" r="0" b="0"/>
                              <wp:docPr id="20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8" t="-13" r="-18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47875" cy="268541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47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490"/>
                  </w:tblGrid>
                  <w:tr>
                    <w:trPr>
                      <w:trHeight w:val="505" w:hRule="atLeast"/>
                    </w:trPr>
                    <w:tc>
                      <w:tcPr>
                        <w:tcW w:w="9490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Точка крепления троса, удерживающего флагшток в вертикальном положении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находится на высоте 4 м от земли. Расстояние от основания флагшто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до места крепления троса на земле равно 3 м. Найдите длину троса. Ответ дайте 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005205" cy="1323340"/>
                              <wp:effectExtent l="0" t="0" r="0" b="0"/>
                              <wp:docPr id="22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" t="-13" r="-18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05205" cy="13233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Картинка имеет форму прямоугольника со сторонами 28 см и 29 см. Её наклеили на белую бумагу так, что вокруг картинки получилась белая окантовка одинаковой ширины. Площадь, которую занимает картинка с окантовкой, равна 1806 см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/>
                          <w:t>. Какова ширина окантовки? Ответ дайте в санти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447925" cy="1371600"/>
                              <wp:effectExtent l="0" t="0" r="0" b="0"/>
                              <wp:docPr id="23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5" t="-26" r="-15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47925" cy="1371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Картинка имеет форму прямоугольника со сторонами 11 см и 13 см. Её наклеили на белую бумагу так, что вокруг картинки получилась белая окантовка одинаковой ширины. Площадь, которую занимает картинка с окантовкой, равна 675 см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/>
                          <w:t>. Какова ширина окантовки? Ответ дайте в санти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447925" cy="1371600"/>
                              <wp:effectExtent l="0" t="0" r="0" b="0"/>
                              <wp:docPr id="25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" t="-26" r="-15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47925" cy="1371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Картинка имеет форму прямоугольника со сторонами 24 см и 37 см. Её наклеили на белую бумагу так, что вокруг картинки получилась белая окантовка одинаковой ширины. Площадь, которую занимает картинка с окантовкой, равна 1440 см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/>
                          <w:t>. Какова ширина окантовки? Ответ дайте в санти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446655" cy="1371600"/>
                              <wp:effectExtent l="0" t="0" r="0" b="0"/>
                              <wp:docPr id="27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5" t="-26" r="-15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46655" cy="1371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Человек стоит на расстоянии 12,4 м от столба, на котором висит фонарь, расположенный на высоте 8 м. Тень человека равна 3,6 м. Какого роста человек (в метрах)?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371465" cy="1285875"/>
                              <wp:effectExtent l="0" t="0" r="0" b="0"/>
                              <wp:docPr id="28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7" t="-28" r="-7" b="-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371465" cy="1285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клонная крыша установлена на трёх вертикальных опорах, основания которых расположены на одной прямой. Средняя опора стоит посередине между малой и большой опорами (см. рис.). Высота малой опор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2,2 м, высота большей опоры 2,7 м. Найдите высоту средней опоры. Ответ дай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br/>
                          <w:t>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9385" cy="639445"/>
                              <wp:effectExtent l="0" t="0" r="0" b="0"/>
                              <wp:docPr id="30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4" t="-32" r="-14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9385" cy="6394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клонная крыша установлена на трёх вертикальных опорах, основания которых расположены на одной прямой. Средняя опора стоит посередине между малой и большой опорами (см. рис.). Высота средней опор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3,1 м, высота большей опоры 3,3 м. Найдите высоту малой опоры. Ответ дай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br/>
                          <w:t>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228850" cy="1114425"/>
                              <wp:effectExtent l="0" t="0" r="0" b="0"/>
                              <wp:docPr id="32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16" t="-32" r="-16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28850" cy="11144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клонная крыша установлена на трёх вертикальных опорах, основания которых расположены на одной прямой. Средняя опора стоит посередине между малой и большой опорами (см. рис.). Высота малой опор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2,5 м, высота средней опоры 2,65 м. Найдите высоту большей опоры. Ответ дай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br/>
                          <w:t>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190750" cy="1114425"/>
                              <wp:effectExtent l="0" t="0" r="0" b="0"/>
                              <wp:docPr id="34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6" t="-32" r="-16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0" cy="11144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клонная крыша установлена на трёх вертикальных опорах, основания которых расположены на одной прямой. Средняя опора стоит посередине между малой и большой опорами (см. рис.). Высота средней опор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2,75 м, высота большей опоры 3,1 м. Найдите высоту малой опоры. Ответ дай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br/>
                          <w:t>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932940" cy="918845"/>
                              <wp:effectExtent l="0" t="0" r="0" b="0"/>
                              <wp:docPr id="3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5" t="-32" r="-15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32940" cy="9188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клонная крыша установлена на трёх вертикальных опорах, основания которых расположены на одной прямой. Средняя опора стоит посередине между малой и большой опорами (см. рис.). Высота малой опор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2,95 м, высота большей опоры 3,65 м. Найдите высоту средней опоры. Ответ дай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br/>
                          <w:t>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018665" cy="846455"/>
                              <wp:effectExtent l="0" t="0" r="0" b="0"/>
                              <wp:docPr id="38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4" t="-32" r="-14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18665" cy="846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клонная крыша установлена на трёх вертикальных опорах, основания которых расположены на одной прямой. Средняя опора стоит посередине между малой и большой опорами (см. рис.). Высота малой опор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2,25 м, высота большей опоры 2,85 м. Найдите высоту средней опоры. Ответ дай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br/>
                          <w:t>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913890" cy="800100"/>
                              <wp:effectExtent l="0" t="0" r="0" b="0"/>
                              <wp:docPr id="40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14" t="-32" r="-14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13890" cy="800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клонная крыша установлена на трёх вертикальных опорах, основания которых расположены на одной прямой. Средняя опора стоит посередине между малой и большой опорами (см. рис.). Высота малой опор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2,2 м, высота средней опоры 2,5 м. Найдите высоту большей опоры. Ответ дай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br/>
                          <w:t>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00200" cy="796290"/>
                              <wp:effectExtent l="0" t="0" r="0" b="0"/>
                              <wp:docPr id="42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16" t="-32" r="-16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00200" cy="7962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Лестница соединяет точ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. Высота каждой ступени равна 28 см, а дли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45 см. Расстояние между точкам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составляет 26,5 м. Найдите высоту, на которую поднимается лестница (в метрах)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30045" cy="864235"/>
                              <wp:effectExtent l="0" t="0" r="0" b="0"/>
                              <wp:docPr id="43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12" t="-22" r="-1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30045" cy="8642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Лестница соединяет точ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. Высота каждой ступени равна 14 см, а дли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48 см. Расстояние между точкам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составляет 15 м. Найдите высоту, на которую поднимается лестница (в метрах)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152015" cy="1147445"/>
                              <wp:effectExtent l="0" t="0" r="0" b="0"/>
                              <wp:docPr id="45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12" t="-22" r="-1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52015" cy="11474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Лестница соединяет точ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. Высота каждой ступени равна 18 см, а дли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80 см. Расстояние между точкам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составляет 41 м. Найдите высоту, на которую поднимается лестница (в метрах)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496185" cy="1329055"/>
                              <wp:effectExtent l="0" t="0" r="0" b="0"/>
                              <wp:docPr id="47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12" t="-22" r="-1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96185" cy="13290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Человек стоит на расстоянии 12,4 м от столба, на котором висит фонарь, расположенный на высоте 8,5 м. Тень человека равна 3,1 м. Какого роста человек (в метрах)?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850130" cy="1160780"/>
                              <wp:effectExtent l="0" t="0" r="0" b="0"/>
                              <wp:docPr id="49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7" t="-28" r="-7" b="-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850130" cy="11607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Человек стоит на расстоянии 12 м от столба, на котором висит фонарь, расположенный на высоте 9,5 м. Тень человека равна 3 м. Какого роста человек (в метрах)?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371465" cy="1285875"/>
                              <wp:effectExtent l="0" t="0" r="0" b="0"/>
                              <wp:docPr id="51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7" t="-28" r="-7" b="-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371465" cy="1285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Человек стоит на расстоянии 7,6 м от столба, на котором висит фонарь, расположенный на высоте 6 м. Тень человека равна 3,8 м. Какого роста человек (в метрах)?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094230" cy="1359535"/>
                              <wp:effectExtent l="0" t="0" r="0" b="0"/>
                              <wp:docPr id="53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15" t="-23" r="-15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4230" cy="13595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tbl>
            <w:tblPr>
              <w:tblW w:w="42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7"/>
            </w:tblGrid>
            <w:tr>
              <w:trPr/>
              <w:tc>
                <w:tcPr>
                  <w:tcW w:w="86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color w:val="D0D0D0"/>
                      <w:sz w:val="22"/>
                      <w:szCs w:val="22"/>
                    </w:rPr>
                    <w:t>E3FFF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Человек стоит на расстоянии 4,2 м от столба, на котором висит фонарь, расположенный на высоте 5 м. Тень человека равна 2,8 м. Какого роста человек (в метрах)?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339850" cy="1380490"/>
                              <wp:effectExtent l="0" t="0" r="0" b="0"/>
                              <wp:docPr id="55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5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19" t="-18" r="-19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9850" cy="1380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2"/>
        <w:gridCol w:w="164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Человек стоит на расстоянии 11,1 м от столба, на котором висит фонарь, расположенный на высоте 9 м. Тень человека равна 2,4 м. Какого роста человек (в метрах)?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371465" cy="1285875"/>
                              <wp:effectExtent l="0" t="0" r="0" b="0"/>
                              <wp:docPr id="5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7" t="-28" r="-7" b="-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371465" cy="1285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992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62"/>
            </w:tblGrid>
            <w:tr>
              <w:trPr/>
              <w:tc>
                <w:tcPr>
                  <w:tcW w:w="9962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32"/>
                  </w:tblGrid>
                  <w:tr>
                    <w:trPr/>
                    <w:tc>
                      <w:tcPr>
                        <w:tcW w:w="9932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колько досок дл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</w:t>
                        </w:r>
                        <w:r>
                          <w:rPr/>
                          <w:t> м, шир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0</w:t>
                        </w:r>
                        <w:r>
                          <w:rPr/>
                          <w:t> см и толщ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5</w:t>
                        </w:r>
                        <w:r>
                          <w:rPr/>
                          <w:t> мм выйдет</w:t>
                          <w:br/>
                          <w:t>из бруса дл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20</w:t>
                        </w:r>
                        <w:r>
                          <w:rPr/>
                          <w:t> дм, имеющего в сечении прямоугольник размером</w:t>
                          <w:br/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0</w:t>
                        </w:r>
                        <w:r>
                          <w:rPr/>
                          <w:t> с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×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80</w:t>
                        </w:r>
                        <w:r>
                          <w:rPr/>
                          <w:t> см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колько досок дл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,5</w:t>
                        </w:r>
                        <w:r>
                          <w:rPr/>
                          <w:t> м, шир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0</w:t>
                        </w:r>
                        <w:r>
                          <w:rPr/>
                          <w:t> см и толщ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0</w:t>
                        </w:r>
                        <w:r>
                          <w:rPr/>
                          <w:t> мм выйдет</w:t>
                          <w:br/>
                          <w:t>из бруса дл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50</w:t>
                        </w:r>
                        <w:r>
                          <w:rPr/>
                          <w:t> дм, имеющего в сечении прямоугольник размером</w:t>
                          <w:br/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0</w:t>
                        </w:r>
                        <w:r>
                          <w:rPr/>
                          <w:t> с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×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0</w:t>
                        </w:r>
                        <w:r>
                          <w:rPr/>
                          <w:t> см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колько досок дл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</w:t>
                        </w:r>
                        <w:r>
                          <w:rPr/>
                          <w:t> м, шир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0</w:t>
                        </w:r>
                        <w:r>
                          <w:rPr/>
                          <w:t> см и толщ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0</w:t>
                        </w:r>
                        <w:r>
                          <w:rPr/>
                          <w:t> мм выйдет</w:t>
                          <w:br/>
                          <w:t>из бруса дл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80</w:t>
                        </w:r>
                        <w:r>
                          <w:rPr/>
                          <w:t> дм, имеющего в сечении прямоугольник разме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0</w:t>
                        </w:r>
                        <w:r>
                          <w:rPr/>
                          <w:br/>
                          <w:t>с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×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0</w:t>
                        </w:r>
                        <w:r>
                          <w:rPr/>
                          <w:t> см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колько досок дл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,5</w:t>
                        </w:r>
                        <w:r>
                          <w:rPr/>
                          <w:t> м, шир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0</w:t>
                        </w:r>
                        <w:r>
                          <w:rPr/>
                          <w:t> см и толщ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0</w:t>
                        </w:r>
                        <w:r>
                          <w:rPr/>
                          <w:t> мм выйдет</w:t>
                          <w:br/>
                          <w:t>из бруса дл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40</w:t>
                        </w:r>
                        <w:r>
                          <w:rPr/>
                          <w:t> дм, имеющего в сечении прямоугольник размером</w:t>
                          <w:br/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0</w:t>
                        </w:r>
                        <w:r>
                          <w:rPr/>
                          <w:t> с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×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0</w:t>
                        </w:r>
                        <w:r>
                          <w:rPr/>
                          <w:t> см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Какое наибольшее число коробок в форме прямоугольного параллелепипеда разме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0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×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0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×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80</w:t>
                        </w:r>
                        <w:r>
                          <w:rPr/>
                          <w:t> (см) можно поместить в кузов машины разме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,8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×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×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,2</w:t>
                        </w:r>
                        <w:r>
                          <w:rPr/>
                          <w:t> (м)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/>
              <w:t>ц форм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Какое наибольшее число коробок в форме прямоугольного параллелепипеда разме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0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×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0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×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70</w:t>
                        </w:r>
                        <w:r>
                          <w:rPr/>
                          <w:t> (см) можно поместить в кузов машины разме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,8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×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9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×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,8</w:t>
                        </w:r>
                        <w:r>
                          <w:rPr/>
                          <w:t> (м)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Сколько потребуется кафельных плиток квадратной формы со стороной 20 см, чтобы облицевать ими сте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у, имеющую форму прямоугольника со сторонами 3,4 м и 4,2 м?Конец фор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Сколько потребуется кафельных плиток квадратной формы со стороной 15 см, чтобы облицевать ими стену, имеющую форму прямоугольника со сторонами 2,7 м и 3 м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Сколько потребуется кафельных плиток квадратной формы со стороной 20 см, чтобы облицевать ими стену, имеющую форму прямоугольника со сторонами 2,8 м и 5 м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Пол комнаты, имеющей форму прямоугольника со сторонами 4 м и 6 м, требуется покрыть паркетом из прямоугольных дощечек со сторонами 10 см и 30 см. Сколько потребуется таких дощечек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>
                      <w:trHeight w:val="253" w:hRule="atLeast"/>
                    </w:trPr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Пол комнаты, имеющей форму прямоугольника со сторонами 4 м и 6 м, требуется покрыть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паркетом из прямоугольных дощечек со сторонами 5 см и 40 см. Сколько потребуется таких дощечек?Конец фор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1"/>
        <w:gridCol w:w="125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>
                      <w:trHeight w:val="35" w:hRule="atLeast"/>
                    </w:trPr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Пол комнаты, имеющей форму прямоугольника со сторонами 7 м и 9 м, требуется покрыть паркетом из прямоугольных дощечек со сторонами 10 см и 20 см. Сколько пот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ебуетсядощечек?Конец фор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01"/>
            </w:tblGrid>
            <w:tr>
              <w:trPr/>
              <w:tc>
                <w:tcPr>
                  <w:tcW w:w="10001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71"/>
                  </w:tblGrid>
                  <w:tr>
                    <w:trPr/>
                    <w:tc>
                      <w:tcPr>
                        <w:tcW w:w="9971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лощадь прямоугольного земельного участка равна 18 га, ширина участка равна 180 м. Найдите длину этого участка в метрах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лощадь прямоугольного земельного участка равна 11 га, ширина участка равна 250 м. Найдите длину этого участка в метрах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лощадь прямоугольного земельного участка равна 6 га, ширина участка равна 120 м. Найдите длину этого участка в метрах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Человек ростом 1,6 м стоит на расстоянии 18 м от столба, на котором висит фонарь на высоте 6,4 м. Найдите длину тени человека в метрах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Человек ростом 1,7 м стоит на расстоянии 10 м от столба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 xml:space="preserve"> </w:t>
                  </w:r>
                  <w:r>
                    <w:rPr/>
                    <w:t>на котором висит фонарь на высоте 5,1 м. Найдите длину тени человека в метрах.Конец фор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7"/>
        <w:gridCol w:w="119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Человек ростом 1,7 м стоит на расстоянии 20 м от столба, на котором висит фонарь на высоте 5,1 м. Найдите длину тени человека в метрах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1003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07"/>
            </w:tblGrid>
            <w:tr>
              <w:trPr/>
              <w:tc>
                <w:tcPr>
                  <w:tcW w:w="10007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77"/>
                  </w:tblGrid>
                  <w:tr>
                    <w:trPr/>
                    <w:tc>
                      <w:tcPr>
                        <w:tcW w:w="9977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 какой угол (в градусах) поворачивается минутная стрелка, пока часовая поворачивается на 12°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 какой угол (в градусах) поворачивается минутная стрелка, пока часовая поворачивается на 16°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1"/>
        <w:gridCol w:w="145"/>
      </w:tblGrid>
      <w:tr>
        <w:trPr/>
        <w:tc>
          <w:tcPr>
            <w:tcW w:w="10156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 какой угол (в градусах) поворачивается минутная стрелка, пока часовая поворачивается на 13°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11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81"/>
            </w:tblGrid>
            <w:tr>
              <w:trPr/>
              <w:tc>
                <w:tcPr>
                  <w:tcW w:w="9981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51"/>
                  </w:tblGrid>
                  <w:tr>
                    <w:trPr/>
                    <w:tc>
                      <w:tcPr>
                        <w:tcW w:w="9951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акой угол (в градусах) описывает часовая стрелка за 2 часа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акой угол (в градусах) описывает часовая стрелка за 2 часа 56 минут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акой угол (в градусах) описывает часовая стрелка за 2 часа 40 минут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8"/>
        <w:gridCol w:w="138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акой угол (в градусах) описывает часовая стрелка за 4 часа 32 минуты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1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88"/>
            </w:tblGrid>
            <w:tr>
              <w:trPr/>
              <w:tc>
                <w:tcPr>
                  <w:tcW w:w="9988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58"/>
                  </w:tblGrid>
                  <w:tr>
                    <w:trPr/>
                    <w:tc>
                      <w:tcPr>
                        <w:tcW w:w="9958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акой угол (в градусах) описывает часовая стрелка за 10 минут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tbl>
            <w:tblPr>
              <w:tblW w:w="42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9"/>
            </w:tblGrid>
            <w:tr>
              <w:trPr/>
              <w:tc>
                <w:tcPr>
                  <w:tcW w:w="84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D0D0D0"/>
                      <w:sz w:val="22"/>
                      <w:szCs w:val="22"/>
                    </w:rPr>
                    <w:t>8DDE2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2"/>
        <w:gridCol w:w="114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акой угол (в градусах) описывает часовая стрелка за 2 часа 48 минут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2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2"/>
            </w:tblGrid>
            <w:tr>
              <w:trPr/>
              <w:tc>
                <w:tcPr>
                  <w:tcW w:w="10012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2"/>
                  </w:tblGrid>
                  <w:tr>
                    <w:trPr/>
                    <w:tc>
                      <w:tcPr>
                        <w:tcW w:w="9982" w:type="dxa"/>
                        <w:tcBorders/>
                        <w:shd w:fill="F0F0F0" w:val="clear"/>
                      </w:tcPr>
                      <w:tbl>
                        <w:tblPr>
                          <w:tblW w:w="91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941"/>
                          <w:gridCol w:w="2160"/>
                        </w:tblGrid>
                        <w:tr>
                          <w:trPr/>
                          <w:tc>
                            <w:tcPr>
                              <w:tcW w:w="6941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Какой угол (в градусах) описывает минутная стрелка за 21 минуту?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16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371600" cy="1381125"/>
                                    <wp:effectExtent l="0" t="0" r="0" b="0"/>
                                    <wp:docPr id="74" name="Image2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4" name="Image2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4"/>
                                            <a:srcRect l="-26" t="-26" r="-26" b="-2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71600" cy="1381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tbl>
                        <w:tblPr>
                          <w:tblW w:w="898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821"/>
                          <w:gridCol w:w="2160"/>
                        </w:tblGrid>
                        <w:tr>
                          <w:trPr/>
                          <w:tc>
                            <w:tcPr>
                              <w:tcW w:w="6821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Какой угол (в градусах) описывает минутная стрелка за 29 минут?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16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371600" cy="1381125"/>
                                    <wp:effectExtent l="0" t="0" r="0" b="0"/>
                                    <wp:docPr id="76" name="Image2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6" name="Image2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5"/>
                                            <a:srcRect l="-26" t="-26" r="-26" b="-2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71600" cy="1381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tbl>
                        <w:tblPr>
                          <w:tblW w:w="91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6982"/>
                          <w:gridCol w:w="2160"/>
                        </w:tblGrid>
                        <w:tr>
                          <w:trPr/>
                          <w:tc>
                            <w:tcPr>
                              <w:tcW w:w="6982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Какой угол (в градусах) описывает минутная стрелка за 24 минуты?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16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371600" cy="1381125"/>
                                    <wp:effectExtent l="0" t="0" r="0" b="0"/>
                                    <wp:docPr id="78" name="Image3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8" name="Image3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6"/>
                                            <a:srcRect l="-26" t="-26" r="-26" b="-2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71600" cy="1381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tbl>
                        <w:tblPr>
                          <w:tblW w:w="1000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848"/>
                          <w:gridCol w:w="2160"/>
                        </w:tblGrid>
                        <w:tr>
                          <w:trPr/>
                          <w:tc>
                            <w:tcPr>
                              <w:tcW w:w="7848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Какой угол (в градусах) образуют минутная и часовая стрелки часов в 13:00?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16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371600" cy="1381125"/>
                                    <wp:effectExtent l="0" t="0" r="0" b="0"/>
                                    <wp:docPr id="79" name="Image3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9" name="Image3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7"/>
                                            <a:srcRect l="-26" t="-26" r="-26" b="-2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71600" cy="1381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tbl>
                        <w:tblPr>
                          <w:tblW w:w="1000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848"/>
                          <w:gridCol w:w="2160"/>
                        </w:tblGrid>
                        <w:tr>
                          <w:trPr/>
                          <w:tc>
                            <w:tcPr>
                              <w:tcW w:w="7848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Какой угол (в градусах) образуют минутная и часовая стрелки часов в 14:00?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16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371600" cy="1381125"/>
                                    <wp:effectExtent l="0" t="0" r="0" b="0"/>
                                    <wp:docPr id="81" name="Image3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1" name="Image3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8"/>
                                            <a:srcRect l="-26" t="-26" r="-26" b="-2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71600" cy="1381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tbl>
                        <w:tblPr>
                          <w:tblW w:w="995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799"/>
                          <w:gridCol w:w="2160"/>
                        </w:tblGrid>
                        <w:tr>
                          <w:trPr/>
                          <w:tc>
                            <w:tcPr>
                              <w:tcW w:w="7799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Какой угол (в градусах) образуют минутная и часовая стрелки часов в 9:00?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16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371600" cy="1381125"/>
                                    <wp:effectExtent l="0" t="0" r="0" b="0"/>
                                    <wp:docPr id="83" name="Image3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3" name="Image3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9"/>
                                            <a:srcRect l="-26" t="-26" r="-26" b="-2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71600" cy="1381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tbl>
                        <w:tblPr>
                          <w:tblW w:w="98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02"/>
                          <w:gridCol w:w="1995"/>
                        </w:tblGrid>
                        <w:tr>
                          <w:trPr/>
                          <w:tc>
                            <w:tcPr>
                              <w:tcW w:w="7902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/>
                                <w:rPr/>
                              </w:pPr>
                              <w:r>
                                <w:rPr/>
                                <w:t>На рисунке изображено колесо с пятью спицами. Сколько спиц в колесе, в котором угол между любыми соседними спицами равен</w:t>
                              </w:r>
                              <w:r>
                                <w:rPr>
                                  <w:rStyle w:val="Appleconvertedspace"/>
                                </w:rPr>
                                <w:t> </w:t>
                              </w:r>
                              <w:r>
                                <w:rPr>
                                  <w:rStyle w:val="Mn"/>
                                  <w:rFonts w:cs="MathJax_Main;Times New Roman" w:ascii="MathJax_Main;Times New Roman" w:hAnsi="MathJax_Main;Times New Roman"/>
                                  <w:sz w:val="28"/>
                                  <w:szCs w:val="28"/>
                                </w:rPr>
                                <w:t>30</w:t>
                              </w:r>
                              <w:r>
                                <w:rPr>
                                  <w:rStyle w:val="Mi"/>
                                  <w:rFonts w:cs="MathJax_Main;Times New Roman" w:ascii="MathJax_Main;Times New Roman" w:hAnsi="MathJax_Main;Times New Roman"/>
                                  <w:sz w:val="28"/>
                                  <w:szCs w:val="28"/>
                                </w:rPr>
                                <w:t>°</w:t>
                              </w:r>
                              <w:r>
                                <w:rPr/>
                                <w:t>?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995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266825" cy="1266825"/>
                                    <wp:effectExtent l="0" t="0" r="0" b="0"/>
                                    <wp:docPr id="84" name="Image3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4" name="Image3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0"/>
                                            <a:srcRect l="-28" t="-28" r="-28" b="-2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66825" cy="12668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tbl>
                        <w:tblPr>
                          <w:tblW w:w="1000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013"/>
                          <w:gridCol w:w="1995"/>
                        </w:tblGrid>
                        <w:tr>
                          <w:trPr/>
                          <w:tc>
                            <w:tcPr>
                              <w:tcW w:w="801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/>
                                <w:rPr/>
                              </w:pPr>
                              <w:r>
                                <w:rPr/>
                                <w:t>На рисунке изображено колесо с пятью спицами. Сколько спиц в колесе, в котором угол между любыми соседними спицами равен</w:t>
                              </w:r>
                              <w:r>
                                <w:rPr>
                                  <w:rStyle w:val="Appleconvertedspace"/>
                                </w:rPr>
                                <w:t> </w:t>
                              </w:r>
                              <w:r>
                                <w:rPr>
                                  <w:rStyle w:val="Mn"/>
                                  <w:rFonts w:cs="MathJax_Main;Times New Roman" w:ascii="MathJax_Main;Times New Roman" w:hAnsi="MathJax_Main;Times New Roman"/>
                                  <w:sz w:val="28"/>
                                  <w:szCs w:val="28"/>
                                </w:rPr>
                                <w:t>24</w:t>
                              </w:r>
                              <w:r>
                                <w:rPr>
                                  <w:rStyle w:val="Mi"/>
                                  <w:rFonts w:cs="MathJax_Main;Times New Roman" w:ascii="MathJax_Main;Times New Roman" w:hAnsi="MathJax_Main;Times New Roman"/>
                                  <w:sz w:val="28"/>
                                  <w:szCs w:val="28"/>
                                </w:rPr>
                                <w:t>°</w:t>
                              </w:r>
                              <w:r>
                                <w:rPr/>
                                <w:t>?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995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266825" cy="1266825"/>
                                    <wp:effectExtent l="0" t="0" r="0" b="0"/>
                                    <wp:docPr id="86" name="Image3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6" name="Image3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1"/>
                                            <a:srcRect l="-28" t="-28" r="-28" b="-2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66825" cy="12668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tbl>
                        <w:tblPr>
                          <w:tblW w:w="98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857"/>
                          <w:gridCol w:w="2040"/>
                        </w:tblGrid>
                        <w:tr>
                          <w:trPr/>
                          <w:tc>
                            <w:tcPr>
                              <w:tcW w:w="7857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Колесо имеет 24 спицы. Углы между соседними спицами равны. Найдите величину угла (в градусах), который образуют две соседние спицы.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04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295400" cy="1285875"/>
                                    <wp:effectExtent l="0" t="0" r="0" b="0"/>
                                    <wp:docPr id="87" name="Image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7" name="Image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"/>
                                            <a:srcRect l="-28" t="-28" r="-28" b="-2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95400" cy="1285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tbl>
                        <w:tblPr>
                          <w:tblW w:w="1000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013"/>
                          <w:gridCol w:w="1995"/>
                        </w:tblGrid>
                        <w:tr>
                          <w:trPr/>
                          <w:tc>
                            <w:tcPr>
                              <w:tcW w:w="8013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Колесо имеет 45 спиц. Углы между соседними спицами равны. Найдите величину угла (в градусах), который образуют две соседние спицы.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995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266825" cy="1285875"/>
                                    <wp:effectExtent l="0" t="0" r="0" b="0"/>
                                    <wp:docPr id="89" name="Image3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9" name="Image3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3"/>
                                            <a:srcRect l="-28" t="-28" r="-28" b="-2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66825" cy="1285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ва парохода вышли из порта, следуя один на север, другой на запад. Скорости их равны соответственно 12 км/ч и 16 км/ч. Какое расстояние (в километрах) будет между ними через 1 час?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ва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парохода вышли из порта, следуя один на север, другой на запад. Скорости их равны соответственно 21 км/ч и 28 км/ч. Какое расстояние (в километрах) будет между ними через 5 часов?Конец фор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lineRule="atLeast" w:line="220" w:before="30" w:after="3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ва парохода вышли из порта, следуя один на север, другой на запад. Скорости их рав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ы соответственно 30 км/ч и 16 км/ч. Какое расстояние (в километрах) будет между ними через 2 часа?Конец фор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Пожарную лестницу приставили к окну, расположенному на высо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12 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от земли. Нижний конец лестницы отстоит от стены 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5 м. Какова длина лестницы? Ответ дайте 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638300" cy="2561590"/>
                              <wp:effectExtent l="0" t="0" r="0" b="0"/>
                              <wp:docPr id="92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rcRect l="-22" t="-14" r="-2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38300" cy="25615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Пожарную лестницу приставили к окну, расположенному на высо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15 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от земли. Нижний конец лестницы отстоит от стены 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t>8 м. Какова длина лестницы? Ответ дайте 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036955" cy="1609090"/>
                              <wp:effectExtent l="0" t="0" r="0" b="0"/>
                              <wp:docPr id="94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4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22" t="-14" r="-22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36955" cy="16090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2"/>
        <w:gridCol w:w="114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Пожарную лестницу длиной 10 м приставили к окну третьего этажа дома. Нижний конец лестницы отстоит от стены на 6 м. На какой высоте расположено окно? Ответ дайте в метр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242695" cy="1610360"/>
                              <wp:effectExtent l="0" t="0" r="0" b="0"/>
                              <wp:docPr id="96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6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25" t="-19" r="-25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42695" cy="16103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2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2"/>
            </w:tblGrid>
            <w:tr>
              <w:trPr/>
              <w:tc>
                <w:tcPr>
                  <w:tcW w:w="10012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2"/>
                  </w:tblGrid>
                  <w:tr>
                    <w:trPr/>
                    <w:tc>
                      <w:tcPr>
                        <w:tcW w:w="9982" w:type="dxa"/>
                        <w:tcBorders/>
                        <w:shd w:fill="F0F0F0" w:val="clea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Лестница соединяет точки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</w:rPr>
                          <w:t>и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</w:rPr>
                          <w:t>и состоит из 20 ступеней. Высота каждой ступени равна 14 см, а длина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>
                            <w:sz w:val="22"/>
                            <w:szCs w:val="22"/>
                          </w:rPr>
                          <w:t> 48 см. Найдите расстояние между точками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</w:rPr>
                          <w:t>и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</w:rPr>
                          <w:t>(в метрах)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tbl>
                        <w:tblPr>
                          <w:tblW w:w="29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99"/>
                        </w:tblGrid>
                        <w:tr>
                          <w:trPr/>
                          <w:tc>
                            <w:tcPr>
                              <w:tcW w:w="2999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3730" cy="1019810"/>
                                    <wp:effectExtent l="0" t="0" r="0" b="0"/>
                                    <wp:docPr id="97" name="Image4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7" name="Image4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7"/>
                                            <a:srcRect l="-14" t="-26" r="-14" b="-2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3730" cy="101981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3"/>
        <w:gridCol w:w="123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Лестница соединяет точки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</w:rPr>
                          <w:t>и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</w:rPr>
                          <w:t>и состоит из 30 ступеней. Высота каждой ступени равна 16 см, а длина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>
                            <w:sz w:val="22"/>
                            <w:szCs w:val="22"/>
                          </w:rPr>
                          <w:t> 63 см. Найдите расстояние между точками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</w:rPr>
                          <w:t>и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>
                            <w:rStyle w:val="Appleconvertedspace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sz w:val="22"/>
                            <w:szCs w:val="22"/>
                          </w:rPr>
                          <w:t>(в метрах).</w:t>
                        </w:r>
                      </w:p>
                      <w:p>
                        <w:pPr>
                          <w:pStyle w:val="Style15"/>
                          <w:rPr/>
                        </w:pPr>
                        <w:r>
                          <w:rPr/>
                          <w:t> </w:t>
                        </w:r>
                      </w:p>
                      <w:tbl>
                        <w:tblPr>
                          <w:tblW w:w="31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180"/>
                        </w:tblGrid>
                        <w:tr>
                          <w:trPr/>
                          <w:tc>
                            <w:tcPr>
                              <w:tcW w:w="3180" w:type="dxa"/>
                              <w:tcBorders/>
                            </w:tcPr>
                            <w:p>
                              <w:pPr>
                                <w:pStyle w:val="Normal"/>
                                <w:spacing w:lineRule="atLeast" w:line="330" w:before="30" w:after="60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2018665" cy="1081405"/>
                                    <wp:effectExtent l="0" t="0" r="0" b="0"/>
                                    <wp:docPr id="99" name="Image4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9" name="Image4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8"/>
                                            <a:srcRect l="-14" t="-26" r="-14" b="-2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018665" cy="108140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3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03"/>
            </w:tblGrid>
            <w:tr>
              <w:trPr/>
              <w:tc>
                <w:tcPr>
                  <w:tcW w:w="10003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73"/>
                  </w:tblGrid>
                  <w:tr>
                    <w:trPr/>
                    <w:tc>
                      <w:tcPr>
                        <w:tcW w:w="9973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В трапецию, сумма длин боковых сторон которой равна 12, вписана окружность. Найдите длину средней линии трапеции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коло трапеции, один из углов которой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8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 описана окружность. Н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йдите остальные углы трапеции.Конец фор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коло трапеции, один из углов которой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1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 описана окружность. Найдите остальные углы трапеции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В трапецию, сумма длин боковых сторон которой равна 14, вписана окружность. Найдите длину сре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ней линии трапеции.Конец фор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коло трапеции, один из углов которой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6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 описана окружность. Найдите остальные углы трапеции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3"/>
        <w:gridCol w:w="113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В трапецию, сумма длин боковых сторон которой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равна 16, вписана окружность. Найдите длину средней линии трапеции.Конец фор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3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3"/>
            </w:tblGrid>
            <w:tr>
              <w:trPr/>
              <w:tc>
                <w:tcPr>
                  <w:tcW w:w="10013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3"/>
                  </w:tblGrid>
                  <w:tr>
                    <w:trPr/>
                    <w:tc>
                      <w:tcPr>
                        <w:tcW w:w="9983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В параллелограмм вписана окружность. Найдите периметр параллелограмма, если одна из его сторон равна 10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В параллелограмм вписана окружность. Найдите периметр параллелограмма, если одна из его сторон равна 8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В параллелограмм вписана окружность. Найдите периметр параллелограмма, если одна из его сторон равна 14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2"/>
        <w:gridCol w:w="114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В параллелограмм вписана окружность. Найдите периметр параллелограмма, если одна из его сторон равна 11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2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2"/>
            </w:tblGrid>
            <w:tr>
              <w:trPr/>
              <w:tc>
                <w:tcPr>
                  <w:tcW w:w="10012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2"/>
                  </w:tblGrid>
                  <w:tr>
                    <w:trPr/>
                    <w:tc>
                      <w:tcPr>
                        <w:tcW w:w="9982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ысот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H</w:t>
                        </w:r>
                        <w:r>
                          <w:rPr/>
                          <w:t> ромб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делит сторон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D</w:t>
                        </w:r>
                        <w:r>
                          <w:rPr/>
                          <w:t> на 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H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2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H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</w:t>
                        </w:r>
                        <w:r>
                          <w:rPr/>
                          <w:t>. Найдите высоту ромба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ысот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H</w:t>
                        </w:r>
                        <w:r>
                          <w:rPr/>
                          <w:t> ромб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делит сторон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D</w:t>
                        </w:r>
                        <w:r>
                          <w:rPr/>
                          <w:t> на 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H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5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H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</w:t>
                        </w:r>
                        <w:r>
                          <w:rPr/>
                          <w:t>. Найдите высоту ромба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ысот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H</w:t>
                        </w:r>
                        <w:r>
                          <w:rPr/>
                          <w:t> ромб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делит сторон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D</w:t>
                        </w:r>
                        <w:r>
                          <w:rPr/>
                          <w:t> на 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H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4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H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</w:t>
                        </w:r>
                        <w:r>
                          <w:rPr/>
                          <w:t>. Найдите высоту ромба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Расстояние от точки пер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сечения диагоналей ромба до одной из его сторон равно 14, а одна из диагоналей ромба равна 56. Найдите углы ромба.Конец фор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Расстояние от точки пересечения диагоналей ромба до одной из его сторон равно 13, а одна из диагоналей ромба равна 52. Найдите углы ромба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Расстояние от точки пересечения диагоналей ромба до одной из его сторон равно 10, а одна из диагоналей ромба равна 40. Найдите углы ромба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4"/>
        <w:gridCol w:w="112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Расстояние от точки п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ресечения диагоналей ромба до одной из его сторон равно 17, а одна из диагоналей ромба равна 68. Найдите углы ромба.Конец форм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4"/>
            </w:tblGrid>
            <w:tr>
              <w:trPr/>
              <w:tc>
                <w:tcPr>
                  <w:tcW w:w="10014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4"/>
                  </w:tblGrid>
                  <w:tr>
                    <w:trPr/>
                    <w:tc>
                      <w:tcPr>
                        <w:tcW w:w="9984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Биссектрисы углов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/>
                          <w:t> параллелограмм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пересекаются в точке, лежащей на сторон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6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Биссектрисы углов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/>
                          <w:t> параллелограмм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пересекаются в точке, лежащей на сторон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2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Биссектрисы углов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/>
                          <w:t> параллелограмм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пересекаются в точке, лежащей на сторон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0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Биссектрисы углов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/>
                          <w:t> параллелограмм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пересекаются в точке, лежащей на сторон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0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8"/>
        <w:gridCol w:w="138"/>
      </w:tblGrid>
      <w:tr>
        <w:trPr/>
        <w:tc>
          <w:tcPr>
            <w:tcW w:w="10156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Биссектрисы углов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/>
                          <w:t> параллелограмм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пересекаются в точке, лежащей на сторон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0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1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88"/>
            </w:tblGrid>
            <w:tr>
              <w:trPr/>
              <w:tc>
                <w:tcPr>
                  <w:tcW w:w="9988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58"/>
                  </w:tblGrid>
                  <w:tr>
                    <w:trPr/>
                    <w:tc>
                      <w:tcPr>
                        <w:tcW w:w="9958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Биссектриса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параллелограмм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пересекает сторон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</w:t>
                          <w:br/>
                          <w:t>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K</w:t>
                        </w:r>
                        <w:r>
                          <w:rPr/>
                          <w:t>. Найдите периметр параллелограмма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K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9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K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5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Биссектриса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параллелограмм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пересекает сторон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</w:t>
                          <w:br/>
                          <w:t>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K</w:t>
                        </w:r>
                        <w:r>
                          <w:rPr/>
                          <w:t>. Найдите периметр параллелограмма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K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K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9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Биссектриса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параллелограмм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пересекает сторон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</w:t>
                          <w:br/>
                          <w:t>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K</w:t>
                        </w:r>
                        <w:r>
                          <w:rPr/>
                          <w:t>. Найдите периметр параллелограмма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K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0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K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8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C</w:t>
                        </w:r>
                        <w:r>
                          <w:rPr/>
                          <w:t> лежат на параллельных прямых, а 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text"/>
                            <w:sz w:val="28"/>
                            <w:szCs w:val="28"/>
                          </w:rPr>
                          <w:t> 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D</w:t>
                        </w:r>
                        <w:r>
                          <w:rPr/>
                          <w:t> пересекаются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C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2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8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5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C</w:t>
                        </w:r>
                        <w:r>
                          <w:rPr/>
                          <w:t> лежат на параллельных прямых, а 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text"/>
                            <w:sz w:val="28"/>
                            <w:szCs w:val="28"/>
                          </w:rPr>
                          <w:t> 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D</w:t>
                        </w:r>
                        <w:r>
                          <w:rPr/>
                          <w:t> пересекаются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C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5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0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9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1"/>
        <w:gridCol w:w="115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C</w:t>
                        </w:r>
                        <w:r>
                          <w:rPr/>
                          <w:t> лежат на параллельных прямых, а 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text"/>
                            <w:sz w:val="28"/>
                            <w:szCs w:val="28"/>
                          </w:rPr>
                          <w:t> 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D</w:t>
                        </w:r>
                        <w:r>
                          <w:rPr/>
                          <w:t> пересекаются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C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4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2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2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1"/>
            </w:tblGrid>
            <w:tr>
              <w:trPr/>
              <w:tc>
                <w:tcPr>
                  <w:tcW w:w="10011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1"/>
                  </w:tblGrid>
                  <w:tr>
                    <w:trPr/>
                    <w:tc>
                      <w:tcPr>
                        <w:tcW w:w="9981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йдите боковую сторон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, если угл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D</w:t>
                        </w:r>
                        <w:r>
                          <w:rPr/>
                          <w:t> равны соответственн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0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3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 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6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йдите боковую сторон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, если угл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D</w:t>
                        </w:r>
                        <w:r>
                          <w:rPr/>
                          <w:t> равны соответственн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50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 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2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йдите боковую сторон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, если угл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D</w:t>
                        </w:r>
                        <w:r>
                          <w:rPr/>
                          <w:t> равны соответственн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20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 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4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H</w:t>
                        </w:r>
                        <w:r>
                          <w:rPr/>
                          <w:t> является основанием высоты, проведённой из вершины прямого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к гипотенуз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H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7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8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H</w:t>
                        </w:r>
                        <w:r>
                          <w:rPr/>
                          <w:t> является основанием высоты, проведённой из вершины прямого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к гипотенуз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H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6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0"/>
        <w:gridCol w:w="116"/>
      </w:tblGrid>
      <w:tr>
        <w:trPr>
          <w:trHeight w:val="1266" w:hRule="atLeast"/>
        </w:trPr>
        <w:tc>
          <w:tcPr>
            <w:tcW w:w="10156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H</w:t>
                        </w:r>
                        <w:r>
                          <w:rPr/>
                          <w:t> является основанием высоты, проведённой из вершины прямого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к гипотенуз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H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5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0"/>
            </w:tblGrid>
            <w:tr>
              <w:trPr/>
              <w:tc>
                <w:tcPr>
                  <w:tcW w:w="10010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0"/>
                  </w:tblGrid>
                  <w:tr>
                    <w:trPr/>
                    <w:tc>
                      <w:tcPr>
                        <w:tcW w:w="9980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К окружности с центром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проведены касательна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и секуща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/>
                          <w:t>. Найдите радиус окружности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4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0</w:t>
                        </w:r>
                        <w:r>
                          <w:rPr/>
                          <w:t>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К окружности с центром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проведены касательна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и секуща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/>
                          <w:t>. Найдите радиус окружности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5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5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1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00200" cy="1400175"/>
                                  <wp:effectExtent l="0" t="0" r="0" b="0"/>
                                  <wp:wrapSquare wrapText="bothSides"/>
                                  <wp:docPr id="122" name="Frame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00200" cy="1400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5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5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00200" cy="1343025"/>
                                                          <wp:effectExtent l="0" t="0" r="0" b="0"/>
                                                          <wp:docPr id="123" name="Image4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23" name="Image4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9"/>
                                                                  <a:srcRect l="-23" t="-27" r="-23" b="-2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00200" cy="1343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26pt;height:110.25pt;mso-wrap-distance-left:2.25pt;mso-wrap-distance-right:0pt;mso-wrap-distance-top:0pt;mso-wrap-distance-bottom:0pt;margin-top:-0.75pt;mso-position-vertical:center;mso-position-vertical-relative:text;margin-left:37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5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00200" cy="1343025"/>
                                                    <wp:effectExtent l="0" t="0" r="0" b="0"/>
                                                    <wp:docPr id="124" name="Image4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24" name="Image4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0"/>
                                                            <a:srcRect l="-23" t="-27" r="-23" b="-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00200" cy="1343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К окружности с центром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проведены касательна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и секуща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/>
                          <w:t>. Найдите радиус окружности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3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5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1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00200" cy="1400175"/>
                                  <wp:effectExtent l="0" t="0" r="0" b="0"/>
                                  <wp:wrapSquare wrapText="bothSides"/>
                                  <wp:docPr id="126" name="Frame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00200" cy="1400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5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5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00200" cy="1343025"/>
                                                          <wp:effectExtent l="0" t="0" r="0" b="0"/>
                                                          <wp:docPr id="127" name="Image4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27" name="Image4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1"/>
                                                                  <a:srcRect l="-23" t="-27" r="-23" b="-2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00200" cy="1343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26pt;height:110.25pt;mso-wrap-distance-left:2.25pt;mso-wrap-distance-right:0pt;mso-wrap-distance-top:0pt;mso-wrap-distance-bottom:0pt;margin-top:-0.75pt;mso-position-vertical:center;mso-position-vertical-relative:text;margin-left:37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5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00200" cy="1343025"/>
                                                    <wp:effectExtent l="0" t="0" r="0" b="0"/>
                                                    <wp:docPr id="128" name="Image4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28" name="Image4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2"/>
                                                            <a:srcRect l="-23" t="-27" r="-23" b="-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00200" cy="1343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p>
                  <w:pPr>
                    <w:pStyle w:val="Z1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p>
                  <w:pPr>
                    <w:pStyle w:val="Z1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Радиус окружности с центром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равен 50, длина хорд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равна 28 (см. рисунок). Найдите расстояние от хорд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до параллельной ей касатель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k</w:t>
                        </w:r>
                        <w:r>
                          <w:rPr/>
                          <w:t>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Радиус окружности с центром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равен 65, длина хорд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равна 50 (см. рисунок). Найдите расстояние от хорд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до параллельной ей касатель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k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1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409700" cy="1600200"/>
                                  <wp:effectExtent l="0" t="0" r="0" b="0"/>
                                  <wp:wrapSquare wrapText="bothSides"/>
                                  <wp:docPr id="130" name="Frame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09700" cy="16002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2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09700" cy="1543050"/>
                                                          <wp:effectExtent l="0" t="0" r="0" b="0"/>
                                                          <wp:docPr id="131" name="Image4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31" name="Image4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3"/>
                                                                  <a:srcRect l="-26" t="-23" r="-26" b="-2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09700" cy="15430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1pt;height:126pt;mso-wrap-distance-left:2.25pt;mso-wrap-distance-right:0pt;mso-wrap-distance-top:0pt;mso-wrap-distance-bottom:0pt;margin-top:-0.75pt;mso-position-vertical:center;mso-position-vertical-relative:text;margin-left:392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2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09700" cy="1543050"/>
                                                    <wp:effectExtent l="0" t="0" r="0" b="0"/>
                                                    <wp:docPr id="132" name="Image4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32" name="Image4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4"/>
                                                            <a:srcRect l="-26" t="-23" r="-26" b="-2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09700" cy="15430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3"/>
        <w:gridCol w:w="113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Радиус окружности с центром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равен 65, длина хорд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равна 66 (см. рисунок). Найдите расстояние от хорд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до параллельной ей касатель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k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1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409700" cy="1600200"/>
                                  <wp:effectExtent l="0" t="0" r="0" b="0"/>
                                  <wp:wrapSquare wrapText="bothSides"/>
                                  <wp:docPr id="134" name="Frame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09700" cy="16002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2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09700" cy="1543050"/>
                                                          <wp:effectExtent l="0" t="0" r="0" b="0"/>
                                                          <wp:docPr id="135" name="Image4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35" name="Image4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5"/>
                                                                  <a:srcRect l="-26" t="-23" r="-26" b="-2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09700" cy="15430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1pt;height:126pt;mso-wrap-distance-left:2.25pt;mso-wrap-distance-right:0pt;mso-wrap-distance-top:0pt;mso-wrap-distance-bottom:0pt;margin-top:-0.75pt;mso-position-vertical:center;mso-position-vertical-relative:text;margin-left:392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2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09700" cy="1543050"/>
                                                    <wp:effectExtent l="0" t="0" r="0" b="0"/>
                                                    <wp:docPr id="136" name="Image4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36" name="Image4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6"/>
                                                            <a:srcRect l="-26" t="-23" r="-26" b="-2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09700" cy="15430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3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3"/>
            </w:tblGrid>
            <w:tr>
              <w:trPr/>
              <w:tc>
                <w:tcPr>
                  <w:tcW w:w="10013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3"/>
                  </w:tblGrid>
                  <w:tr>
                    <w:trPr/>
                    <w:tc>
                      <w:tcPr>
                        <w:tcW w:w="9983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 велич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18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 вписана окружность, которая касается сторон угла в точках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B</w:t>
                        </w:r>
                        <w:r>
                          <w:rPr/>
                          <w:t>. Ответ дайте в градус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 велич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1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 вписана окружность, которая касается сторон угла в точках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B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2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62050" cy="1352550"/>
                                  <wp:effectExtent l="0" t="0" r="0" b="0"/>
                                  <wp:wrapSquare wrapText="bothSides"/>
                                  <wp:docPr id="138" name="Frame1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62050" cy="1352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8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8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62050" cy="1295400"/>
                                                          <wp:effectExtent l="0" t="0" r="0" b="0"/>
                                                          <wp:docPr id="139" name="Image4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39" name="Image4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7"/>
                                                                  <a:srcRect l="-31" t="-28" r="-31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62050" cy="1295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1.5pt;height:106.5pt;mso-wrap-distance-left:2.25pt;mso-wrap-distance-right:0pt;mso-wrap-distance-top:0pt;mso-wrap-distance-bottom:0pt;margin-top:-0.75pt;mso-position-vertical:center;mso-position-vertical-relative:text;margin-left:411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8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8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62050" cy="1295400"/>
                                                    <wp:effectExtent l="0" t="0" r="0" b="0"/>
                                                    <wp:docPr id="140" name="Image4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40" name="Image4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8"/>
                                                            <a:srcRect l="-31" t="-28" r="-31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62050" cy="1295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 величи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7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 вписана окружность, которая касается сторон угла в точках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B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2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400175" cy="1352550"/>
                                  <wp:effectExtent l="0" t="0" r="0" b="0"/>
                                  <wp:wrapSquare wrapText="bothSides"/>
                                  <wp:docPr id="142" name="Frame1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00175" cy="1352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20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0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00175" cy="1295400"/>
                                                          <wp:effectExtent l="0" t="0" r="0" b="0"/>
                                                          <wp:docPr id="143" name="Image4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43" name="Image4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9"/>
                                                                  <a:srcRect l="-26" t="-28" r="-26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00175" cy="1295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0.25pt;height:106.5pt;mso-wrap-distance-left:2.25pt;mso-wrap-distance-right:0pt;mso-wrap-distance-top:0pt;mso-wrap-distance-bottom:0pt;margin-top:-0.75pt;mso-position-vertical:center;mso-position-vertical-relative:text;margin-left:393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20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0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00175" cy="1295400"/>
                                                    <wp:effectExtent l="0" t="0" r="0" b="0"/>
                                                    <wp:docPr id="144" name="Image4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44" name="Image4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0"/>
                                                            <a:srcRect l="-26" t="-28" r="-26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00175" cy="1295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торо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проходит через центр описанной около него окружности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Ответ дайте в градус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торо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проходит через центр описанной около него окружности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2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90650" cy="1276350"/>
                                  <wp:effectExtent l="0" t="0" r="0" b="0"/>
                                  <wp:wrapSquare wrapText="bothSides"/>
                                  <wp:docPr id="146" name="Frame1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90650" cy="12763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90650" cy="1219200"/>
                                                          <wp:effectExtent l="0" t="0" r="0" b="0"/>
                                                          <wp:docPr id="147" name="Image4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47" name="Image4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1"/>
                                                                  <a:srcRect l="-26" t="-30" r="-26" b="-3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90650" cy="1219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9.5pt;height:100.5pt;mso-wrap-distance-left:2.25pt;mso-wrap-distance-right:0pt;mso-wrap-distance-top:0pt;mso-wrap-distance-bottom:0pt;margin-top:-0.75pt;mso-position-vertical:center;mso-position-vertical-relative:text;margin-left:393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90650" cy="1219200"/>
                                                    <wp:effectExtent l="0" t="0" r="0" b="0"/>
                                                    <wp:docPr id="148" name="Image4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48" name="Image4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2"/>
                                                            <a:srcRect l="-26" t="-30" r="-26" b="-3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90650" cy="1219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торо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проходит через центр описанной около него окружности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8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2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90650" cy="1276350"/>
                                  <wp:effectExtent l="0" t="0" r="0" b="0"/>
                                  <wp:wrapSquare wrapText="bothSides"/>
                                  <wp:docPr id="150" name="Frame1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90650" cy="12763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90650" cy="1219200"/>
                                                          <wp:effectExtent l="0" t="0" r="0" b="0"/>
                                                          <wp:docPr id="151" name="Image5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51" name="Image5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3"/>
                                                                  <a:srcRect l="-26" t="-30" r="-26" b="-3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90650" cy="1219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9.5pt;height:100.5pt;mso-wrap-distance-left:2.25pt;mso-wrap-distance-right:0pt;mso-wrap-distance-top:0pt;mso-wrap-distance-bottom:0pt;margin-top:-0.75pt;mso-position-vertical:center;mso-position-vertical-relative:text;margin-left:393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90650" cy="1219200"/>
                                                    <wp:effectExtent l="0" t="0" r="0" b="0"/>
                                                    <wp:docPr id="152" name="Image5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52" name="Image5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4"/>
                                                            <a:srcRect l="-26" t="-30" r="-26" b="-3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90650" cy="1219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торо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проходит через центр описанной около него окружности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74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Ответ дайте в градусах.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торо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проходит через центр описанной около него окружности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8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2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90650" cy="1276350"/>
                                  <wp:effectExtent l="0" t="0" r="0" b="0"/>
                                  <wp:wrapSquare wrapText="bothSides"/>
                                  <wp:docPr id="154" name="Frame1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90650" cy="12763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90650" cy="1219200"/>
                                                          <wp:effectExtent l="0" t="0" r="0" b="0"/>
                                                          <wp:docPr id="155" name="Image5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55" name="Image5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5"/>
                                                                  <a:srcRect l="-26" t="-30" r="-26" b="-3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90650" cy="1219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9.5pt;height:100.5pt;mso-wrap-distance-left:2.25pt;mso-wrap-distance-right:0pt;mso-wrap-distance-top:0pt;mso-wrap-distance-bottom:0pt;margin-top:-0.75pt;mso-position-vertical:center;mso-position-vertical-relative:text;margin-left:393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90650" cy="1219200"/>
                                                    <wp:effectExtent l="0" t="0" r="0" b="0"/>
                                                    <wp:docPr id="156" name="Image5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56" name="Image5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6"/>
                                                            <a:srcRect l="-26" t="-30" r="-26" b="-3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90650" cy="1219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6"/>
        <w:gridCol w:w="110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торо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проходит через центр описанной около него окружности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7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3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90650" cy="1276350"/>
                                  <wp:effectExtent l="0" t="0" r="0" b="0"/>
                                  <wp:wrapSquare wrapText="bothSides"/>
                                  <wp:docPr id="158" name="Frame1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90650" cy="12763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90650" cy="1219200"/>
                                                          <wp:effectExtent l="0" t="0" r="0" b="0"/>
                                                          <wp:docPr id="159" name="Image5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59" name="Image5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7"/>
                                                                  <a:srcRect l="-26" t="-30" r="-26" b="-3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90650" cy="1219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9.5pt;height:100.5pt;mso-wrap-distance-left:2.25pt;mso-wrap-distance-right:0pt;mso-wrap-distance-top:0pt;mso-wrap-distance-bottom:0pt;margin-top:-0.75pt;mso-position-vertical:center;mso-position-vertical-relative:text;margin-left:393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90650" cy="1219200"/>
                                                    <wp:effectExtent l="0" t="0" r="0" b="0"/>
                                                    <wp:docPr id="160" name="Image5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60" name="Image5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8"/>
                                                            <a:srcRect l="-26" t="-30" r="-26" b="-3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90650" cy="1219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6"/>
            </w:tblGrid>
            <w:tr>
              <w:trPr/>
              <w:tc>
                <w:tcPr>
                  <w:tcW w:w="1001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6"/>
                  </w:tblGrid>
                  <w:tr>
                    <w:trPr/>
                    <w:tc>
                      <w:tcPr>
                        <w:tcW w:w="998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кружность с центром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описана около равнобедренного 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, в кото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5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величину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OC</w:t>
                        </w:r>
                        <w:r>
                          <w:rPr/>
                          <w:t>. Ответ дайте в градусах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кружность с центром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описана около равнобедренного 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, в кото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9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величину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OC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3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76325" cy="1524000"/>
                                  <wp:effectExtent l="0" t="0" r="0" b="0"/>
                                  <wp:wrapSquare wrapText="bothSides"/>
                                  <wp:docPr id="162" name="Frame1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76325" cy="15240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6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76325" cy="1466850"/>
                                                          <wp:effectExtent l="0" t="0" r="0" b="0"/>
                                                          <wp:docPr id="163" name="Image5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63" name="Image5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9"/>
                                                                  <a:srcRect l="-33" t="-25" r="-33" b="-2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76325" cy="14668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4.75pt;height:120pt;mso-wrap-distance-left:2.25pt;mso-wrap-distance-right:0pt;mso-wrap-distance-top:0pt;mso-wrap-distance-bottom:0pt;margin-top:-0.75pt;mso-position-vertical:center;mso-position-vertical-relative:text;margin-left:418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76325" cy="1466850"/>
                                                    <wp:effectExtent l="0" t="0" r="0" b="0"/>
                                                    <wp:docPr id="164" name="Image5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64" name="Image5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0"/>
                                                            <a:srcRect l="-33" t="-25" r="-33" b="-2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76325" cy="14668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К окружности с центром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проведены касательна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и секуща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/>
                          <w:t>. Найдите радиус окружности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2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3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853565" cy="1400175"/>
                                  <wp:effectExtent l="0" t="0" r="0" b="0"/>
                                  <wp:wrapSquare wrapText="bothSides"/>
                                  <wp:docPr id="166" name="Frame1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853565" cy="1400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145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91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91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00200" cy="1343025"/>
                                                          <wp:effectExtent l="0" t="0" r="0" b="0"/>
                                                          <wp:docPr id="167" name="Image5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67" name="Image5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1"/>
                                                                  <a:srcRect l="-23" t="-27" r="-23" b="-2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00200" cy="1343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29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45.95pt;height:110.25pt;mso-wrap-distance-left:2.25pt;mso-wrap-distance-right:0pt;mso-wrap-distance-top:0pt;mso-wrap-distance-bottom:0pt;margin-top:-0.75pt;mso-position-vertical:center;mso-position-vertical-relative:text;margin-left:357.3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145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91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91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00200" cy="1343025"/>
                                                    <wp:effectExtent l="0" t="0" r="0" b="0"/>
                                                    <wp:docPr id="168" name="Image5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68" name="Image5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2"/>
                                                            <a:srcRect l="-23" t="-27" r="-23" b="-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00200" cy="1343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торо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проходит через центр описанной около него окружности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7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3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90650" cy="1276350"/>
                                  <wp:effectExtent l="0" t="0" r="0" b="0"/>
                                  <wp:wrapSquare wrapText="bothSides"/>
                                  <wp:docPr id="170" name="Frame1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90650" cy="12763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90650" cy="1219200"/>
                                                          <wp:effectExtent l="0" t="0" r="0" b="0"/>
                                                          <wp:docPr id="171" name="Image5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71" name="Image5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3"/>
                                                                  <a:srcRect l="-26" t="-30" r="-26" b="-3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90650" cy="1219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9.5pt;height:100.5pt;mso-wrap-distance-left:2.25pt;mso-wrap-distance-right:0pt;mso-wrap-distance-top:0pt;mso-wrap-distance-bottom:0pt;margin-top:-0.75pt;mso-position-vertical:center;mso-position-vertical-relative:text;margin-left:393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90650" cy="1219200"/>
                                                    <wp:effectExtent l="0" t="0" r="0" b="0"/>
                                                    <wp:docPr id="172" name="Image5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72" name="Image5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4"/>
                                                            <a:srcRect l="-26" t="-30" r="-26" b="-3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90650" cy="1219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торо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проходит через центр описанной около него окружности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есл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9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3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90650" cy="1276350"/>
                                  <wp:effectExtent l="0" t="0" r="0" b="0"/>
                                  <wp:wrapSquare wrapText="bothSides"/>
                                  <wp:docPr id="174" name="Frame1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90650" cy="12763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90650" cy="1219200"/>
                                                          <wp:effectExtent l="0" t="0" r="0" b="0"/>
                                                          <wp:docPr id="175" name="Image5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75" name="Image5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5"/>
                                                                  <a:srcRect l="-26" t="-30" r="-26" b="-3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90650" cy="1219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9.5pt;height:100.5pt;mso-wrap-distance-left:2.25pt;mso-wrap-distance-right:0pt;mso-wrap-distance-top:0pt;mso-wrap-distance-bottom:0pt;margin-top:-0.75pt;mso-position-vertical:center;mso-position-vertical-relative:text;margin-left:393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90650" cy="1219200"/>
                                                    <wp:effectExtent l="0" t="0" r="0" b="0"/>
                                                    <wp:docPr id="176" name="Image5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76" name="Image5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6"/>
                                                            <a:srcRect l="-26" t="-30" r="-26" b="-3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90650" cy="1219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кружность с центром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описана около равнобедренного 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, в кото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70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величину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OC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4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62075" cy="1381125"/>
                                  <wp:effectExtent l="0" t="0" r="0" b="0"/>
                                  <wp:wrapSquare wrapText="bothSides"/>
                                  <wp:docPr id="177" name="Frame2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62075" cy="13811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4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4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62075" cy="1323975"/>
                                                          <wp:effectExtent l="0" t="0" r="0" b="0"/>
                                                          <wp:docPr id="178" name="Image5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78" name="Image5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7"/>
                                                                  <a:srcRect l="-26" t="-27" r="-26" b="-2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62075" cy="13239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7.25pt;height:108.75pt;mso-wrap-distance-left:2.25pt;mso-wrap-distance-right:0pt;mso-wrap-distance-top:0pt;mso-wrap-distance-bottom:0pt;margin-top:-0.75pt;mso-position-vertical:center;mso-position-vertical-relative:text;margin-left:396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4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4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62075" cy="1323975"/>
                                                    <wp:effectExtent l="0" t="0" r="0" b="0"/>
                                                    <wp:docPr id="179" name="Image5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79" name="Image5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8"/>
                                                            <a:srcRect l="-26" t="-27" r="-26" b="-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62075" cy="13239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8"/>
        <w:gridCol w:w="5078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кружность с центром 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описана около равнобедренного 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, в кото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8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величину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OC</w:t>
                        </w:r>
                        <w:r>
                          <w:rPr/>
                          <w:t>. Ответ дайте в градусах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4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76325" cy="1524000"/>
                                  <wp:effectExtent l="0" t="0" r="0" b="0"/>
                                  <wp:wrapSquare wrapText="bothSides"/>
                                  <wp:docPr id="181" name="Frame2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76325" cy="15240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6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76325" cy="1466850"/>
                                                          <wp:effectExtent l="0" t="0" r="0" b="0"/>
                                                          <wp:docPr id="182" name="Image5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82" name="Image5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9"/>
                                                                  <a:srcRect l="-33" t="-25" r="-33" b="-2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76325" cy="14668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4.75pt;height:120pt;mso-wrap-distance-left:2.25pt;mso-wrap-distance-right:0pt;mso-wrap-distance-top:0pt;mso-wrap-distance-bottom:0pt;margin-top:-0.75pt;mso-position-vertical:center;mso-position-vertical-relative:text;margin-left:418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76325" cy="1466850"/>
                                                    <wp:effectExtent l="0" t="0" r="0" b="0"/>
                                                    <wp:docPr id="183" name="Image5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83" name="Image5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0"/>
                                                            <a:srcRect l="-33" t="-25" r="-33" b="-2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76325" cy="14668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трезо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3</w:t>
                        </w:r>
                        <w:r>
                          <w:rPr/>
                          <w:t> касается окружности радиуса 56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. Окружность пересекает отрезо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/>
                          <w:t> 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4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76400" cy="1352550"/>
                                  <wp:effectExtent l="0" t="0" r="0" b="0"/>
                                  <wp:wrapSquare wrapText="bothSides"/>
                                  <wp:docPr id="184" name="Frame2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76400" cy="1352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76400" cy="1295400"/>
                                                          <wp:effectExtent l="0" t="0" r="0" b="0"/>
                                                          <wp:docPr id="185" name="Image5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85" name="Image5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1"/>
                                                                  <a:srcRect l="-21" t="-28" r="-21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76400" cy="1295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32pt;height:106.5pt;mso-wrap-distance-left:2.25pt;mso-wrap-distance-right:0pt;mso-wrap-distance-top:0pt;mso-wrap-distance-bottom:0pt;margin-top:-0.75pt;mso-position-vertical:center;mso-position-vertical-relative:text;margin-left:371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76400" cy="1295400"/>
                                                    <wp:effectExtent l="0" t="0" r="0" b="0"/>
                                                    <wp:docPr id="186" name="Image5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86" name="Image5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2"/>
                                                            <a:srcRect l="-21" t="-28" r="-21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76400" cy="1295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1"/>
        <w:gridCol w:w="365"/>
      </w:tblGrid>
      <w:tr>
        <w:trPr/>
        <w:tc>
          <w:tcPr>
            <w:tcW w:w="10156" w:type="dxa"/>
            <w:gridSpan w:val="2"/>
            <w:tcBorders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трезо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1</w:t>
                        </w:r>
                        <w:r>
                          <w:rPr/>
                          <w:t> касается окружности радиуса 72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. Окружность пересекает отрезо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/>
                          <w:t> 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8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76400" cy="1352550"/>
                                  <wp:effectExtent l="0" t="0" r="0" b="0"/>
                                  <wp:wrapSquare wrapText="bothSides"/>
                                  <wp:docPr id="188" name="Frame2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76400" cy="1352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76400" cy="1295400"/>
                                                          <wp:effectExtent l="0" t="0" r="0" b="0"/>
                                                          <wp:docPr id="189" name="Image6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89" name="Image6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3"/>
                                                                  <a:srcRect l="-21" t="-28" r="-21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76400" cy="1295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32pt;height:106.5pt;mso-wrap-distance-left:2.25pt;mso-wrap-distance-right:0pt;mso-wrap-distance-top:0pt;mso-wrap-distance-bottom:0pt;margin-top:-0.75pt;mso-position-vertical:center;mso-position-vertical-relative:text;margin-left:371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76400" cy="1295400"/>
                                                    <wp:effectExtent l="0" t="0" r="0" b="0"/>
                                                    <wp:docPr id="190" name="Image6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90" name="Image6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4"/>
                                                            <a:srcRect l="-21" t="-28" r="-21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76400" cy="1295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97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трезо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0</w:t>
                        </w:r>
                        <w:r>
                          <w:rPr/>
                          <w:t> касается окружности радиуса 21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. Окружность пересекает отрезо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/>
                          <w:t> 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4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76400" cy="1352550"/>
                                  <wp:effectExtent l="0" t="0" r="0" b="0"/>
                                  <wp:wrapSquare wrapText="bothSides"/>
                                  <wp:docPr id="192" name="Frame2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76400" cy="1352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76400" cy="1295400"/>
                                                          <wp:effectExtent l="0" t="0" r="0" b="0"/>
                                                          <wp:docPr id="193" name="Image6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93" name="Image6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5"/>
                                                                  <a:srcRect l="-21" t="-28" r="-21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76400" cy="1295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32pt;height:106.5pt;mso-wrap-distance-left:2.25pt;mso-wrap-distance-right:0pt;mso-wrap-distance-top:0pt;mso-wrap-distance-bottom:0pt;margin-top:-0.75pt;mso-position-vertical:center;mso-position-vertical-relative:text;margin-left:371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76400" cy="1295400"/>
                                                    <wp:effectExtent l="0" t="0" r="0" b="0"/>
                                                    <wp:docPr id="194" name="Image6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94" name="Image6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6"/>
                                                            <a:srcRect l="-21" t="-28" r="-21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76400" cy="1295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трезо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2</w:t>
                        </w:r>
                        <w:r>
                          <w:rPr/>
                          <w:t> касается окружности радиуса 24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. Окружность пересекает отрезо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/>
                          <w:t> 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4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76400" cy="1352550"/>
                                  <wp:effectExtent l="0" t="0" r="0" b="0"/>
                                  <wp:wrapSquare wrapText="bothSides"/>
                                  <wp:docPr id="196" name="Frame2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76400" cy="1352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76400" cy="1295400"/>
                                                          <wp:effectExtent l="0" t="0" r="0" b="0"/>
                                                          <wp:docPr id="197" name="Image6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97" name="Image6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7"/>
                                                                  <a:srcRect l="-21" t="-28" r="-21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76400" cy="1295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32pt;height:106.5pt;mso-wrap-distance-left:2.25pt;mso-wrap-distance-right:0pt;mso-wrap-distance-top:0pt;mso-wrap-distance-bottom:0pt;margin-top:-0.75pt;mso-position-vertical:center;mso-position-vertical-relative:text;margin-left:371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76400" cy="1295400"/>
                                                    <wp:effectExtent l="0" t="0" r="0" b="0"/>
                                                    <wp:docPr id="198" name="Image6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98" name="Image6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8"/>
                                                            <a:srcRect l="-21" t="-28" r="-21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76400" cy="1295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1"/>
        <w:gridCol w:w="365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трезо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5</w:t>
                        </w:r>
                        <w:r>
                          <w:rPr/>
                          <w:t> касается окружности радиуса 72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. Окружность пересекает отрезо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</w:t>
                        </w:r>
                        <w:r>
                          <w:rPr/>
                          <w:t> в точ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6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76400" cy="1352550"/>
                                  <wp:effectExtent l="0" t="0" r="0" b="0"/>
                                  <wp:wrapSquare wrapText="bothSides"/>
                                  <wp:docPr id="200" name="Frame2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76400" cy="1352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76400" cy="1295400"/>
                                                          <wp:effectExtent l="0" t="0" r="0" b="0"/>
                                                          <wp:docPr id="201" name="Image6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01" name="Image6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9"/>
                                                                  <a:srcRect l="-21" t="-28" r="-21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76400" cy="1295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32pt;height:106.5pt;mso-wrap-distance-left:2.25pt;mso-wrap-distance-right:0pt;mso-wrap-distance-top:0pt;mso-wrap-distance-bottom:0pt;margin-top:-0.75pt;mso-position-vertical:center;mso-position-vertical-relative:text;margin-left:371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76400" cy="1295400"/>
                                                    <wp:effectExtent l="0" t="0" r="0" b="0"/>
                                                    <wp:docPr id="202" name="Image6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02" name="Image6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90"/>
                                                            <a:srcRect l="-21" t="-28" r="-21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76400" cy="1295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D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диаметры окружности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.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B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2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D</w:t>
                        </w:r>
                        <w:r>
                          <w:rPr/>
                          <w:t>. Ответ дайте в 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5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28725" cy="1133475"/>
                                  <wp:effectExtent l="0" t="0" r="0" b="0"/>
                                  <wp:wrapSquare wrapText="bothSides"/>
                                  <wp:docPr id="204" name="Frame2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28725" cy="11334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28725" cy="1076325"/>
                                                          <wp:effectExtent l="0" t="0" r="0" b="0"/>
                                                          <wp:docPr id="205" name="Image6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05" name="Image6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1"/>
                                                                  <a:srcRect l="-29" t="-33" r="-29" b="-3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28725" cy="1076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.75pt;height:89.25pt;mso-wrap-distance-left:2.25pt;mso-wrap-distance-right:0pt;mso-wrap-distance-top:0pt;mso-wrap-distance-bottom:0pt;margin-top:-0.75pt;mso-position-vertical:center;mso-position-vertical-relative:text;margin-left:406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28725" cy="1076325"/>
                                                    <wp:effectExtent l="0" t="0" r="0" b="0"/>
                                                    <wp:docPr id="206" name="Image6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06" name="Image6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92"/>
                                                            <a:srcRect l="-29" t="-33" r="-29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28725" cy="1076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4"/>
        <w:gridCol w:w="362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D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диаметры окружности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.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B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D</w:t>
                        </w:r>
                        <w:r>
                          <w:rPr/>
                          <w:t>. Ответ дайте в 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5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28725" cy="1133475"/>
                                  <wp:effectExtent l="0" t="0" r="0" b="0"/>
                                  <wp:wrapSquare wrapText="bothSides"/>
                                  <wp:docPr id="208" name="Frame2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28725" cy="11334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28725" cy="1076325"/>
                                                          <wp:effectExtent l="0" t="0" r="0" b="0"/>
                                                          <wp:docPr id="209" name="Image6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09" name="Image6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3"/>
                                                                  <a:srcRect l="-29" t="-33" r="-29" b="-3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28725" cy="1076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.75pt;height:89.25pt;mso-wrap-distance-left:2.25pt;mso-wrap-distance-right:0pt;mso-wrap-distance-top:0pt;mso-wrap-distance-bottom:0pt;margin-top:-0.75pt;mso-position-vertical:center;mso-position-vertical-relative:text;margin-left:406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28725" cy="1076325"/>
                                                    <wp:effectExtent l="0" t="0" r="0" b="0"/>
                                                    <wp:docPr id="210" name="Image6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10" name="Image6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94"/>
                                                            <a:srcRect l="-29" t="-33" r="-29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28725" cy="1076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D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диаметры окружности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.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B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6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D</w:t>
                        </w:r>
                        <w:r>
                          <w:rPr/>
                          <w:t>. Ответ дайте в 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5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76325" cy="1362075"/>
                                  <wp:effectExtent l="0" t="0" r="0" b="0"/>
                                  <wp:wrapSquare wrapText="bothSides"/>
                                  <wp:docPr id="212" name="Frame2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76325" cy="13620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6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76325" cy="1304925"/>
                                                          <wp:effectExtent l="0" t="0" r="0" b="0"/>
                                                          <wp:docPr id="213" name="Image6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13" name="Image6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5"/>
                                                                  <a:srcRect l="-33" t="-28" r="-33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76325" cy="13049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4.75pt;height:107.25pt;mso-wrap-distance-left:2.25pt;mso-wrap-distance-right:0pt;mso-wrap-distance-top:0pt;mso-wrap-distance-bottom:0pt;margin-top:-0.75pt;mso-position-vertical:center;mso-position-vertical-relative:text;margin-left:418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76325" cy="1304925"/>
                                                    <wp:effectExtent l="0" t="0" r="0" b="0"/>
                                                    <wp:docPr id="214" name="Image6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14" name="Image6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96"/>
                                                            <a:srcRect l="-33" t="-28" r="-33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76325" cy="13049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3"/>
        <w:gridCol w:w="363"/>
      </w:tblGrid>
      <w:tr>
        <w:trPr/>
        <w:tc>
          <w:tcPr>
            <w:tcW w:w="10156" w:type="dxa"/>
            <w:gridSpan w:val="2"/>
            <w:tcBorders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D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диаметры окружности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.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B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D</w:t>
                        </w:r>
                        <w:r>
                          <w:rPr/>
                          <w:t>. Ответ дайте в 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5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28725" cy="1133475"/>
                                  <wp:effectExtent l="0" t="0" r="0" b="0"/>
                                  <wp:wrapSquare wrapText="bothSides"/>
                                  <wp:docPr id="216" name="Frame3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28725" cy="11334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28725" cy="1076325"/>
                                                          <wp:effectExtent l="0" t="0" r="0" b="0"/>
                                                          <wp:docPr id="217" name="Image6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17" name="Image6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7"/>
                                                                  <a:srcRect l="-29" t="-33" r="-29" b="-3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28725" cy="1076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.75pt;height:89.25pt;mso-wrap-distance-left:2.25pt;mso-wrap-distance-right:0pt;mso-wrap-distance-top:0pt;mso-wrap-distance-bottom:0pt;margin-top:-0.75pt;mso-position-vertical:center;mso-position-vertical-relative:text;margin-left:406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28725" cy="1076325"/>
                                                    <wp:effectExtent l="0" t="0" r="0" b="0"/>
                                                    <wp:docPr id="218" name="Image6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18" name="Image6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98"/>
                                                            <a:srcRect l="-29" t="-33" r="-29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28725" cy="1076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Треугольни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вписан в окружность с центром в точке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. Найдите градусную меру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, если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B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27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6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76325" cy="1133475"/>
                                  <wp:effectExtent l="0" t="0" r="0" b="0"/>
                                  <wp:wrapSquare wrapText="bothSides"/>
                                  <wp:docPr id="220" name="Frame3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76325" cy="11334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6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76325" cy="1076325"/>
                                                          <wp:effectExtent l="0" t="0" r="0" b="0"/>
                                                          <wp:docPr id="221" name="Image6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21" name="Image6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9"/>
                                                                  <a:srcRect l="-33" t="-33" r="-33" b="-3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76325" cy="1076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4.75pt;height:89.25pt;mso-wrap-distance-left:2.25pt;mso-wrap-distance-right:0pt;mso-wrap-distance-top:0pt;mso-wrap-distance-bottom:0pt;margin-top:-0.75pt;mso-position-vertical:center;mso-position-vertical-relative:text;margin-left:418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76325" cy="1076325"/>
                                                    <wp:effectExtent l="0" t="0" r="0" b="0"/>
                                                    <wp:docPr id="222" name="Image6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22" name="Image6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00"/>
                                                            <a:srcRect l="-33" t="-33" r="-33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76325" cy="1076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3"/>
        <w:gridCol w:w="363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Треугольни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вписан в окружность с центром в точке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. Найдите градусную меру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, если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B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71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6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76325" cy="1466850"/>
                                  <wp:effectExtent l="0" t="0" r="0" b="0"/>
                                  <wp:wrapSquare wrapText="bothSides"/>
                                  <wp:docPr id="224" name="Frame3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76325" cy="1466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6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76325" cy="1409700"/>
                                                          <wp:effectExtent l="0" t="0" r="0" b="0"/>
                                                          <wp:docPr id="225" name="Image6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25" name="Image6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1"/>
                                                                  <a:srcRect l="-33" t="-26" r="-33" b="-2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76325" cy="14097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4.75pt;height:115.5pt;mso-wrap-distance-left:2.25pt;mso-wrap-distance-right:0pt;mso-wrap-distance-top:0pt;mso-wrap-distance-bottom:0pt;margin-top:-0.75pt;mso-position-vertical:center;mso-position-vertical-relative:text;margin-left:418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76325" cy="1409700"/>
                                                    <wp:effectExtent l="0" t="0" r="0" b="0"/>
                                                    <wp:docPr id="226" name="Image6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26" name="Image6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02"/>
                                                            <a:srcRect l="-33" t="-26" r="-33" b="-2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76325" cy="14097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 окружности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D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диаметры. Центральный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D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24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вписанный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B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6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28725" cy="1133475"/>
                                  <wp:effectExtent l="0" t="0" r="0" b="0"/>
                                  <wp:wrapSquare wrapText="bothSides"/>
                                  <wp:docPr id="228" name="Frame3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28725" cy="11334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28725" cy="1076325"/>
                                                          <wp:effectExtent l="0" t="0" r="0" b="0"/>
                                                          <wp:docPr id="229" name="Image7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29" name="Image7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3"/>
                                                                  <a:srcRect l="-29" t="-33" r="-29" b="-3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28725" cy="1076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.75pt;height:89.25pt;mso-wrap-distance-left:2.25pt;mso-wrap-distance-right:0pt;mso-wrap-distance-top:0pt;mso-wrap-distance-bottom:0pt;margin-top:-0.75pt;mso-position-vertical:center;mso-position-vertical-relative:text;margin-left:406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28725" cy="1076325"/>
                                                    <wp:effectExtent l="0" t="0" r="0" b="0"/>
                                                    <wp:docPr id="230" name="Image7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30" name="Image7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04"/>
                                                            <a:srcRect l="-29" t="-33" r="-29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28725" cy="1076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3"/>
        <w:gridCol w:w="113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 окружности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D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диаметры. Центральный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D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48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вписанный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B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6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28725" cy="1133475"/>
                                  <wp:effectExtent l="0" t="0" r="0" b="0"/>
                                  <wp:wrapSquare wrapText="bothSides"/>
                                  <wp:docPr id="232" name="Frame3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28725" cy="11334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28725" cy="1076325"/>
                                                          <wp:effectExtent l="0" t="0" r="0" b="0"/>
                                                          <wp:docPr id="233" name="Image7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33" name="Image7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5"/>
                                                                  <a:srcRect l="-29" t="-33" r="-29" b="-3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28725" cy="1076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.75pt;height:89.25pt;mso-wrap-distance-left:2.25pt;mso-wrap-distance-right:0pt;mso-wrap-distance-top:0pt;mso-wrap-distance-bottom:0pt;margin-top:-0.75pt;mso-position-vertical:center;mso-position-vertical-relative:text;margin-left:406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28725" cy="1076325"/>
                                                    <wp:effectExtent l="0" t="0" r="0" b="0"/>
                                                    <wp:docPr id="234" name="Image7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34" name="Image7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06"/>
                                                            <a:srcRect l="-29" t="-33" r="-29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28725" cy="1076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43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13"/>
            </w:tblGrid>
            <w:tr>
              <w:trPr/>
              <w:tc>
                <w:tcPr>
                  <w:tcW w:w="10013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83"/>
                  </w:tblGrid>
                  <w:tr>
                    <w:trPr/>
                    <w:tc>
                      <w:tcPr>
                        <w:tcW w:w="9983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Четырёхугольни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вписан в окружность.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D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8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AD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4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. Ответ дайте в градусах.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Четырёхугольни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вписан в окружность.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D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77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AD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3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81125" cy="1524000"/>
                                  <wp:effectExtent l="0" t="0" r="0" b="0"/>
                                  <wp:wrapSquare wrapText="bothSides"/>
                                  <wp:docPr id="236" name="Frame3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81125" cy="15240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7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81125" cy="1466850"/>
                                                          <wp:effectExtent l="0" t="0" r="0" b="0"/>
                                                          <wp:docPr id="237" name="Image7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37" name="Image7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7"/>
                                                                  <a:srcRect l="-26" t="-25" r="-26" b="-2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81125" cy="14668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8.75pt;height:120pt;mso-wrap-distance-left:2.25pt;mso-wrap-distance-right:0pt;mso-wrap-distance-top:0pt;mso-wrap-distance-bottom:0pt;margin-top:-0.75pt;mso-position-vertical:center;mso-position-vertical-relative:text;margin-left:394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7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81125" cy="1466850"/>
                                                    <wp:effectExtent l="0" t="0" r="0" b="0"/>
                                                    <wp:docPr id="238" name="Image7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38" name="Image7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08"/>
                                                            <a:srcRect l="-26" t="-25" r="-26" b="-2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81125" cy="14668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Четырёхугольни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вписан в окружность.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D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AD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1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7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95400" cy="1524000"/>
                                  <wp:effectExtent l="0" t="0" r="0" b="0"/>
                                  <wp:wrapSquare wrapText="bothSides"/>
                                  <wp:docPr id="240" name="Frame3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95400" cy="15240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0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0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95400" cy="1466850"/>
                                                          <wp:effectExtent l="0" t="0" r="0" b="0"/>
                                                          <wp:docPr id="241" name="Image7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41" name="Image7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9"/>
                                                                  <a:srcRect l="-28" t="-25" r="-28" b="-2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95400" cy="14668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2pt;height:120pt;mso-wrap-distance-left:2.25pt;mso-wrap-distance-right:0pt;mso-wrap-distance-top:0pt;mso-wrap-distance-bottom:0pt;margin-top:-0.75pt;mso-position-vertical:center;mso-position-vertical-relative:text;margin-left:401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0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95400" cy="1466850"/>
                                                    <wp:effectExtent l="0" t="0" r="0" b="0"/>
                                                    <wp:docPr id="242" name="Image7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42" name="Image7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10"/>
                                                            <a:srcRect l="-28" t="-25" r="-28" b="-2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95400" cy="14668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3"/>
        <w:gridCol w:w="363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Треугольни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вписан в окружность с центром в точке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. Найдите градусную меру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 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, если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B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7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7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76325" cy="1466850"/>
                                  <wp:effectExtent l="0" t="0" r="0" b="0"/>
                                  <wp:wrapSquare wrapText="bothSides"/>
                                  <wp:docPr id="244" name="Frame3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76325" cy="1466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6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76325" cy="1409700"/>
                                                          <wp:effectExtent l="0" t="0" r="0" b="0"/>
                                                          <wp:docPr id="245" name="Image7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45" name="Image7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11"/>
                                                                  <a:srcRect l="-33" t="-26" r="-33" b="-2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76325" cy="14097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4.75pt;height:115.5pt;mso-wrap-distance-left:2.25pt;mso-wrap-distance-right:0pt;mso-wrap-distance-top:0pt;mso-wrap-distance-bottom:0pt;margin-top:-0.75pt;mso-position-vertical:center;mso-position-vertical-relative:text;margin-left:418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76325" cy="1409700"/>
                                                    <wp:effectExtent l="0" t="0" r="0" b="0"/>
                                                    <wp:docPr id="246" name="Image7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46" name="Image7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12"/>
                                                            <a:srcRect l="-33" t="-26" r="-33" b="-2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76325" cy="14097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Периметр ромба равен 124, а один из углов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0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7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14425" cy="704850"/>
                                  <wp:effectExtent l="0" t="0" r="0" b="0"/>
                                  <wp:wrapSquare wrapText="bothSides"/>
                                  <wp:docPr id="248" name="Frame3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14425" cy="704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14425" cy="647700"/>
                                                          <wp:effectExtent l="0" t="0" r="0" b="0"/>
                                                          <wp:docPr id="249" name="Image7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49" name="Image7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13"/>
                                                                  <a:srcRect l="-32" t="-56" r="-32" b="-5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14425" cy="6477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7.75pt;height:55.5pt;mso-wrap-distance-left:2.25pt;mso-wrap-distance-right:0pt;mso-wrap-distance-top:0pt;mso-wrap-distance-bottom:0pt;margin-top:-0.75pt;mso-position-vertical:center;mso-position-vertical-relative:text;margin-left:41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14425" cy="647700"/>
                                                    <wp:effectExtent l="0" t="0" r="0" b="0"/>
                                                    <wp:docPr id="250" name="Image7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50" name="Image7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14"/>
                                                            <a:srcRect l="-32" t="-56" r="-32" b="-5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14425" cy="6477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Периметр ромба равен 200, а один из углов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0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7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14425" cy="704850"/>
                                  <wp:effectExtent l="0" t="0" r="0" b="0"/>
                                  <wp:wrapSquare wrapText="bothSides"/>
                                  <wp:docPr id="252" name="Frame3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14425" cy="704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14425" cy="647700"/>
                                                          <wp:effectExtent l="0" t="0" r="0" b="0"/>
                                                          <wp:docPr id="253" name="Image7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53" name="Image7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15"/>
                                                                  <a:srcRect l="-32" t="-56" r="-32" b="-5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14425" cy="6477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7.75pt;height:55.5pt;mso-wrap-distance-left:2.25pt;mso-wrap-distance-right:0pt;mso-wrap-distance-top:0pt;mso-wrap-distance-bottom:0pt;margin-top:-0.75pt;mso-position-vertical:center;mso-position-vertical-relative:text;margin-left:41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14425" cy="647700"/>
                                                    <wp:effectExtent l="0" t="0" r="0" b="0"/>
                                                    <wp:docPr id="254" name="Image7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54" name="Image7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16"/>
                                                            <a:srcRect l="-32" t="-56" r="-32" b="-5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14425" cy="6477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снования трапеции равны 6 и 20, одна из боковых сторон рав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32</w:t>
                        </w:r>
                        <w:r>
                          <w:rPr>
                            <w:rStyle w:val="Msqrt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√</w:t>
                        </w:r>
                        <w:r>
                          <w:rPr/>
                          <w:t>, а угол между ней и одним из оснований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3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площадь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7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47775" cy="657225"/>
                                  <wp:effectExtent l="0" t="0" r="0" b="0"/>
                                  <wp:wrapSquare wrapText="bothSides"/>
                                  <wp:docPr id="255" name="Frame4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47775" cy="657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47775" cy="600075"/>
                                                          <wp:effectExtent l="0" t="0" r="0" b="0"/>
                                                          <wp:docPr id="256" name="Image7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56" name="Image7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17"/>
                                                                  <a:srcRect l="-29" t="-60" r="-29" b="-6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47775" cy="600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8.25pt;height:51.75pt;mso-wrap-distance-left:2.25pt;mso-wrap-distance-right:0pt;mso-wrap-distance-top:0pt;mso-wrap-distance-bottom:0pt;margin-top:-0.75pt;mso-position-vertical:center;mso-position-vertical-relative:text;margin-left:405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47775" cy="600075"/>
                                                    <wp:effectExtent l="0" t="0" r="0" b="0"/>
                                                    <wp:docPr id="257" name="Image7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57" name="Image7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18"/>
                                                            <a:srcRect l="-29" t="-60" r="-29" b="-6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47775" cy="600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снования трапеции равны 6 и 10, одна из боковых сторон рав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32</w:t>
                        </w:r>
                        <w:r>
                          <w:rPr>
                            <w:rStyle w:val="Msqrt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√</w:t>
                        </w:r>
                        <w:r>
                          <w:rPr/>
                          <w:t>, а угол между ней и одним из оснований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3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площадь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41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47775" cy="657225"/>
                                  <wp:effectExtent l="0" t="0" r="0" b="0"/>
                                  <wp:wrapSquare wrapText="bothSides"/>
                                  <wp:docPr id="259" name="Frame4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47775" cy="657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47775" cy="600075"/>
                                                          <wp:effectExtent l="0" t="0" r="0" b="0"/>
                                                          <wp:docPr id="260" name="Image7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60" name="Image7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19"/>
                                                                  <a:srcRect l="-29" t="-60" r="-29" b="-6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47775" cy="600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8.25pt;height:51.75pt;mso-wrap-distance-left:2.25pt;mso-wrap-distance-right:0pt;mso-wrap-distance-top:0pt;mso-wrap-distance-bottom:0pt;margin-top:-0.75pt;mso-position-vertical:center;mso-position-vertical-relative:text;margin-left:405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47775" cy="600075"/>
                                                    <wp:effectExtent l="0" t="0" r="0" b="0"/>
                                                    <wp:docPr id="261" name="Image7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61" name="Image7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0"/>
                                                            <a:srcRect l="-29" t="-60" r="-29" b="-6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47775" cy="600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4"/>
        <w:gridCol w:w="362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снования трапеции равны 4 и 14, одна из боковых сторон рав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2</w:t>
                        </w:r>
                        <w:r>
                          <w:rPr>
                            <w:rStyle w:val="Msqrt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√</w:t>
                        </w:r>
                        <w:r>
                          <w:rPr/>
                          <w:t>, а угол между ней и одним из оснований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3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площадь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8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47775" cy="657225"/>
                                  <wp:effectExtent l="0" t="0" r="0" b="0"/>
                                  <wp:wrapSquare wrapText="bothSides"/>
                                  <wp:docPr id="263" name="Frame4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47775" cy="657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47775" cy="600075"/>
                                                          <wp:effectExtent l="0" t="0" r="0" b="0"/>
                                                          <wp:docPr id="264" name="Image7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64" name="Image7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21"/>
                                                                  <a:srcRect l="-29" t="-60" r="-29" b="-6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47775" cy="600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8.25pt;height:51.75pt;mso-wrap-distance-left:2.25pt;mso-wrap-distance-right:0pt;mso-wrap-distance-top:0pt;mso-wrap-distance-bottom:0pt;margin-top:-0.75pt;mso-position-vertical:center;mso-position-vertical-relative:text;margin-left:405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47775" cy="600075"/>
                                                    <wp:effectExtent l="0" t="0" r="0" b="0"/>
                                                    <wp:docPr id="265" name="Image7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65" name="Image7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2"/>
                                                            <a:srcRect l="-29" t="-60" r="-29" b="-6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47775" cy="600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снования трапеции равны 6 и 60, одна из боковых сторон рав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8</w:t>
                        </w:r>
                        <w:r>
                          <w:rPr/>
                          <w:t>, а синус угла между ней и одним из оснований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6</w:t>
                        </w:r>
                        <w:r>
                          <w:rPr/>
                          <w:t>. Найдите площадь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8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47775" cy="657225"/>
                                  <wp:effectExtent l="0" t="0" r="0" b="0"/>
                                  <wp:wrapSquare wrapText="bothSides"/>
                                  <wp:docPr id="267" name="Frame4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47775" cy="657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47775" cy="600075"/>
                                                          <wp:effectExtent l="0" t="0" r="0" b="0"/>
                                                          <wp:docPr id="268" name="Image8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68" name="Image8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23"/>
                                                                  <a:srcRect l="-29" t="-60" r="-29" b="-6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47775" cy="600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8.25pt;height:51.75pt;mso-wrap-distance-left:2.25pt;mso-wrap-distance-right:0pt;mso-wrap-distance-top:0pt;mso-wrap-distance-bottom:0pt;margin-top:-0.75pt;mso-position-vertical:center;mso-position-vertical-relative:text;margin-left:405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47775" cy="600075"/>
                                                    <wp:effectExtent l="0" t="0" r="0" b="0"/>
                                                    <wp:docPr id="269" name="Image8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69" name="Image8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4"/>
                                                            <a:srcRect l="-29" t="-60" r="-29" b="-6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47775" cy="600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снования трапеции равны 5 и 45, одна из боковых сторон рав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3</w:t>
                        </w:r>
                        <w:r>
                          <w:rPr/>
                          <w:t>, а синус угла между ней и одним из оснований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5</w:t>
                        </w:r>
                        <w:r>
                          <w:rPr/>
                          <w:t>. Найдите площадь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8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47775" cy="657225"/>
                                  <wp:effectExtent l="0" t="0" r="0" b="0"/>
                                  <wp:wrapSquare wrapText="bothSides"/>
                                  <wp:docPr id="271" name="Frame4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47775" cy="657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47775" cy="600075"/>
                                                          <wp:effectExtent l="0" t="0" r="0" b="0"/>
                                                          <wp:docPr id="272" name="Image8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72" name="Image8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25"/>
                                                                  <a:srcRect l="-29" t="-60" r="-29" b="-6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47775" cy="600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8.25pt;height:51.75pt;mso-wrap-distance-left:2.25pt;mso-wrap-distance-right:0pt;mso-wrap-distance-top:0pt;mso-wrap-distance-bottom:0pt;margin-top:-0.75pt;mso-position-vertical:center;mso-position-vertical-relative:text;margin-left:405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47775" cy="600075"/>
                                                    <wp:effectExtent l="0" t="0" r="0" b="0"/>
                                                    <wp:docPr id="273" name="Image8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73" name="Image8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6"/>
                                                            <a:srcRect l="-29" t="-60" r="-29" b="-6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47775" cy="600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4"/>
        <w:gridCol w:w="362"/>
      </w:tblGrid>
      <w:tr>
        <w:trPr/>
        <w:tc>
          <w:tcPr>
            <w:tcW w:w="10156" w:type="dxa"/>
            <w:gridSpan w:val="2"/>
            <w:tcBorders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Основания трапеции равны 6 и 24, одна из боковых сторон рав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1</w:t>
                        </w:r>
                        <w:r>
                          <w:rPr/>
                          <w:t>, а синус угла между ней и одним из оснований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6</w:t>
                        </w:r>
                        <w:r>
                          <w:rPr/>
                          <w:t>. Найдите площадь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8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47775" cy="657225"/>
                                  <wp:effectExtent l="0" t="0" r="0" b="0"/>
                                  <wp:wrapSquare wrapText="bothSides"/>
                                  <wp:docPr id="275" name="Frame4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47775" cy="657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47775" cy="600075"/>
                                                          <wp:effectExtent l="0" t="0" r="0" b="0"/>
                                                          <wp:docPr id="276" name="Image8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76" name="Image8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27"/>
                                                                  <a:srcRect l="-29" t="-60" r="-29" b="-6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47775" cy="600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8.25pt;height:51.75pt;mso-wrap-distance-left:2.25pt;mso-wrap-distance-right:0pt;mso-wrap-distance-top:0pt;mso-wrap-distance-bottom:0pt;margin-top:-0.75pt;mso-position-vertical:center;mso-position-vertical-relative:text;margin-left:405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47775" cy="600075"/>
                                                    <wp:effectExtent l="0" t="0" r="0" b="0"/>
                                                    <wp:docPr id="277" name="Image8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77" name="Image8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8"/>
                                                            <a:srcRect l="-29" t="-60" r="-29" b="-6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47775" cy="600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трапеции, изображённой на рисунке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9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599690" cy="1076325"/>
                                  <wp:effectExtent l="0" t="0" r="0" b="0"/>
                                  <wp:wrapSquare wrapText="bothSides"/>
                                  <wp:docPr id="279" name="Frame4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599690" cy="10763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094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9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599690" cy="1019175"/>
                                                          <wp:effectExtent l="0" t="0" r="0" b="0"/>
                                                          <wp:docPr id="280" name="Image8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80" name="Image8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29"/>
                                                                  <a:srcRect l="-14" t="-35" r="-14" b="-3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599690" cy="10191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4.7pt;height:84.75pt;mso-wrap-distance-left:2.25pt;mso-wrap-distance-right:0pt;mso-wrap-distance-top:0pt;mso-wrap-distance-bottom:0pt;margin-top:-0.75pt;mso-position-vertical:center;mso-position-vertical-relative:text;margin-left:298.6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09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9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599690" cy="1019175"/>
                                                    <wp:effectExtent l="0" t="0" r="0" b="0"/>
                                                    <wp:docPr id="281" name="Image8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81" name="Image8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30"/>
                                                            <a:srcRect l="-14" t="-35" r="-14" b="-3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599690" cy="10191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1"/>
        <w:gridCol w:w="365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трапеции, изображённой на рисунке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9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561590" cy="1038225"/>
                                  <wp:effectExtent l="0" t="0" r="0" b="0"/>
                                  <wp:wrapSquare wrapText="bothSides"/>
                                  <wp:docPr id="283" name="Frame4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561590" cy="1038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4034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03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561590" cy="981075"/>
                                                          <wp:effectExtent l="0" t="0" r="0" b="0"/>
                                                          <wp:docPr id="284" name="Image8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84" name="Image8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31"/>
                                                                  <a:srcRect l="-14" t="-37" r="-14" b="-3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561590" cy="981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01.7pt;height:81.75pt;mso-wrap-distance-left:2.25pt;mso-wrap-distance-right:0pt;mso-wrap-distance-top:0pt;mso-wrap-distance-bottom:0pt;margin-top:-0.75pt;mso-position-vertical:center;mso-position-vertical-relative:text;margin-left:301.6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03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3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561590" cy="981075"/>
                                                    <wp:effectExtent l="0" t="0" r="0" b="0"/>
                                                    <wp:docPr id="285" name="Image8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85" name="Image8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32"/>
                                                            <a:srcRect l="-14" t="-37" r="-14" b="-3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561590" cy="981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Тангенс острого угла прямоугольной трапеции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9</w:t>
                        </w:r>
                        <w:r>
                          <w:rPr/>
                          <w:t>. Найдите её большее основание, если меньшее основание равно высоте и равно 54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9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19200" cy="771525"/>
                                  <wp:effectExtent l="0" t="0" r="0" b="0"/>
                                  <wp:wrapSquare wrapText="bothSides"/>
                                  <wp:docPr id="287" name="Frame4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19200" cy="7715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19200" cy="714375"/>
                                                          <wp:effectExtent l="0" t="0" r="0" b="0"/>
                                                          <wp:docPr id="288" name="Image8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88" name="Image8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33"/>
                                                                  <a:srcRect l="-30" t="-50" r="-30" b="-5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19200" cy="7143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pt;height:60.75pt;mso-wrap-distance-left:2.25pt;mso-wrap-distance-right:0pt;mso-wrap-distance-top:0pt;mso-wrap-distance-bottom:0pt;margin-top:-0.75pt;mso-position-vertical:center;mso-position-vertical-relative:text;margin-left:40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9200" cy="714375"/>
                                                    <wp:effectExtent l="0" t="0" r="0" b="0"/>
                                                    <wp:docPr id="289" name="Image8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89" name="Image8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34"/>
                                                            <a:srcRect l="-30" t="-50" r="-30" b="-5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9200" cy="7143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Тангенс острого угла прямоугольной трапеции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3</w:t>
                        </w:r>
                        <w:r>
                          <w:rPr/>
                          <w:t>. Найдите её большее основание, если меньшее основание равно высоте и равно 40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9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19200" cy="771525"/>
                                  <wp:effectExtent l="0" t="0" r="0" b="0"/>
                                  <wp:wrapSquare wrapText="bothSides"/>
                                  <wp:docPr id="291" name="Frame4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19200" cy="7715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19200" cy="714375"/>
                                                          <wp:effectExtent l="0" t="0" r="0" b="0"/>
                                                          <wp:docPr id="292" name="Image8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92" name="Image8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35"/>
                                                                  <a:srcRect l="-30" t="-50" r="-30" b="-5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19200" cy="7143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pt;height:60.75pt;mso-wrap-distance-left:2.25pt;mso-wrap-distance-right:0pt;mso-wrap-distance-top:0pt;mso-wrap-distance-bottom:0pt;margin-top:-0.75pt;mso-position-vertical:center;mso-position-vertical-relative:text;margin-left:40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9200" cy="714375"/>
                                                    <wp:effectExtent l="0" t="0" r="0" b="0"/>
                                                    <wp:docPr id="293" name="Image8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93" name="Image8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36"/>
                                                            <a:srcRect l="-30" t="-50" r="-30" b="-5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9200" cy="7143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3"/>
        <w:gridCol w:w="363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Тангенс острого угла прямоугольной трапеции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92</w:t>
                        </w:r>
                        <w:r>
                          <w:rPr/>
                          <w:t>. Найдите её большее основание, если меньшее основание равно высоте и равно 54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19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19200" cy="771525"/>
                                  <wp:effectExtent l="0" t="0" r="0" b="0"/>
                                  <wp:wrapSquare wrapText="bothSides"/>
                                  <wp:docPr id="295" name="Frame5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19200" cy="7715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19200" cy="714375"/>
                                                          <wp:effectExtent l="0" t="0" r="0" b="0"/>
                                                          <wp:docPr id="296" name="Image8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96" name="Image8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37"/>
                                                                  <a:srcRect l="-30" t="-50" r="-30" b="-5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19200" cy="7143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pt;height:60.75pt;mso-wrap-distance-left:2.25pt;mso-wrap-distance-right:0pt;mso-wrap-distance-top:0pt;mso-wrap-distance-bottom:0pt;margin-top:-0.75pt;mso-position-vertical:center;mso-position-vertical-relative:text;margin-left:40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9200" cy="714375"/>
                                                    <wp:effectExtent l="0" t="0" r="0" b="0"/>
                                                    <wp:docPr id="297" name="Image8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97" name="Image8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38"/>
                                                            <a:srcRect l="-30" t="-50" r="-30" b="-5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9200" cy="7143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йдите больший угол равнобедренной 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, если диагональ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образует с основание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 и боковой сторо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углы, равны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2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 соответственно. Ответ дайте в 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0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000250" cy="1314450"/>
                                  <wp:effectExtent l="0" t="0" r="0" b="0"/>
                                  <wp:wrapSquare wrapText="bothSides"/>
                                  <wp:docPr id="299" name="Frame5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000250" cy="13144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315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000250" cy="1257300"/>
                                                          <wp:effectExtent l="0" t="0" r="0" b="0"/>
                                                          <wp:docPr id="300" name="Image8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00" name="Image8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39"/>
                                                                  <a:srcRect l="-18" t="-29" r="-18" b="-2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000250" cy="12573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57.5pt;height:103.5pt;mso-wrap-distance-left:2.25pt;mso-wrap-distance-right:0pt;mso-wrap-distance-top:0pt;mso-wrap-distance-bottom:0pt;margin-top:-0.75pt;mso-position-vertical:center;mso-position-vertical-relative:text;margin-left:345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15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000250" cy="1257300"/>
                                                    <wp:effectExtent l="0" t="0" r="0" b="0"/>
                                                    <wp:docPr id="301" name="Image8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01" name="Image8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40"/>
                                                            <a:srcRect l="-18" t="-29" r="-18" b="-2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000250" cy="12573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2"/>
        <w:gridCol w:w="364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jc w:val="right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йдите больший угол равнобедренной 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, если диагональ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C</w:t>
                        </w:r>
                        <w:r>
                          <w:rPr/>
                          <w:t> образует с основание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 и боковой сторо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углы, равны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7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 соответственно. Ответ дайте в 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0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2000250" cy="1314450"/>
                                  <wp:effectExtent l="0" t="0" r="0" b="0"/>
                                  <wp:wrapSquare wrapText="bothSides"/>
                                  <wp:docPr id="303" name="Frame5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000250" cy="13144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315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15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000250" cy="1257300"/>
                                                          <wp:effectExtent l="0" t="0" r="0" b="0"/>
                                                          <wp:docPr id="304" name="Image8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04" name="Image8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41"/>
                                                                  <a:srcRect l="-18" t="-29" r="-18" b="-2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000250" cy="12573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57.5pt;height:103.5pt;mso-wrap-distance-left:2.25pt;mso-wrap-distance-right:0pt;mso-wrap-distance-top:0pt;mso-wrap-distance-bottom:0pt;margin-top:-0.75pt;mso-position-vertical:center;mso-position-vertical-relative:text;margin-left:345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15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15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000250" cy="1257300"/>
                                                    <wp:effectExtent l="0" t="0" r="0" b="0"/>
                                                    <wp:docPr id="305" name="Image8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05" name="Image8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42"/>
                                                            <a:srcRect l="-18" t="-29" r="-18" b="-2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000250" cy="12573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2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2"/>
            </w:tblGrid>
            <w:tr>
              <w:trPr/>
              <w:tc>
                <w:tcPr>
                  <w:tcW w:w="976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color w:val="D0D0D0"/>
                      <w:sz w:val="22"/>
                      <w:szCs w:val="22"/>
                    </w:rPr>
                    <w:t>0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ысота равнобедренной трапеции, проведённая из вершин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делит основани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 на отрезки длиной 8 и 15. Найдите длину основани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0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419225" cy="1362075"/>
                                  <wp:effectExtent l="0" t="0" r="0" b="0"/>
                                  <wp:wrapSquare wrapText="bothSides"/>
                                  <wp:docPr id="307" name="Frame5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19225" cy="13620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2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19225" cy="1304925"/>
                                                          <wp:effectExtent l="0" t="0" r="0" b="0"/>
                                                          <wp:docPr id="308" name="Image9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08" name="Image9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43"/>
                                                                  <a:srcRect l="-25" t="-28" r="-25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19225" cy="13049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1.75pt;height:107.25pt;mso-wrap-distance-left:2.25pt;mso-wrap-distance-right:0pt;mso-wrap-distance-top:0pt;mso-wrap-distance-bottom:0pt;margin-top:-0.75pt;mso-position-vertical:center;mso-position-vertical-relative:text;margin-left:391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2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19225" cy="1304925"/>
                                                    <wp:effectExtent l="0" t="0" r="0" b="0"/>
                                                    <wp:docPr id="309" name="Image9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09" name="Image9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44"/>
                                                            <a:srcRect l="-25" t="-28" r="-25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19225" cy="13049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ысота равнобедренной трапеции, проведённая из вершин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делит основани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 на отрезки длиной 1 и 11. Найдите длину основани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0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419225" cy="1362075"/>
                                  <wp:effectExtent l="0" t="0" r="0" b="0"/>
                                  <wp:wrapSquare wrapText="bothSides"/>
                                  <wp:docPr id="311" name="Frame5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19225" cy="13620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2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19225" cy="1304925"/>
                                                          <wp:effectExtent l="0" t="0" r="0" b="0"/>
                                                          <wp:docPr id="312" name="Image9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12" name="Image9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45"/>
                                                                  <a:srcRect l="-25" t="-28" r="-25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19225" cy="13049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1.75pt;height:107.25pt;mso-wrap-distance-left:2.25pt;mso-wrap-distance-right:0pt;mso-wrap-distance-top:0pt;mso-wrap-distance-bottom:0pt;margin-top:-0.75pt;mso-position-vertical:center;mso-position-vertical-relative:text;margin-left:391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2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19225" cy="1304925"/>
                                                    <wp:effectExtent l="0" t="0" r="0" b="0"/>
                                                    <wp:docPr id="313" name="Image9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13" name="Image9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46"/>
                                                            <a:srcRect l="-25" t="-28" r="-25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19225" cy="13049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4"/>
        <w:gridCol w:w="362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ысота равнобедренной трапеции, проведённая из вершин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делит основани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 на отрезки длиной 10 и 11. Найдите длину основани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0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419225" cy="1362075"/>
                                  <wp:effectExtent l="0" t="0" r="0" b="0"/>
                                  <wp:wrapSquare wrapText="bothSides"/>
                                  <wp:docPr id="315" name="Frame5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19225" cy="13620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2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19225" cy="1304925"/>
                                                          <wp:effectExtent l="0" t="0" r="0" b="0"/>
                                                          <wp:docPr id="316" name="Image9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16" name="Image9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47"/>
                                                                  <a:srcRect l="-25" t="-28" r="-25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19225" cy="13049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1.75pt;height:107.25pt;mso-wrap-distance-left:2.25pt;mso-wrap-distance-right:0pt;mso-wrap-distance-top:0pt;mso-wrap-distance-bottom:0pt;margin-top:-0.75pt;mso-position-vertical:center;mso-position-vertical-relative:text;margin-left:391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2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19225" cy="1304925"/>
                                                    <wp:effectExtent l="0" t="0" r="0" b="0"/>
                                                    <wp:docPr id="317" name="Image9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17" name="Image9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48"/>
                                                            <a:srcRect l="-25" t="-28" r="-25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19225" cy="13049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ысота равнобедренной трапеции, проведённая из вершин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делит основани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 на отрезки длиной 16 и 17. Найдите длину основани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1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419225" cy="1362075"/>
                                  <wp:effectExtent l="0" t="0" r="0" b="0"/>
                                  <wp:wrapSquare wrapText="bothSides"/>
                                  <wp:docPr id="319" name="Frame5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19225" cy="13620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2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19225" cy="1304925"/>
                                                          <wp:effectExtent l="0" t="0" r="0" b="0"/>
                                                          <wp:docPr id="320" name="Image9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20" name="Image9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49"/>
                                                                  <a:srcRect l="-25" t="-28" r="-25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19225" cy="13049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1.75pt;height:107.25pt;mso-wrap-distance-left:2.25pt;mso-wrap-distance-right:0pt;mso-wrap-distance-top:0pt;mso-wrap-distance-bottom:0pt;margin-top:-0.75pt;mso-position-vertical:center;mso-position-vertical-relative:text;margin-left:391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2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19225" cy="1304925"/>
                                                    <wp:effectExtent l="0" t="0" r="0" b="0"/>
                                                    <wp:docPr id="321" name="Image9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21" name="Image9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50"/>
                                                            <a:srcRect l="-25" t="-28" r="-25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19225" cy="13049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ысота равнобедренной трапеции, проведённая из вершин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делит основани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 на отрезки длиной 8 и 18. Найдите длину основани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1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419225" cy="1362075"/>
                                  <wp:effectExtent l="0" t="0" r="0" b="0"/>
                                  <wp:wrapSquare wrapText="bothSides"/>
                                  <wp:docPr id="323" name="Frame5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19225" cy="13620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2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19225" cy="1304925"/>
                                                          <wp:effectExtent l="0" t="0" r="0" b="0"/>
                                                          <wp:docPr id="324" name="Image9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24" name="Image9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51"/>
                                                                  <a:srcRect l="-25" t="-28" r="-25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19225" cy="13049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1.75pt;height:107.25pt;mso-wrap-distance-left:2.25pt;mso-wrap-distance-right:0pt;mso-wrap-distance-top:0pt;mso-wrap-distance-bottom:0pt;margin-top:-0.75pt;mso-position-vertical:center;mso-position-vertical-relative:text;margin-left:391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2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19225" cy="1304925"/>
                                                    <wp:effectExtent l="0" t="0" r="0" b="0"/>
                                                    <wp:docPr id="325" name="Image9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25" name="Image9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52"/>
                                                            <a:srcRect l="-25" t="-28" r="-25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19225" cy="13049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4"/>
        <w:gridCol w:w="362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jc w:val="right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ысота равнобедренной трапеции, проведённая из вершины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, делит основани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 на отрезки длиной 11 и 14. Найдите длину основания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1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419225" cy="1362075"/>
                                  <wp:effectExtent l="0" t="0" r="0" b="0"/>
                                  <wp:wrapSquare wrapText="bothSides"/>
                                  <wp:docPr id="327" name="Frame5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19225" cy="13620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2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19225" cy="1304925"/>
                                                          <wp:effectExtent l="0" t="0" r="0" b="0"/>
                                                          <wp:docPr id="328" name="Image9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28" name="Image9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53"/>
                                                                  <a:srcRect l="-25" t="-28" r="-25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19225" cy="13049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1.75pt;height:107.25pt;mso-wrap-distance-left:2.25pt;mso-wrap-distance-right:0pt;mso-wrap-distance-top:0pt;mso-wrap-distance-bottom:0pt;margin-top:-0.75pt;mso-position-vertical:center;mso-position-vertical-relative:text;margin-left:391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2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19225" cy="1304925"/>
                                                    <wp:effectExtent l="0" t="0" r="0" b="0"/>
                                                    <wp:docPr id="329" name="Image9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29" name="Image9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54"/>
                                                            <a:srcRect l="-25" t="-28" r="-25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19225" cy="13049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4"/>
            </w:tblGrid>
            <w:tr>
              <w:trPr/>
              <w:tc>
                <w:tcPr>
                  <w:tcW w:w="976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color w:val="D0D0D0"/>
                      <w:sz w:val="22"/>
                      <w:szCs w:val="22"/>
                    </w:rPr>
                    <w:t>EEE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Основания трапеции равны 10 и 11. Найдите больший из отрезков, на которые делит среднюю линию этой трапеции одна из её диагоналей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1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19200" cy="781050"/>
                                  <wp:effectExtent l="0" t="0" r="0" b="0"/>
                                  <wp:wrapSquare wrapText="bothSides"/>
                                  <wp:docPr id="331" name="Frame5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19200" cy="7810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19200" cy="723900"/>
                                                          <wp:effectExtent l="0" t="0" r="0" b="0"/>
                                                          <wp:docPr id="332" name="Image9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32" name="Image9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55"/>
                                                                  <a:srcRect l="-30" t="-50" r="-30" b="-5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19200" cy="7239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pt;height:61.5pt;mso-wrap-distance-left:2.25pt;mso-wrap-distance-right:0pt;mso-wrap-distance-top:0pt;mso-wrap-distance-bottom:0pt;margin-top:-0.75pt;mso-position-vertical:center;mso-position-vertical-relative:text;margin-left:40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9200" cy="723900"/>
                                                    <wp:effectExtent l="0" t="0" r="0" b="0"/>
                                                    <wp:docPr id="333" name="Image9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33" name="Image9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56"/>
                                                            <a:srcRect l="-30" t="-50" r="-30" b="-5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9200" cy="7239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Основания трапеции равны 3 и 11. Найдите больший из отрезков, на которые делит среднюю линию этой трапеции одна из её диагоналей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1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19200" cy="781050"/>
                                  <wp:effectExtent l="0" t="0" r="0" b="0"/>
                                  <wp:wrapSquare wrapText="bothSides"/>
                                  <wp:docPr id="335" name="Frame6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19200" cy="7810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19200" cy="723900"/>
                                                          <wp:effectExtent l="0" t="0" r="0" b="0"/>
                                                          <wp:docPr id="336" name="Image9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36" name="Image9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57"/>
                                                                  <a:srcRect l="-30" t="-50" r="-30" b="-5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19200" cy="7239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pt;height:61.5pt;mso-wrap-distance-left:2.25pt;mso-wrap-distance-right:0pt;mso-wrap-distance-top:0pt;mso-wrap-distance-bottom:0pt;margin-top:-0.75pt;mso-position-vertical:center;mso-position-vertical-relative:text;margin-left:40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9200" cy="723900"/>
                                                    <wp:effectExtent l="0" t="0" r="0" b="0"/>
                                                    <wp:docPr id="337" name="Image9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37" name="Image9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58"/>
                                                            <a:srcRect l="-30" t="-50" r="-30" b="-5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9200" cy="7239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3"/>
        <w:gridCol w:w="363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Основания трапеции равны 8 и 17. Найдите больший из отрезков, на которые делит среднюю линию этой трапеции одна из её диагоналей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2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19200" cy="781050"/>
                                  <wp:effectExtent l="0" t="0" r="0" b="0"/>
                                  <wp:wrapSquare wrapText="bothSides"/>
                                  <wp:docPr id="339" name="Frame6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19200" cy="7810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bookmarkStart w:id="0" w:name="OLE_LINK9"/>
                                                    <w:bookmarkStart w:id="1" w:name="OLE_LINK8"/>
                                                    <w:bookmarkEnd w:id="0"/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19200" cy="723900"/>
                                                          <wp:effectExtent l="0" t="0" r="0" b="0"/>
                                                          <wp:docPr id="340" name="Image9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40" name="Image9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59"/>
                                                                  <a:srcRect l="-30" t="-50" r="-30" b="-5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19200" cy="7239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bookmarkEnd w:id="1"/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pt;height:61.5pt;mso-wrap-distance-left:2.25pt;mso-wrap-distance-right:0pt;mso-wrap-distance-top:0pt;mso-wrap-distance-bottom:0pt;margin-top:-0.75pt;mso-position-vertical:center;mso-position-vertical-relative:text;margin-left:40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bookmarkStart w:id="2" w:name="OLE_LINK9"/>
                                              <w:bookmarkStart w:id="3" w:name="OLE_LINK8"/>
                                              <w:bookmarkEnd w:id="2"/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9200" cy="723900"/>
                                                    <wp:effectExtent l="0" t="0" r="0" b="0"/>
                                                    <wp:docPr id="341" name="Image9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41" name="Image9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0"/>
                                                            <a:srcRect l="-30" t="-50" r="-30" b="-5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9200" cy="7239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End w:id="3"/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трапеции, изображённой на рисунке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2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924050" cy="1552575"/>
                                  <wp:effectExtent l="0" t="0" r="0" b="0"/>
                                  <wp:wrapSquare wrapText="bothSides"/>
                                  <wp:docPr id="343" name="Frame6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924050" cy="15525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30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0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924050" cy="1495425"/>
                                                          <wp:effectExtent l="0" t="0" r="0" b="0"/>
                                                          <wp:docPr id="344" name="Image9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44" name="Image9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61"/>
                                                                  <a:srcRect l="-19" t="-24" r="-19" b="-24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24050" cy="14954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51.5pt;height:122.25pt;mso-wrap-distance-left:2.25pt;mso-wrap-distance-right:0pt;mso-wrap-distance-top:0pt;mso-wrap-distance-bottom:0pt;margin-top:-0.75pt;mso-position-vertical:center;mso-position-vertical-relative:text;margin-left:351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0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0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924050" cy="1495425"/>
                                                    <wp:effectExtent l="0" t="0" r="0" b="0"/>
                                                    <wp:docPr id="345" name="Image9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45" name="Image9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2"/>
                                                            <a:srcRect l="-19" t="-24" r="-19" b="-24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24050" cy="14954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трапеции, изображённой на рисунке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7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4323715" cy="1571625"/>
                                  <wp:effectExtent l="0" t="0" r="0" b="0"/>
                                  <wp:wrapSquare wrapText="bothSides"/>
                                  <wp:docPr id="347" name="Frame6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323715" cy="15716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680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68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4323715" cy="1514475"/>
                                                          <wp:effectExtent l="0" t="0" r="0" b="0"/>
                                                          <wp:docPr id="348" name="Image10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48" name="Image10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63"/>
                                                                  <a:srcRect l="-8" t="-24" r="-8" b="-24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4323715" cy="15144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40.45pt;height:123.75pt;mso-wrap-distance-left:2.25pt;mso-wrap-distance-right:0pt;mso-wrap-distance-top:0pt;mso-wrap-distance-bottom:0pt;margin-top:-0.75pt;mso-position-vertical:center;mso-position-vertical-relative:text;margin-left:162.8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80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8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4323715" cy="1514475"/>
                                                    <wp:effectExtent l="0" t="0" r="0" b="0"/>
                                                    <wp:docPr id="349" name="Image10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49" name="Image10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4"/>
                                                            <a:srcRect l="-8" t="-24" r="-8" b="-24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4323715" cy="15144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трапеции, изображённой на рисунке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2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3314065" cy="1181100"/>
                                  <wp:effectExtent l="0" t="0" r="0" b="0"/>
                                  <wp:wrapSquare wrapText="bothSides"/>
                                  <wp:docPr id="351" name="Frame6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314065" cy="11811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521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21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3314065" cy="1123950"/>
                                                          <wp:effectExtent l="0" t="0" r="0" b="0"/>
                                                          <wp:docPr id="352" name="Image10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52" name="Image10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65"/>
                                                                  <a:srcRect l="-11" t="-32" r="-11" b="-3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3314065" cy="11239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60.95pt;height:93pt;mso-wrap-distance-left:2.25pt;mso-wrap-distance-right:0pt;mso-wrap-distance-top:0pt;mso-wrap-distance-bottom:0pt;margin-top:-0.75pt;mso-position-vertical:center;mso-position-vertical-relative:text;margin-left:242.3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521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21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3314065" cy="1123950"/>
                                                    <wp:effectExtent l="0" t="0" r="0" b="0"/>
                                                    <wp:docPr id="353" name="Image10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53" name="Image10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6"/>
                                                            <a:srcRect l="-11" t="-32" r="-11" b="-3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314065" cy="11239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Основания равнобедренной трапеции равны 14 и 26, а её боковые стороны равны 10. Найдите площадь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2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971550" cy="657225"/>
                                  <wp:effectExtent l="0" t="0" r="0" b="0"/>
                                  <wp:wrapSquare wrapText="bothSides"/>
                                  <wp:docPr id="354" name="Frame6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71550" cy="657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5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5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971550" cy="600075"/>
                                                          <wp:effectExtent l="0" t="0" r="0" b="0"/>
                                                          <wp:docPr id="355" name="Image10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55" name="Image10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67"/>
                                                                  <a:srcRect l="-37" t="-60" r="-37" b="-6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71550" cy="600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76.5pt;height:51.75pt;mso-wrap-distance-left:2.25pt;mso-wrap-distance-right:0pt;mso-wrap-distance-top:0pt;mso-wrap-distance-bottom:0pt;margin-top:-0.75pt;mso-position-vertical:center;mso-position-vertical-relative:text;margin-left:426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71550" cy="600075"/>
                                                    <wp:effectExtent l="0" t="0" r="0" b="0"/>
                                                    <wp:docPr id="356" name="Image10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56" name="Image10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8"/>
                                                            <a:srcRect l="-37" t="-60" r="-37" b="-6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71550" cy="600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Основания равнобедренной трапеции равны 13 и 19, а её боковые стороны равны 5. Найдите площадь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2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971550" cy="657225"/>
                                  <wp:effectExtent l="0" t="0" r="0" b="0"/>
                                  <wp:wrapSquare wrapText="bothSides"/>
                                  <wp:docPr id="358" name="Frame6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71550" cy="657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5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5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971550" cy="600075"/>
                                                          <wp:effectExtent l="0" t="0" r="0" b="0"/>
                                                          <wp:docPr id="359" name="Image10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59" name="Image10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69"/>
                                                                  <a:srcRect l="-37" t="-60" r="-37" b="-6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71550" cy="600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76.5pt;height:51.75pt;mso-wrap-distance-left:2.25pt;mso-wrap-distance-right:0pt;mso-wrap-distance-top:0pt;mso-wrap-distance-bottom:0pt;margin-top:-0.75pt;mso-position-vertical:center;mso-position-vertical-relative:text;margin-left:426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71550" cy="600075"/>
                                                    <wp:effectExtent l="0" t="0" r="0" b="0"/>
                                                    <wp:docPr id="360" name="Image10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60" name="Image10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70"/>
                                                            <a:srcRect l="-37" t="-60" r="-37" b="-6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71550" cy="600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 выпуклом четырехугольни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известно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D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77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41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3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95400" cy="1285875"/>
                                  <wp:effectExtent l="0" t="0" r="0" b="0"/>
                                  <wp:wrapSquare wrapText="bothSides"/>
                                  <wp:docPr id="362" name="Frame6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95400" cy="12858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0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0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95400" cy="1228725"/>
                                                          <wp:effectExtent l="0" t="0" r="0" b="0"/>
                                                          <wp:docPr id="363" name="Image10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63" name="Image10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71"/>
                                                                  <a:srcRect l="-28" t="-29" r="-28" b="-2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95400" cy="12287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2pt;height:101.25pt;mso-wrap-distance-left:2.25pt;mso-wrap-distance-right:0pt;mso-wrap-distance-top:0pt;mso-wrap-distance-bottom:0pt;margin-top:-0.75pt;mso-position-vertical:center;mso-position-vertical-relative:text;margin-left:401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0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95400" cy="1228725"/>
                                                    <wp:effectExtent l="0" t="0" r="0" b="0"/>
                                                    <wp:docPr id="364" name="Image10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64" name="Image10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72"/>
                                                            <a:srcRect l="-28" t="-29" r="-28" b="-2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95400" cy="12287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 выпуклом четырехугольни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известно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D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3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7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/>
                          <w:br/>
                          <w:t>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3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95400" cy="1285875"/>
                                  <wp:effectExtent l="0" t="0" r="0" b="0"/>
                                  <wp:wrapSquare wrapText="bothSides"/>
                                  <wp:docPr id="366" name="Frame6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95400" cy="12858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0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0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95400" cy="1228725"/>
                                                          <wp:effectExtent l="0" t="0" r="0" b="0"/>
                                                          <wp:docPr id="367" name="Image10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67" name="Image10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73"/>
                                                                  <a:srcRect l="-28" t="-29" r="-28" b="-2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95400" cy="12287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2pt;height:101.25pt;mso-wrap-distance-left:2.25pt;mso-wrap-distance-right:0pt;mso-wrap-distance-top:0pt;mso-wrap-distance-bottom:0pt;margin-top:-0.75pt;mso-position-vertical:center;mso-position-vertical-relative:text;margin-left:401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0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95400" cy="1228725"/>
                                                    <wp:effectExtent l="0" t="0" r="0" b="0"/>
                                                    <wp:docPr id="368" name="Image10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68" name="Image10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74"/>
                                                            <a:srcRect l="-28" t="-29" r="-28" b="-2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95400" cy="12287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3"/>
        <w:gridCol w:w="363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 выпуклом четырехугольник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известно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D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97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11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6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95400" cy="1285875"/>
                                  <wp:effectExtent l="0" t="0" r="0" b="0"/>
                                  <wp:wrapSquare wrapText="bothSides"/>
                                  <wp:docPr id="370" name="Frame6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95400" cy="12858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0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0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95400" cy="1228725"/>
                                                          <wp:effectExtent l="0" t="0" r="0" b="0"/>
                                                          <wp:docPr id="371" name="Image10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71" name="Image10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75"/>
                                                                  <a:srcRect l="-28" t="-29" r="-28" b="-2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95400" cy="12287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2pt;height:101.25pt;mso-wrap-distance-left:2.25pt;mso-wrap-distance-right:0pt;mso-wrap-distance-top:0pt;mso-wrap-distance-bottom:0pt;margin-top:-0.75pt;mso-position-vertical:center;mso-position-vertical-relative:text;margin-left:401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0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95400" cy="1228725"/>
                                                    <wp:effectExtent l="0" t="0" r="0" b="0"/>
                                                    <wp:docPr id="372" name="Image10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72" name="Image10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76"/>
                                                            <a:srcRect l="-28" t="-29" r="-28" b="-2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95400" cy="12287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центр окружности, на которой лежат точ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 таким образом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ABC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ромб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3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43025" cy="1400175"/>
                                  <wp:effectExtent l="0" t="0" r="0" b="0"/>
                                  <wp:wrapSquare wrapText="bothSides"/>
                                  <wp:docPr id="374" name="Frame7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43025" cy="1400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1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1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43025" cy="1343025"/>
                                                          <wp:effectExtent l="0" t="0" r="0" b="0"/>
                                                          <wp:docPr id="375" name="Image10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75" name="Image10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77"/>
                                                                  <a:srcRect l="-27" t="-27" r="-27" b="-2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43025" cy="1343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5.75pt;height:110.25pt;mso-wrap-distance-left:2.25pt;mso-wrap-distance-right:0pt;mso-wrap-distance-top:0pt;mso-wrap-distance-bottom:0pt;margin-top:-0.75pt;mso-position-vertical:center;mso-position-vertical-relative:text;margin-left:397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1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1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43025" cy="1343025"/>
                                                    <wp:effectExtent l="0" t="0" r="0" b="0"/>
                                                    <wp:docPr id="376" name="Image10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76" name="Image10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78"/>
                                                            <a:srcRect l="-27" t="-27" r="-27" b="-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43025" cy="1343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центр окружности, на которой лежат точ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 таким образом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ABC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ромб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AB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42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43025" cy="1400175"/>
                                  <wp:effectExtent l="0" t="0" r="0" b="0"/>
                                  <wp:wrapSquare wrapText="bothSides"/>
                                  <wp:docPr id="378" name="Frame7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43025" cy="1400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1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1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43025" cy="1343025"/>
                                                          <wp:effectExtent l="0" t="0" r="0" b="0"/>
                                                          <wp:docPr id="379" name="Image10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79" name="Image10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79"/>
                                                                  <a:srcRect l="-27" t="-27" r="-27" b="-2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43025" cy="1343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5.75pt;height:110.25pt;mso-wrap-distance-left:2.25pt;mso-wrap-distance-right:0pt;mso-wrap-distance-top:0pt;mso-wrap-distance-bottom:0pt;margin-top:-0.75pt;mso-position-vertical:center;mso-position-vertical-relative:text;margin-left:397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1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1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43025" cy="1343025"/>
                                                    <wp:effectExtent l="0" t="0" r="0" b="0"/>
                                                    <wp:docPr id="380" name="Image10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80" name="Image10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80"/>
                                                            <a:srcRect l="-27" t="-27" r="-27" b="-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43025" cy="1343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центр окружности, на которой лежат точ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</w:t>
                        </w:r>
                        <w:r>
                          <w:rPr/>
                          <w:t> таким образом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ABC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ромб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CB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4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43025" cy="1400175"/>
                                  <wp:effectExtent l="0" t="0" r="0" b="0"/>
                                  <wp:wrapSquare wrapText="bothSides"/>
                                  <wp:docPr id="382" name="Frame7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43025" cy="1400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1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1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43025" cy="1343025"/>
                                                          <wp:effectExtent l="0" t="0" r="0" b="0"/>
                                                          <wp:docPr id="383" name="Image10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83" name="Image10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81"/>
                                                                  <a:srcRect l="-27" t="-27" r="-27" b="-2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43025" cy="1343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5.75pt;height:110.25pt;mso-wrap-distance-left:2.25pt;mso-wrap-distance-right:0pt;mso-wrap-distance-top:0pt;mso-wrap-distance-bottom:0pt;margin-top:-0.75pt;mso-position-vertical:center;mso-position-vertical-relative:text;margin-left:397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1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1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43025" cy="1343025"/>
                                                    <wp:effectExtent l="0" t="0" r="0" b="0"/>
                                                    <wp:docPr id="384" name="Image10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84" name="Image10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82"/>
                                                            <a:srcRect l="-27" t="-27" r="-27" b="-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43025" cy="1343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Касательные в точках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к окружности с центром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пересекаются под угл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8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O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4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28775" cy="1352550"/>
                                  <wp:effectExtent l="0" t="0" r="0" b="0"/>
                                  <wp:wrapSquare wrapText="bothSides"/>
                                  <wp:docPr id="385" name="Frame7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8775" cy="1352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5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5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28775" cy="1295400"/>
                                                          <wp:effectExtent l="0" t="0" r="0" b="0"/>
                                                          <wp:docPr id="386" name="Image11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86" name="Image11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83"/>
                                                                  <a:srcRect l="-22" t="-28" r="-22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28775" cy="1295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28.25pt;height:106.5pt;mso-wrap-distance-left:2.25pt;mso-wrap-distance-right:0pt;mso-wrap-distance-top:0pt;mso-wrap-distance-bottom:0pt;margin-top:-0.75pt;mso-position-vertical:center;mso-position-vertical-relative:text;margin-left:375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5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28775" cy="1295400"/>
                                                    <wp:effectExtent l="0" t="0" r="0" b="0"/>
                                                    <wp:docPr id="387" name="Image11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87" name="Image11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84"/>
                                                            <a:srcRect l="-22" t="-28" r="-22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28775" cy="1295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Касательные в точках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к окружности с центром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пересекаются под угл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O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4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28775" cy="1352550"/>
                                  <wp:effectExtent l="0" t="0" r="0" b="0"/>
                                  <wp:wrapSquare wrapText="bothSides"/>
                                  <wp:docPr id="389" name="Frame7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8775" cy="1352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5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5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28775" cy="1295400"/>
                                                          <wp:effectExtent l="0" t="0" r="0" b="0"/>
                                                          <wp:docPr id="390" name="Image11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90" name="Image11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85"/>
                                                                  <a:srcRect l="-22" t="-28" r="-22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28775" cy="1295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28.25pt;height:106.5pt;mso-wrap-distance-left:2.25pt;mso-wrap-distance-right:0pt;mso-wrap-distance-top:0pt;mso-wrap-distance-bottom:0pt;margin-top:-0.75pt;mso-position-vertical:center;mso-position-vertical-relative:text;margin-left:375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5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28775" cy="1295400"/>
                                                    <wp:effectExtent l="0" t="0" r="0" b="0"/>
                                                    <wp:docPr id="391" name="Image11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91" name="Image11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86"/>
                                                            <a:srcRect l="-22" t="-28" r="-22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28775" cy="1295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4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28775" cy="1352550"/>
                                  <wp:effectExtent l="0" t="0" r="0" b="0"/>
                                  <wp:wrapSquare wrapText="bothSides"/>
                                  <wp:docPr id="393" name="Frame7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8775" cy="1352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5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5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28775" cy="1295400"/>
                                                          <wp:effectExtent l="0" t="0" r="0" b="0"/>
                                                          <wp:docPr id="394" name="Image11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94" name="Image11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87"/>
                                                                  <a:srcRect l="-22" t="-28" r="-22" b="-2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28775" cy="1295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28.25pt;height:106.5pt;mso-wrap-distance-left:2.25pt;mso-wrap-distance-right:0pt;mso-wrap-distance-top:0pt;mso-wrap-distance-bottom:0pt;margin-top:-0.75pt;mso-position-vertical:center;mso-position-vertical-relative:text;margin-left:375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5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28775" cy="1295400"/>
                                                    <wp:effectExtent l="0" t="0" r="0" b="0"/>
                                                    <wp:docPr id="395" name="Image11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95" name="Image11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88"/>
                                                            <a:srcRect l="-22" t="-28" r="-22" b="-2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28775" cy="1295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Длина хорды окружности равна 88, а расстояние от центра окружности до этой хорды равн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3</w:t>
                        </w:r>
                        <w:r>
                          <w:rPr/>
                          <w:t>. Найдите диаметр окружност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4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76325" cy="1133475"/>
                                  <wp:effectExtent l="0" t="0" r="0" b="0"/>
                                  <wp:wrapSquare wrapText="bothSides"/>
                                  <wp:docPr id="396" name="Frame7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76325" cy="11334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6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76325" cy="1076325"/>
                                                          <wp:effectExtent l="0" t="0" r="0" b="0"/>
                                                          <wp:docPr id="397" name="Image11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97" name="Image11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89"/>
                                                                  <a:srcRect l="-33" t="-33" r="-33" b="-3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76325" cy="1076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4.75pt;height:89.25pt;mso-wrap-distance-left:2.25pt;mso-wrap-distance-right:0pt;mso-wrap-distance-top:0pt;mso-wrap-distance-bottom:0pt;margin-top:-0.75pt;mso-position-vertical:center;mso-position-vertical-relative:text;margin-left:418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76325" cy="1076325"/>
                                                    <wp:effectExtent l="0" t="0" r="0" b="0"/>
                                                    <wp:docPr id="398" name="Image11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98" name="Image11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90"/>
                                                            <a:srcRect l="-33" t="-33" r="-33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76325" cy="1076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Длина хорды окружности равна 12, а расстояние от центра окружности до этой хорды равн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8</w:t>
                        </w:r>
                        <w:r>
                          <w:rPr/>
                          <w:t>. Найдите диаметр окружност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4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76325" cy="1133475"/>
                                  <wp:effectExtent l="0" t="0" r="0" b="0"/>
                                  <wp:wrapSquare wrapText="bothSides"/>
                                  <wp:docPr id="400" name="Frame7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76325" cy="11334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6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76325" cy="1076325"/>
                                                          <wp:effectExtent l="0" t="0" r="0" b="0"/>
                                                          <wp:docPr id="401" name="Image11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01" name="Image11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91"/>
                                                                  <a:srcRect l="-33" t="-33" r="-33" b="-3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76325" cy="1076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4.75pt;height:89.25pt;mso-wrap-distance-left:2.25pt;mso-wrap-distance-right:0pt;mso-wrap-distance-top:0pt;mso-wrap-distance-bottom:0pt;margin-top:-0.75pt;mso-position-vertical:center;mso-position-vertical-relative:text;margin-left:418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76325" cy="1076325"/>
                                                    <wp:effectExtent l="0" t="0" r="0" b="0"/>
                                                    <wp:docPr id="402" name="Image11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02" name="Image11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92"/>
                                                            <a:srcRect l="-33" t="-33" r="-33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76325" cy="1076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Длина хорды окружности равна 130, а расстояние от центра окружности до этой хорды равн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72</w:t>
                        </w:r>
                        <w:r>
                          <w:rPr/>
                          <w:t>. Найдите диаметр окружност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5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76325" cy="1133475"/>
                                  <wp:effectExtent l="0" t="0" r="0" b="0"/>
                                  <wp:wrapSquare wrapText="bothSides"/>
                                  <wp:docPr id="404" name="Frame7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76325" cy="11334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6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76325" cy="1076325"/>
                                                          <wp:effectExtent l="0" t="0" r="0" b="0"/>
                                                          <wp:docPr id="405" name="Image11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05" name="Image11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93"/>
                                                                  <a:srcRect l="-33" t="-33" r="-33" b="-3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76325" cy="1076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4.75pt;height:89.25pt;mso-wrap-distance-left:2.25pt;mso-wrap-distance-right:0pt;mso-wrap-distance-top:0pt;mso-wrap-distance-bottom:0pt;margin-top:-0.75pt;mso-position-vertical:center;mso-position-vertical-relative:text;margin-left:418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76325" cy="1076325"/>
                                                    <wp:effectExtent l="0" t="0" r="0" b="0"/>
                                                    <wp:docPr id="406" name="Image11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06" name="Image11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94"/>
                                                            <a:srcRect l="-33" t="-33" r="-33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76325" cy="1076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 окружности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отмечены точ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так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40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Длина меньшей дуг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равна 98. Найдите длину большей дуги окружност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5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28725" cy="1219200"/>
                                  <wp:effectExtent l="0" t="0" r="0" b="0"/>
                                  <wp:wrapSquare wrapText="bothSides"/>
                                  <wp:docPr id="407" name="Frame7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28725" cy="12192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28725" cy="1162050"/>
                                                          <wp:effectExtent l="0" t="0" r="0" b="0"/>
                                                          <wp:docPr id="408" name="Image11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08" name="Image11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95"/>
                                                                  <a:srcRect l="-29" t="-31" r="-29" b="-31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28725" cy="11620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.75pt;height:96pt;mso-wrap-distance-left:2.25pt;mso-wrap-distance-right:0pt;mso-wrap-distance-top:0pt;mso-wrap-distance-bottom:0pt;margin-top:-0.75pt;mso-position-vertical:center;mso-position-vertical-relative:text;margin-left:406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28725" cy="1162050"/>
                                                    <wp:effectExtent l="0" t="0" r="0" b="0"/>
                                                    <wp:docPr id="409" name="Image11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09" name="Image11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96"/>
                                                            <a:srcRect l="-29" t="-31" r="-29" b="-3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28725" cy="11620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 окружности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отмечены точ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так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Длина меньшей дуг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равна 46. Найдите длину большей дуг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5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28725" cy="1276350"/>
                                  <wp:effectExtent l="0" t="0" r="0" b="0"/>
                                  <wp:wrapSquare wrapText="bothSides"/>
                                  <wp:docPr id="411" name="Frame8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28725" cy="12763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28725" cy="1219200"/>
                                                          <wp:effectExtent l="0" t="0" r="0" b="0"/>
                                                          <wp:docPr id="412" name="Image11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12" name="Image11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97"/>
                                                                  <a:srcRect l="-29" t="-30" r="-29" b="-3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28725" cy="1219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.75pt;height:100.5pt;mso-wrap-distance-left:2.25pt;mso-wrap-distance-right:0pt;mso-wrap-distance-top:0pt;mso-wrap-distance-bottom:0pt;margin-top:-0.75pt;mso-position-vertical:center;mso-position-vertical-relative:text;margin-left:406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28725" cy="1219200"/>
                                                    <wp:effectExtent l="0" t="0" r="0" b="0"/>
                                                    <wp:docPr id="413" name="Image11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13" name="Image11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98"/>
                                                            <a:srcRect l="-29" t="-30" r="-29" b="-3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28725" cy="1219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2"/>
        <w:gridCol w:w="364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 окружности с центром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O</w:t>
                        </w:r>
                        <w:r>
                          <w:rPr/>
                          <w:t> отмечены точ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</w:t>
                        </w:r>
                        <w:r>
                          <w:rPr/>
                          <w:t> так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O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8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Длина меньшей дуг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/>
                          <w:t> равна 88. Найдите длину большей дуг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5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28725" cy="1276350"/>
                                  <wp:effectExtent l="0" t="0" r="0" b="0"/>
                                  <wp:wrapSquare wrapText="bothSides"/>
                                  <wp:docPr id="415" name="Frame8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28725" cy="12763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3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28725" cy="1219200"/>
                                                          <wp:effectExtent l="0" t="0" r="0" b="0"/>
                                                          <wp:docPr id="416" name="Image11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16" name="Image11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99"/>
                                                                  <a:srcRect l="-29" t="-30" r="-29" b="-3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28725" cy="1219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.75pt;height:100.5pt;mso-wrap-distance-left:2.25pt;mso-wrap-distance-right:0pt;mso-wrap-distance-top:0pt;mso-wrap-distance-bottom:0pt;margin-top:-0.75pt;mso-position-vertical:center;mso-position-vertical-relative:text;margin-left:406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3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28725" cy="1219200"/>
                                                    <wp:effectExtent l="0" t="0" r="0" b="0"/>
                                                    <wp:docPr id="417" name="Image11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17" name="Image11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00"/>
                                                            <a:srcRect l="-29" t="-30" r="-29" b="-3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28725" cy="1219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квадрата, описанного вокруг окружности радиуса 79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5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76325" cy="1162050"/>
                                  <wp:effectExtent l="0" t="0" r="0" b="0"/>
                                  <wp:wrapSquare wrapText="bothSides"/>
                                  <wp:docPr id="419" name="Frame8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76325" cy="11620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6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76325" cy="1104900"/>
                                                          <wp:effectExtent l="0" t="0" r="0" b="0"/>
                                                          <wp:docPr id="420" name="Image11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20" name="Image11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01"/>
                                                                  <a:srcRect l="-33" t="-33" r="-33" b="-3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76325" cy="11049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4.75pt;height:91.5pt;mso-wrap-distance-left:2.25pt;mso-wrap-distance-right:0pt;mso-wrap-distance-top:0pt;mso-wrap-distance-bottom:0pt;margin-top:-0.75pt;mso-position-vertical:center;mso-position-vertical-relative:text;margin-left:418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76325" cy="1104900"/>
                                                    <wp:effectExtent l="0" t="0" r="0" b="0"/>
                                                    <wp:docPr id="421" name="Image11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21" name="Image11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02"/>
                                                            <a:srcRect l="-33" t="-33" r="-33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76325" cy="11049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квадрата, описанного вокруг окружности радиуса 94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6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76325" cy="1162050"/>
                                  <wp:effectExtent l="0" t="0" r="0" b="0"/>
                                  <wp:wrapSquare wrapText="bothSides"/>
                                  <wp:docPr id="423" name="Frame8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76325" cy="11620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6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76325" cy="1104900"/>
                                                          <wp:effectExtent l="0" t="0" r="0" b="0"/>
                                                          <wp:docPr id="424" name="Image12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24" name="Image12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03"/>
                                                                  <a:srcRect l="-33" t="-33" r="-33" b="-3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76325" cy="11049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4.75pt;height:91.5pt;mso-wrap-distance-left:2.25pt;mso-wrap-distance-right:0pt;mso-wrap-distance-top:0pt;mso-wrap-distance-bottom:0pt;margin-top:-0.75pt;mso-position-vertical:center;mso-position-vertical-relative:text;margin-left:418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76325" cy="1104900"/>
                                                    <wp:effectExtent l="0" t="0" r="0" b="0"/>
                                                    <wp:docPr id="425" name="Image12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25" name="Image12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04"/>
                                                            <a:srcRect l="-33" t="-33" r="-33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76325" cy="11049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  <w:gridCol w:w="361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квадрата, описанного вокруг окружности радиуса 84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6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76325" cy="1162050"/>
                                  <wp:effectExtent l="0" t="0" r="0" b="0"/>
                                  <wp:wrapSquare wrapText="bothSides"/>
                                  <wp:docPr id="427" name="Frame8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76325" cy="11620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69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9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76325" cy="1104900"/>
                                                          <wp:effectExtent l="0" t="0" r="0" b="0"/>
                                                          <wp:docPr id="428" name="Image12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28" name="Image12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05"/>
                                                                  <a:srcRect l="-33" t="-33" r="-33" b="-33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76325" cy="11049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4.75pt;height:91.5pt;mso-wrap-distance-left:2.25pt;mso-wrap-distance-right:0pt;mso-wrap-distance-top:0pt;mso-wrap-distance-bottom:0pt;margin-top:-0.75pt;mso-position-vertical:center;mso-position-vertical-relative:text;margin-left:418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76325" cy="1104900"/>
                                                    <wp:effectExtent l="0" t="0" r="0" b="0"/>
                                                    <wp:docPr id="429" name="Image12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29" name="Image12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06"/>
                                                            <a:srcRect l="-33" t="-33" r="-33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76325" cy="11049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Четырёхугольни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вписан в окружность.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34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AD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81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D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6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81125" cy="1524000"/>
                                  <wp:effectExtent l="0" t="0" r="0" b="0"/>
                                  <wp:wrapSquare wrapText="bothSides"/>
                                  <wp:docPr id="431" name="Frame8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81125" cy="15240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7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81125" cy="1466850"/>
                                                          <wp:effectExtent l="0" t="0" r="0" b="0"/>
                                                          <wp:docPr id="432" name="Image12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32" name="Image12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07"/>
                                                                  <a:srcRect l="-26" t="-25" r="-26" b="-2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81125" cy="14668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8.75pt;height:120pt;mso-wrap-distance-left:2.25pt;mso-wrap-distance-right:0pt;mso-wrap-distance-top:0pt;mso-wrap-distance-bottom:0pt;margin-top:-0.75pt;mso-position-vertical:center;mso-position-vertical-relative:text;margin-left:394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7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81125" cy="1466850"/>
                                                    <wp:effectExtent l="0" t="0" r="0" b="0"/>
                                                    <wp:docPr id="433" name="Image12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33" name="Image12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08"/>
                                                            <a:srcRect l="-26" t="-25" r="-26" b="-2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81125" cy="14668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Четырёхугольни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вписан в окружность.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8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AD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D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6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95400" cy="1524000"/>
                                  <wp:effectExtent l="0" t="0" r="0" b="0"/>
                                  <wp:wrapSquare wrapText="bothSides"/>
                                  <wp:docPr id="435" name="Frame8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95400" cy="15240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0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0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95400" cy="1466850"/>
                                                          <wp:effectExtent l="0" t="0" r="0" b="0"/>
                                                          <wp:docPr id="436" name="Image12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36" name="Image12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09"/>
                                                                  <a:srcRect l="-28" t="-25" r="-28" b="-2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95400" cy="14668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2pt;height:120pt;mso-wrap-distance-left:2.25pt;mso-wrap-distance-right:0pt;mso-wrap-distance-top:0pt;mso-wrap-distance-bottom:0pt;margin-top:-0.75pt;mso-position-vertical:center;mso-position-vertical-relative:text;margin-left:401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0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95400" cy="1466850"/>
                                                    <wp:effectExtent l="0" t="0" r="0" b="0"/>
                                                    <wp:docPr id="437" name="Image12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37" name="Image12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10"/>
                                                            <a:srcRect l="-28" t="-25" r="-28" b="-2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95400" cy="14668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Четырёхугольник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вписан в окружность.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38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,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CAD</w:t>
                        </w:r>
                        <w:r>
                          <w:rPr/>
                          <w:t> 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8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угол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D</w:t>
                        </w:r>
                        <w:r>
                          <w:rPr/>
                          <w:t>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6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81125" cy="1524000"/>
                                  <wp:effectExtent l="0" t="0" r="0" b="0"/>
                                  <wp:wrapSquare wrapText="bothSides"/>
                                  <wp:docPr id="439" name="Frame8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81125" cy="15240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7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81125" cy="1466850"/>
                                                          <wp:effectExtent l="0" t="0" r="0" b="0"/>
                                                          <wp:docPr id="440" name="Image12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40" name="Image12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11"/>
                                                                  <a:srcRect l="-26" t="-25" r="-26" b="-2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81125" cy="14668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8.75pt;height:120pt;mso-wrap-distance-left:2.25pt;mso-wrap-distance-right:0pt;mso-wrap-distance-top:0pt;mso-wrap-distance-bottom:0pt;margin-top:-0.75pt;mso-position-vertical:center;mso-position-vertical-relative:text;margin-left:394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7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81125" cy="1466850"/>
                                                    <wp:effectExtent l="0" t="0" r="0" b="0"/>
                                                    <wp:docPr id="441" name="Image12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41" name="Image12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12"/>
                                                            <a:srcRect l="-26" t="-25" r="-26" b="-2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81125" cy="14668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Сторона ромба равна 73, а диагональ равна 110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6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14425" cy="638175"/>
                                  <wp:effectExtent l="0" t="0" r="0" b="0"/>
                                  <wp:wrapSquare wrapText="bothSides"/>
                                  <wp:docPr id="442" name="Frame8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14425" cy="638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14425" cy="581025"/>
                                                          <wp:effectExtent l="0" t="0" r="0" b="0"/>
                                                          <wp:docPr id="443" name="Image12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43" name="Image12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13"/>
                                                                  <a:srcRect l="-32" t="-62" r="-32" b="-6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14425" cy="581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7.75pt;height:50.25pt;mso-wrap-distance-left:2.25pt;mso-wrap-distance-right:0pt;mso-wrap-distance-top:0pt;mso-wrap-distance-bottom:0pt;margin-top:-0.75pt;mso-position-vertical:center;mso-position-vertical-relative:text;margin-left:41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14425" cy="581025"/>
                                                    <wp:effectExtent l="0" t="0" r="0" b="0"/>
                                                    <wp:docPr id="444" name="Image12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44" name="Image12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14"/>
                                                            <a:srcRect l="-32" t="-62" r="-32" b="-6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14425" cy="581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Сторона ромба равна 25, а диагональ равна 30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7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14425" cy="638175"/>
                                  <wp:effectExtent l="0" t="0" r="0" b="0"/>
                                  <wp:wrapSquare wrapText="bothSides"/>
                                  <wp:docPr id="446" name="Frame8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14425" cy="638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14425" cy="581025"/>
                                                          <wp:effectExtent l="0" t="0" r="0" b="0"/>
                                                          <wp:docPr id="447" name="Image12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47" name="Image12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15"/>
                                                                  <a:srcRect l="-32" t="-62" r="-32" b="-6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14425" cy="581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7.75pt;height:50.25pt;mso-wrap-distance-left:2.25pt;mso-wrap-distance-right:0pt;mso-wrap-distance-top:0pt;mso-wrap-distance-bottom:0pt;margin-top:-0.75pt;mso-position-vertical:center;mso-position-vertical-relative:text;margin-left:41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14425" cy="581025"/>
                                                    <wp:effectExtent l="0" t="0" r="0" b="0"/>
                                                    <wp:docPr id="448" name="Image12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48" name="Image12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16"/>
                                                            <a:srcRect l="-32" t="-62" r="-32" b="-6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14425" cy="581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Сторона ромба равна 17, а диагональ равна 30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7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14425" cy="638175"/>
                                  <wp:effectExtent l="0" t="0" r="0" b="0"/>
                                  <wp:wrapSquare wrapText="bothSides"/>
                                  <wp:docPr id="450" name="Frame9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14425" cy="638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bookmarkStart w:id="4" w:name="OLE_LINK21"/>
                                                    <w:bookmarkStart w:id="5" w:name="OLE_LINK20"/>
                                                    <w:bookmarkEnd w:id="4"/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14425" cy="581025"/>
                                                          <wp:effectExtent l="0" t="0" r="0" b="0"/>
                                                          <wp:docPr id="451" name="Image12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51" name="Image12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17"/>
                                                                  <a:srcRect l="-32" t="-62" r="-32" b="-6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14425" cy="581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bookmarkEnd w:id="5"/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7.75pt;height:50.25pt;mso-wrap-distance-left:2.25pt;mso-wrap-distance-right:0pt;mso-wrap-distance-top:0pt;mso-wrap-distance-bottom:0pt;margin-top:-0.75pt;mso-position-vertical:center;mso-position-vertical-relative:text;margin-left:41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bookmarkStart w:id="6" w:name="OLE_LINK21"/>
                                              <w:bookmarkStart w:id="7" w:name="OLE_LINK20"/>
                                              <w:bookmarkEnd w:id="6"/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14425" cy="581025"/>
                                                    <wp:effectExtent l="0" t="0" r="0" b="0"/>
                                                    <wp:docPr id="452" name="Image12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52" name="Image12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18"/>
                                                            <a:srcRect l="-32" t="-62" r="-32" b="-6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14425" cy="581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End w:id="7"/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Периметр ромба равен 116, а один из углов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0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7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14425" cy="704850"/>
                                  <wp:effectExtent l="0" t="0" r="0" b="0"/>
                                  <wp:wrapSquare wrapText="bothSides"/>
                                  <wp:docPr id="454" name="Frame9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14425" cy="704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bookmarkStart w:id="8" w:name="OLE_LINK1"/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14425" cy="647700"/>
                                                          <wp:effectExtent l="0" t="0" r="0" b="0"/>
                                                          <wp:docPr id="455" name="Image12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55" name="Image12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19"/>
                                                                  <a:srcRect l="-32" t="-56" r="-32" b="-5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14425" cy="6477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bookmarkEnd w:id="8"/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7.75pt;height:55.5pt;mso-wrap-distance-left:2.25pt;mso-wrap-distance-right:0pt;mso-wrap-distance-top:0pt;mso-wrap-distance-bottom:0pt;margin-top:-0.75pt;mso-position-vertical:center;mso-position-vertical-relative:text;margin-left:41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bookmarkStart w:id="9" w:name="OLE_LINK1"/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14425" cy="647700"/>
                                                    <wp:effectExtent l="0" t="0" r="0" b="0"/>
                                                    <wp:docPr id="456" name="Image12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56" name="Image12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20"/>
                                                            <a:srcRect l="-32" t="-56" r="-32" b="-5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14425" cy="6477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End w:id="9"/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Периметр ромба равен 60, а один из углов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0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7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14425" cy="704850"/>
                                  <wp:effectExtent l="0" t="0" r="0" b="0"/>
                                  <wp:wrapSquare wrapText="bothSides"/>
                                  <wp:docPr id="458" name="Frame9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14425" cy="704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14425" cy="647700"/>
                                                          <wp:effectExtent l="0" t="0" r="0" b="0"/>
                                                          <wp:docPr id="459" name="Image12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59" name="Image12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21"/>
                                                                  <a:srcRect l="-32" t="-56" r="-32" b="-5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14425" cy="6477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7.75pt;height:55.5pt;mso-wrap-distance-left:2.25pt;mso-wrap-distance-right:0pt;mso-wrap-distance-top:0pt;mso-wrap-distance-bottom:0pt;margin-top:-0.75pt;mso-position-vertical:center;mso-position-vertical-relative:text;margin-left:41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14425" cy="647700"/>
                                                    <wp:effectExtent l="0" t="0" r="0" b="0"/>
                                                    <wp:docPr id="460" name="Image12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60" name="Image12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22"/>
                                                            <a:srcRect l="-32" t="-56" r="-32" b="-5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14425" cy="6477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3"/>
        <w:gridCol w:w="363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Периметр ромба равен 32, а один из углов равен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0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7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14425" cy="704850"/>
                                  <wp:effectExtent l="0" t="0" r="0" b="0"/>
                                  <wp:wrapSquare wrapText="bothSides"/>
                                  <wp:docPr id="462" name="Frame9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14425" cy="704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14425" cy="647700"/>
                                                          <wp:effectExtent l="0" t="0" r="0" b="0"/>
                                                          <wp:docPr id="463" name="Image13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63" name="Image13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23"/>
                                                                  <a:srcRect l="-32" t="-56" r="-32" b="-5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14425" cy="6477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7.75pt;height:55.5pt;mso-wrap-distance-left:2.25pt;mso-wrap-distance-right:0pt;mso-wrap-distance-top:0pt;mso-wrap-distance-bottom:0pt;margin-top:-0.75pt;mso-position-vertical:center;mso-position-vertical-relative:text;margin-left:41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14425" cy="647700"/>
                                                    <wp:effectExtent l="0" t="0" r="0" b="0"/>
                                                    <wp:docPr id="464" name="Image13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64" name="Image13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24"/>
                                                            <a:srcRect l="-32" t="-56" r="-32" b="-5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14425" cy="6477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ысот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H</w:t>
                        </w:r>
                        <w:r>
                          <w:rPr/>
                          <w:t> ромб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делит его сторон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 на 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H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3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H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2</w:t>
                        </w:r>
                        <w:r>
                          <w:rPr/>
                          <w:t>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8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495425" cy="1314450"/>
                                  <wp:effectExtent l="0" t="0" r="0" b="0"/>
                                  <wp:wrapSquare wrapText="bothSides"/>
                                  <wp:docPr id="466" name="Frame9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95425" cy="13144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3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3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95425" cy="1257300"/>
                                                          <wp:effectExtent l="0" t="0" r="0" b="0"/>
                                                          <wp:docPr id="467" name="Image13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67" name="Image13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25"/>
                                                                  <a:srcRect l="-24" t="-29" r="-24" b="-2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95425" cy="12573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7.75pt;height:103.5pt;mso-wrap-distance-left:2.25pt;mso-wrap-distance-right:0pt;mso-wrap-distance-top:0pt;mso-wrap-distance-bottom:0pt;margin-top:-0.75pt;mso-position-vertical:center;mso-position-vertical-relative:text;margin-left:38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3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3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95425" cy="1257300"/>
                                                    <wp:effectExtent l="0" t="0" r="0" b="0"/>
                                                    <wp:docPr id="468" name="Image13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68" name="Image13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26"/>
                                                            <a:srcRect l="-24" t="-29" r="-24" b="-2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95425" cy="12573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ысот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H</w:t>
                        </w:r>
                        <w:r>
                          <w:rPr/>
                          <w:t> ромб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делит его сторон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 на 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H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2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H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</w:t>
                        </w:r>
                        <w:r>
                          <w:rPr/>
                          <w:t>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8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495425" cy="1314450"/>
                                  <wp:effectExtent l="0" t="0" r="0" b="0"/>
                                  <wp:wrapSquare wrapText="bothSides"/>
                                  <wp:docPr id="470" name="Frame9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95425" cy="13144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3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3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95425" cy="1257300"/>
                                                          <wp:effectExtent l="0" t="0" r="0" b="0"/>
                                                          <wp:docPr id="471" name="Image13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71" name="Image13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27"/>
                                                                  <a:srcRect l="-24" t="-29" r="-24" b="-2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95425" cy="12573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7.75pt;height:103.5pt;mso-wrap-distance-left:2.25pt;mso-wrap-distance-right:0pt;mso-wrap-distance-top:0pt;mso-wrap-distance-bottom:0pt;margin-top:-0.75pt;mso-position-vertical:center;mso-position-vertical-relative:text;margin-left:38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3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3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95425" cy="1257300"/>
                                                    <wp:effectExtent l="0" t="0" r="0" b="0"/>
                                                    <wp:docPr id="472" name="Image13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72" name="Image13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28"/>
                                                            <a:srcRect l="-24" t="-29" r="-24" b="-2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95425" cy="12573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ысот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H</w:t>
                        </w:r>
                        <w:r>
                          <w:rPr/>
                          <w:t> ромб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делит его сторону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/>
                          <w:t> на отрезк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H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8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H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5</w:t>
                        </w:r>
                        <w:r>
                          <w:rPr/>
                          <w:t>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8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495425" cy="1314450"/>
                                  <wp:effectExtent l="0" t="0" r="0" b="0"/>
                                  <wp:wrapSquare wrapText="bothSides"/>
                                  <wp:docPr id="474" name="Frame9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95425" cy="13144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3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3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95425" cy="1257300"/>
                                                          <wp:effectExtent l="0" t="0" r="0" b="0"/>
                                                          <wp:docPr id="475" name="Image13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75" name="Image13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29"/>
                                                                  <a:srcRect l="-24" t="-29" r="-24" b="-2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95425" cy="12573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7.75pt;height:103.5pt;mso-wrap-distance-left:2.25pt;mso-wrap-distance-right:0pt;mso-wrap-distance-top:0pt;mso-wrap-distance-bottom:0pt;margin-top:-0.75pt;mso-position-vertical:center;mso-position-vertical-relative:text;margin-left:38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3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3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95425" cy="1257300"/>
                                                    <wp:effectExtent l="0" t="0" r="0" b="0"/>
                                                    <wp:docPr id="476" name="Image13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76" name="Image13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30"/>
                                                            <a:srcRect l="-24" t="-29" r="-24" b="-2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95425" cy="12573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 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известно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</w:t>
                        </w:r>
                        <w:r>
                          <w:rPr/>
                          <w:t>, а её площадь равна 12. Найдите площадь 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8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76400" cy="1409700"/>
                                  <wp:effectExtent l="0" t="0" r="0" b="0"/>
                                  <wp:wrapSquare wrapText="bothSides"/>
                                  <wp:docPr id="478" name="Frame9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76400" cy="14097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76400" cy="1352550"/>
                                                          <wp:effectExtent l="0" t="0" r="0" b="0"/>
                                                          <wp:docPr id="479" name="Image13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79" name="Image13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31"/>
                                                                  <a:srcRect l="-21" t="-27" r="-21" b="-2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76400" cy="13525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32pt;height:111pt;mso-wrap-distance-left:2.25pt;mso-wrap-distance-right:0pt;mso-wrap-distance-top:0pt;mso-wrap-distance-bottom:0pt;margin-top:-0.75pt;mso-position-vertical:center;mso-position-vertical-relative:text;margin-left:371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76400" cy="1352550"/>
                                                    <wp:effectExtent l="0" t="0" r="0" b="0"/>
                                                    <wp:docPr id="480" name="Image13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80" name="Image13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32"/>
                                                            <a:srcRect l="-21" t="-27" r="-21" b="-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76400" cy="13525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 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известно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8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</w:t>
                        </w:r>
                        <w:r>
                          <w:rPr/>
                          <w:t>, а её площадь равна 13. Найдите площадь тре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8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76400" cy="1409700"/>
                                  <wp:effectExtent l="0" t="0" r="0" b="0"/>
                                  <wp:wrapSquare wrapText="bothSides"/>
                                  <wp:docPr id="482" name="Frame9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76400" cy="14097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6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64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76400" cy="1352550"/>
                                                          <wp:effectExtent l="0" t="0" r="0" b="0"/>
                                                          <wp:docPr id="483" name="Image13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83" name="Image13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33"/>
                                                                  <a:srcRect l="-21" t="-27" r="-21" b="-2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76400" cy="13525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32pt;height:111pt;mso-wrap-distance-left:2.25pt;mso-wrap-distance-right:0pt;mso-wrap-distance-top:0pt;mso-wrap-distance-bottom:0pt;margin-top:-0.75pt;mso-position-vertical:center;mso-position-vertical-relative:text;margin-left:371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6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76400" cy="1352550"/>
                                                    <wp:effectExtent l="0" t="0" r="0" b="0"/>
                                                    <wp:docPr id="484" name="Image13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84" name="Image13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34"/>
                                                            <a:srcRect l="-21" t="-27" r="-21" b="-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76400" cy="13525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 сторон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прямо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, у которог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6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89</w:t>
                        </w:r>
                        <w:r>
                          <w:rPr/>
                          <w:t>, отмечена 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E</w:t>
                        </w:r>
                        <w:r>
                          <w:rPr/>
                          <w:t> так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E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ED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9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90650" cy="1371600"/>
                                  <wp:effectExtent l="0" t="0" r="0" b="0"/>
                                  <wp:wrapSquare wrapText="bothSides"/>
                                  <wp:docPr id="485" name="Frame9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90650" cy="1371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90650" cy="1314450"/>
                                                          <wp:effectExtent l="0" t="0" r="0" b="0"/>
                                                          <wp:docPr id="486" name="Image13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86" name="Image13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35"/>
                                                                  <a:srcRect l="-26" t="-27" r="-26" b="-2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90650" cy="1314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9.5pt;height:108pt;mso-wrap-distance-left:2.25pt;mso-wrap-distance-right:0pt;mso-wrap-distance-top:0pt;mso-wrap-distance-bottom:0pt;margin-top:-0.75pt;mso-position-vertical:center;mso-position-vertical-relative:text;margin-left:393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90650" cy="1314450"/>
                                                    <wp:effectExtent l="0" t="0" r="0" b="0"/>
                                                    <wp:docPr id="487" name="Image13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87" name="Image13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36"/>
                                                            <a:srcRect l="-26" t="-27" r="-26" b="-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90650" cy="1314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tbl>
            <w:tblPr>
              <w:tblW w:w="42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7"/>
            </w:tblGrid>
            <w:tr>
              <w:trPr/>
              <w:tc>
                <w:tcPr>
                  <w:tcW w:w="86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color w:val="D0D0D0"/>
                      <w:sz w:val="22"/>
                      <w:szCs w:val="22"/>
                    </w:rPr>
                    <w:t>AD528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 сторон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прямо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, у которог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4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77</w:t>
                        </w:r>
                        <w:r>
                          <w:rPr/>
                          <w:t>, отмечена 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E</w:t>
                        </w:r>
                        <w:r>
                          <w:rPr/>
                          <w:t> так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E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ED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9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90650" cy="1371600"/>
                                  <wp:effectExtent l="0" t="0" r="0" b="0"/>
                                  <wp:wrapSquare wrapText="bothSides"/>
                                  <wp:docPr id="489" name="Frame10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90650" cy="1371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90650" cy="1314450"/>
                                                          <wp:effectExtent l="0" t="0" r="0" b="0"/>
                                                          <wp:docPr id="490" name="Image13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90" name="Image13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37"/>
                                                                  <a:srcRect l="-26" t="-27" r="-26" b="-2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90650" cy="1314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9.5pt;height:108pt;mso-wrap-distance-left:2.25pt;mso-wrap-distance-right:0pt;mso-wrap-distance-top:0pt;mso-wrap-distance-bottom:0pt;margin-top:-0.75pt;mso-position-vertical:center;mso-position-vertical-relative:text;margin-left:393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90650" cy="1314450"/>
                                                    <wp:effectExtent l="0" t="0" r="0" b="0"/>
                                                    <wp:docPr id="491" name="Image13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91" name="Image13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38"/>
                                                            <a:srcRect l="-26" t="-27" r="-26" b="-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90650" cy="1314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3"/>
        <w:gridCol w:w="363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 сторон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прямоугольни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, у которог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5</w:t>
                        </w:r>
                        <w:r>
                          <w:rPr/>
                          <w:t> 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7</w:t>
                        </w:r>
                        <w:r>
                          <w:rPr/>
                          <w:t>, отмечена точк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E</w:t>
                        </w:r>
                        <w:r>
                          <w:rPr/>
                          <w:t> так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o"/>
                            <w:sz w:val="28"/>
                            <w:szCs w:val="28"/>
                          </w:rPr>
                          <w:t>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EAB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5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ED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9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390650" cy="1371600"/>
                                  <wp:effectExtent l="0" t="0" r="0" b="0"/>
                                  <wp:wrapSquare wrapText="bothSides"/>
                                  <wp:docPr id="493" name="Frame10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390650" cy="1371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1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19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390650" cy="1314450"/>
                                                          <wp:effectExtent l="0" t="0" r="0" b="0"/>
                                                          <wp:docPr id="494" name="Image13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94" name="Image13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39"/>
                                                                  <a:srcRect l="-26" t="-27" r="-26" b="-2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390650" cy="13144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09.5pt;height:108pt;mso-wrap-distance-left:2.25pt;mso-wrap-distance-right:0pt;mso-wrap-distance-top:0pt;mso-wrap-distance-bottom:0pt;margin-top:-0.75pt;mso-position-vertical:center;mso-position-vertical-relative:text;margin-left:393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1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9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390650" cy="1314450"/>
                                                    <wp:effectExtent l="0" t="0" r="0" b="0"/>
                                                    <wp:docPr id="495" name="Image13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95" name="Image13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40"/>
                                                            <a:srcRect l="-26" t="-27" r="-26" b="-2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390650" cy="1314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 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известно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2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</w:t>
                        </w:r>
                        <w:r>
                          <w:rPr/>
                          <w:t>, а её площадь равна 48. Найдите площадь 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NM</w:t>
                        </w:r>
                        <w:r>
                          <w:rPr/>
                          <w:t>, где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N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средняя линия 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9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571625" cy="1095375"/>
                                  <wp:effectExtent l="0" t="0" r="0" b="0"/>
                                  <wp:wrapSquare wrapText="bothSides"/>
                                  <wp:docPr id="497" name="Frame10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571625" cy="10953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47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4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571625" cy="1038225"/>
                                                          <wp:effectExtent l="0" t="0" r="0" b="0"/>
                                                          <wp:docPr id="498" name="Image13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98" name="Image13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41"/>
                                                                  <a:srcRect l="-23" t="-35" r="-23" b="-3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571625" cy="10382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23.75pt;height:86.25pt;mso-wrap-distance-left:2.25pt;mso-wrap-distance-right:0pt;mso-wrap-distance-top:0pt;mso-wrap-distance-bottom:0pt;margin-top:-0.75pt;mso-position-vertical:center;mso-position-vertical-relative:text;margin-left:379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47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571625" cy="1038225"/>
                                                    <wp:effectExtent l="0" t="0" r="0" b="0"/>
                                                    <wp:docPr id="499" name="Image13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99" name="Image13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42"/>
                                                            <a:srcRect l="-23" t="-35" r="-23" b="-3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71625" cy="10382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1"/>
        <w:gridCol w:w="365"/>
      </w:tblGrid>
      <w:tr>
        <w:trPr/>
        <w:tc>
          <w:tcPr>
            <w:tcW w:w="10156" w:type="dxa"/>
            <w:gridSpan w:val="2"/>
            <w:tcBorders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В 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 известно, что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D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6</w:t>
                        </w:r>
                        <w:r>
                          <w:rPr/>
                          <w:t>,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=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</w:t>
                        </w:r>
                        <w:r>
                          <w:rPr/>
                          <w:t>, а её площадь равна 80. Найдите площадь 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NM</w:t>
                        </w:r>
                        <w:r>
                          <w:rPr/>
                          <w:t>, где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MN</w:t>
                        </w:r>
                        <w:r>
                          <w:rPr/>
                          <w:t> </w:t>
                        </w:r>
                        <w:r>
                          <w:rPr>
                            <w:rStyle w:val="Mo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—</w:t>
                        </w:r>
                        <w:r>
                          <w:rPr/>
                          <w:t> средняя линия трапеции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29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571625" cy="1095375"/>
                                  <wp:effectExtent l="0" t="0" r="0" b="0"/>
                                  <wp:wrapSquare wrapText="bothSides"/>
                                  <wp:docPr id="501" name="Frame10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571625" cy="10953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47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47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571625" cy="1038225"/>
                                                          <wp:effectExtent l="0" t="0" r="0" b="0"/>
                                                          <wp:docPr id="502" name="Image14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02" name="Image14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43"/>
                                                                  <a:srcRect l="-23" t="-35" r="-23" b="-35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571625" cy="10382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23.75pt;height:86.25pt;mso-wrap-distance-left:2.25pt;mso-wrap-distance-right:0pt;mso-wrap-distance-top:0pt;mso-wrap-distance-bottom:0pt;margin-top:-0.75pt;mso-position-vertical:center;mso-position-vertical-relative:text;margin-left:379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47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571625" cy="1038225"/>
                                                    <wp:effectExtent l="0" t="0" r="0" b="0"/>
                                                    <wp:docPr id="503" name="Image14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03" name="Image14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44"/>
                                                            <a:srcRect l="-23" t="-35" r="-23" b="-35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71625" cy="10382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Основания равнобедренной трапеции равны 10 и 22, а её боковые стороны равны 10. Найдите площадь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0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971550" cy="657860"/>
                                  <wp:effectExtent l="0" t="0" r="0" b="0"/>
                                  <wp:wrapSquare wrapText="bothSides"/>
                                  <wp:docPr id="505" name="Frame10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71550" cy="65786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5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5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970915" cy="600710"/>
                                                          <wp:effectExtent l="0" t="0" r="0" b="0"/>
                                                          <wp:docPr id="506" name="Image14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06" name="Image14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45"/>
                                                                  <a:srcRect l="-37" t="-60" r="-37" b="-6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70915" cy="60071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76.5pt;height:51.8pt;mso-wrap-distance-left:2.25pt;mso-wrap-distance-right:0pt;mso-wrap-distance-top:0pt;mso-wrap-distance-bottom:0pt;margin-top:-0.75pt;mso-position-vertical:center;mso-position-vertical-relative:text;margin-left:426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70915" cy="600710"/>
                                                    <wp:effectExtent l="0" t="0" r="0" b="0"/>
                                                    <wp:docPr id="507" name="Image14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07" name="Image14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46"/>
                                                            <a:srcRect l="-37" t="-60" r="-37" b="-6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70915" cy="60071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Основания равнобедренной трапеции равны 4 и 10, а её боковые стороны равны 5. Найдите площадь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0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971550" cy="657225"/>
                                  <wp:effectExtent l="0" t="0" r="0" b="0"/>
                                  <wp:wrapSquare wrapText="bothSides"/>
                                  <wp:docPr id="509" name="Frame10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71550" cy="657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5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5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971550" cy="600075"/>
                                                          <wp:effectExtent l="0" t="0" r="0" b="0"/>
                                                          <wp:docPr id="510" name="Image14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10" name="Image14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47"/>
                                                                  <a:srcRect l="-37" t="-60" r="-37" b="-6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71550" cy="600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76.5pt;height:51.75pt;mso-wrap-distance-left:2.25pt;mso-wrap-distance-right:0pt;mso-wrap-distance-top:0pt;mso-wrap-distance-bottom:0pt;margin-top:-0.75pt;mso-position-vertical:center;mso-position-vertical-relative:text;margin-left:426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71550" cy="600075"/>
                                                    <wp:effectExtent l="0" t="0" r="0" b="0"/>
                                                    <wp:docPr id="511" name="Image14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11" name="Image14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48"/>
                                                            <a:srcRect l="-37" t="-60" r="-37" b="-6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71550" cy="600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Основания равнобедренной трапеции равны 15 и 21, а её боковые стороны равны 5. Найдите площадь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0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971550" cy="657225"/>
                                  <wp:effectExtent l="0" t="0" r="0" b="0"/>
                                  <wp:wrapSquare wrapText="bothSides"/>
                                  <wp:docPr id="513" name="Frame10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71550" cy="65722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5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5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971550" cy="600075"/>
                                                          <wp:effectExtent l="0" t="0" r="0" b="0"/>
                                                          <wp:docPr id="514" name="Image14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14" name="Image14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49"/>
                                                                  <a:srcRect l="-37" t="-60" r="-37" b="-6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71550" cy="6000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76.5pt;height:51.75pt;mso-wrap-distance-left:2.25pt;mso-wrap-distance-right:0pt;mso-wrap-distance-top:0pt;mso-wrap-distance-bottom:0pt;margin-top:-0.75pt;mso-position-vertical:center;mso-position-vertical-relative:text;margin-left:426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71550" cy="600075"/>
                                                    <wp:effectExtent l="0" t="0" r="0" b="0"/>
                                                    <wp:docPr id="515" name="Image14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15" name="Image14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50"/>
                                                            <a:srcRect l="-37" t="-60" r="-37" b="-6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71550" cy="6000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Основания равнобедренной трапеции равны 4 и 14, боковая сторона равна 13. Найдите длину диагонали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0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95375" cy="752475"/>
                                  <wp:effectExtent l="0" t="0" r="0" b="0"/>
                                  <wp:wrapSquare wrapText="bothSides"/>
                                  <wp:docPr id="516" name="Frame10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95375" cy="7524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2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2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95375" cy="695325"/>
                                                          <wp:effectExtent l="0" t="0" r="0" b="0"/>
                                                          <wp:docPr id="517" name="Image14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17" name="Image14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51"/>
                                                                  <a:srcRect l="-33" t="-52" r="-33" b="-5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95375" cy="695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6.25pt;height:59.25pt;mso-wrap-distance-left:2.25pt;mso-wrap-distance-right:0pt;mso-wrap-distance-top:0pt;mso-wrap-distance-bottom:0pt;margin-top:-0.75pt;mso-position-vertical:center;mso-position-vertical-relative:text;margin-left:417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2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2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95375" cy="695325"/>
                                                    <wp:effectExtent l="0" t="0" r="0" b="0"/>
                                                    <wp:docPr id="518" name="Image14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18" name="Image14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52"/>
                                                            <a:srcRect l="-33" t="-52" r="-33" b="-5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95375" cy="695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Основания равнобедренной трапеции равны 38 и 102, боковая сторона равна 40. Найдите длину диагонали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0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95375" cy="752475"/>
                                  <wp:effectExtent l="0" t="0" r="0" b="0"/>
                                  <wp:wrapSquare wrapText="bothSides"/>
                                  <wp:docPr id="520" name="Frame10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95375" cy="7524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2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2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95375" cy="695325"/>
                                                          <wp:effectExtent l="0" t="0" r="0" b="0"/>
                                                          <wp:docPr id="521" name="Image14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21" name="Image14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53"/>
                                                                  <a:srcRect l="-33" t="-52" r="-33" b="-5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95375" cy="695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6.25pt;height:59.25pt;mso-wrap-distance-left:2.25pt;mso-wrap-distance-right:0pt;mso-wrap-distance-top:0pt;mso-wrap-distance-bottom:0pt;margin-top:-0.75pt;mso-position-vertical:center;mso-position-vertical-relative:text;margin-left:417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2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2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95375" cy="695325"/>
                                                    <wp:effectExtent l="0" t="0" r="0" b="0"/>
                                                    <wp:docPr id="522" name="Image14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22" name="Image14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54"/>
                                                            <a:srcRect l="-33" t="-52" r="-33" b="-5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95375" cy="695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4"/>
        <w:gridCol w:w="362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Основания равнобедренной трапеции равны 27 и 63, боковая сторона равна 30. Найдите длину диагонали трапеции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09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095375" cy="752475"/>
                                  <wp:effectExtent l="0" t="0" r="0" b="0"/>
                                  <wp:wrapSquare wrapText="bothSides"/>
                                  <wp:docPr id="524" name="Frame10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95375" cy="7524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2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2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095375" cy="695325"/>
                                                          <wp:effectExtent l="0" t="0" r="0" b="0"/>
                                                          <wp:docPr id="525" name="Image14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25" name="Image14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55"/>
                                                                  <a:srcRect l="-33" t="-52" r="-33" b="-5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095375" cy="6953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6.25pt;height:59.25pt;mso-wrap-distance-left:2.25pt;mso-wrap-distance-right:0pt;mso-wrap-distance-top:0pt;mso-wrap-distance-bottom:0pt;margin-top:-0.75pt;mso-position-vertical:center;mso-position-vertical-relative:text;margin-left:417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2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2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095375" cy="695325"/>
                                                    <wp:effectExtent l="0" t="0" r="0" b="0"/>
                                                    <wp:docPr id="526" name="Image14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26" name="Image14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56"/>
                                                            <a:srcRect l="-33" t="-52" r="-33" b="-5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95375" cy="6953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Площадь ромба равна 54, а периметр равен 36. Найдите высоту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1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19200" cy="762000"/>
                                  <wp:effectExtent l="0" t="0" r="0" b="0"/>
                                  <wp:wrapSquare wrapText="bothSides"/>
                                  <wp:docPr id="528" name="Frame11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19200" cy="7620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19200" cy="704850"/>
                                                          <wp:effectExtent l="0" t="0" r="0" b="0"/>
                                                          <wp:docPr id="529" name="Image14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29" name="Image14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57"/>
                                                                  <a:srcRect l="-30" t="-51" r="-30" b="-51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19200" cy="7048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pt;height:60pt;mso-wrap-distance-left:2.25pt;mso-wrap-distance-right:0pt;mso-wrap-distance-top:0pt;mso-wrap-distance-bottom:0pt;margin-top:-0.75pt;mso-position-vertical:center;mso-position-vertical-relative:text;margin-left:40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9200" cy="704850"/>
                                                    <wp:effectExtent l="0" t="0" r="0" b="0"/>
                                                    <wp:docPr id="530" name="Image14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30" name="Image14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58"/>
                                                            <a:srcRect l="-30" t="-51" r="-30" b="-5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9200" cy="7048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Площадь ромба равна 15, а периметр равен 20. Найдите высоту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43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19200" cy="762000"/>
                                  <wp:effectExtent l="0" t="0" r="0" b="0"/>
                                  <wp:wrapSquare wrapText="bothSides"/>
                                  <wp:docPr id="532" name="Frame11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19200" cy="7620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19200" cy="704850"/>
                                                          <wp:effectExtent l="0" t="0" r="0" b="0"/>
                                                          <wp:docPr id="533" name="Image14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33" name="Image14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59"/>
                                                                  <a:srcRect l="-30" t="-51" r="-30" b="-51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19200" cy="7048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pt;height:60pt;mso-wrap-distance-left:2.25pt;mso-wrap-distance-right:0pt;mso-wrap-distance-top:0pt;mso-wrap-distance-bottom:0pt;margin-top:-0.75pt;mso-position-vertical:center;mso-position-vertical-relative:text;margin-left:40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9200" cy="704850"/>
                                                    <wp:effectExtent l="0" t="0" r="0" b="0"/>
                                                    <wp:docPr id="534" name="Image14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34" name="Image14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60"/>
                                                            <a:srcRect l="-30" t="-51" r="-30" b="-5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9200" cy="7048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3"/>
        <w:gridCol w:w="363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Площадь ромба равна 72, а периметр равен 36. Найдите высоту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1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19200" cy="762000"/>
                                  <wp:effectExtent l="0" t="0" r="0" b="0"/>
                                  <wp:wrapSquare wrapText="bothSides"/>
                                  <wp:docPr id="536" name="Frame11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19200" cy="7620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19200" cy="704850"/>
                                                          <wp:effectExtent l="0" t="0" r="0" b="0"/>
                                                          <wp:docPr id="537" name="Image14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37" name="Image14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61"/>
                                                                  <a:srcRect l="-30" t="-51" r="-30" b="-51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19200" cy="7048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pt;height:60pt;mso-wrap-distance-left:2.25pt;mso-wrap-distance-right:0pt;mso-wrap-distance-top:0pt;mso-wrap-distance-bottom:0pt;margin-top:-0.75pt;mso-position-vertical:center;mso-position-vertical-relative:text;margin-left:40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9200" cy="704850"/>
                                                    <wp:effectExtent l="0" t="0" r="0" b="0"/>
                                                    <wp:docPr id="538" name="Image14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38" name="Image14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62"/>
                                                            <a:srcRect l="-30" t="-51" r="-30" b="-5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9200" cy="7048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ромба, если его диагонали равны 45 и 2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1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14425" cy="638175"/>
                                  <wp:effectExtent l="0" t="0" r="0" b="0"/>
                                  <wp:wrapSquare wrapText="bothSides"/>
                                  <wp:docPr id="540" name="Frame11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14425" cy="638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bookmarkStart w:id="10" w:name="OLE_LINK6"/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14425" cy="581025"/>
                                                          <wp:effectExtent l="0" t="0" r="0" b="0"/>
                                                          <wp:docPr id="541" name="Image15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41" name="Image15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63"/>
                                                                  <a:srcRect l="-32" t="-62" r="-32" b="-6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14425" cy="581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bookmarkEnd w:id="10"/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7.75pt;height:50.25pt;mso-wrap-distance-left:2.25pt;mso-wrap-distance-right:0pt;mso-wrap-distance-top:0pt;mso-wrap-distance-bottom:0pt;margin-top:-0.75pt;mso-position-vertical:center;mso-position-vertical-relative:text;margin-left:41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bookmarkStart w:id="11" w:name="OLE_LINK6"/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14425" cy="581025"/>
                                                    <wp:effectExtent l="0" t="0" r="0" b="0"/>
                                                    <wp:docPr id="542" name="Image15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42" name="Image15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64"/>
                                                            <a:srcRect l="-32" t="-62" r="-32" b="-6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14425" cy="581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End w:id="11"/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ромба, если его диагонали равны 4 и 6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42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14425" cy="638175"/>
                                  <wp:effectExtent l="0" t="0" r="0" b="0"/>
                                  <wp:wrapSquare wrapText="bothSides"/>
                                  <wp:docPr id="544" name="Frame11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14425" cy="638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bookmarkStart w:id="12" w:name="OLE_LINK7"/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14425" cy="581025"/>
                                                          <wp:effectExtent l="0" t="0" r="0" b="0"/>
                                                          <wp:docPr id="545" name="Image15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45" name="Image15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65"/>
                                                                  <a:srcRect l="-32" t="-62" r="-32" b="-6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14425" cy="581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bookmarkEnd w:id="12"/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7.75pt;height:50.25pt;mso-wrap-distance-left:2.25pt;mso-wrap-distance-right:0pt;mso-wrap-distance-top:0pt;mso-wrap-distance-bottom:0pt;margin-top:-0.75pt;mso-position-vertical:center;mso-position-vertical-relative:text;margin-left:41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bookmarkStart w:id="13" w:name="OLE_LINK7"/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14425" cy="581025"/>
                                                    <wp:effectExtent l="0" t="0" r="0" b="0"/>
                                                    <wp:docPr id="546" name="Image15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46" name="Image15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66"/>
                                                            <a:srcRect l="-32" t="-62" r="-32" b="-6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14425" cy="581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End w:id="13"/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ромба, если его диагонали равны 27 и 4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21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114425" cy="638175"/>
                                  <wp:effectExtent l="0" t="0" r="0" b="0"/>
                                  <wp:wrapSquare wrapText="bothSides"/>
                                  <wp:docPr id="548" name="Frame11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14425" cy="638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7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7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14425" cy="581025"/>
                                                          <wp:effectExtent l="0" t="0" r="0" b="0"/>
                                                          <wp:docPr id="549" name="Image15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49" name="Image15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67"/>
                                                                  <a:srcRect l="-32" t="-62" r="-32" b="-6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14425" cy="581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87.75pt;height:50.25pt;mso-wrap-distance-left:2.25pt;mso-wrap-distance-right:0pt;mso-wrap-distance-top:0pt;mso-wrap-distance-bottom:0pt;margin-top:-0.75pt;mso-position-vertical:center;mso-position-vertical-relative:text;margin-left:415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7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14425" cy="581025"/>
                                                    <wp:effectExtent l="0" t="0" r="0" b="0"/>
                                                    <wp:docPr id="550" name="Image15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50" name="Image15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68"/>
                                                            <a:srcRect l="-32" t="-62" r="-32" b="-6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14425" cy="581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Периметр квадрата равен 160. Найдите площадь квадрат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41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542925" cy="590550"/>
                                  <wp:effectExtent l="0" t="0" r="0" b="0"/>
                                  <wp:wrapSquare wrapText="bothSides"/>
                                  <wp:docPr id="551" name="Frame11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42925" cy="590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542925" cy="533400"/>
                                                          <wp:effectExtent l="0" t="0" r="0" b="0"/>
                                                          <wp:docPr id="552" name="Image15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52" name="Image15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69"/>
                                                                  <a:srcRect l="-66" t="-68" r="-66" b="-6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42925" cy="533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.75pt;height:46.5pt;mso-wrap-distance-left:2.25pt;mso-wrap-distance-right:0pt;mso-wrap-distance-top:0pt;mso-wrap-distance-bottom:0pt;margin-top:-0.75pt;mso-position-vertical:center;mso-position-vertical-relative:text;margin-left:460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542925" cy="533400"/>
                                                    <wp:effectExtent l="0" t="0" r="0" b="0"/>
                                                    <wp:docPr id="553" name="Image15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53" name="Image15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70"/>
                                                            <a:srcRect l="-66" t="-68" r="-66" b="-6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42925" cy="533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Периметр квадрата равен 60. Найдите площадь квадрат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24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542925" cy="590550"/>
                                  <wp:effectExtent l="0" t="0" r="0" b="0"/>
                                  <wp:wrapSquare wrapText="bothSides"/>
                                  <wp:docPr id="555" name="Frame11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42925" cy="590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542925" cy="533400"/>
                                                          <wp:effectExtent l="0" t="0" r="0" b="0"/>
                                                          <wp:docPr id="556" name="Image15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56" name="Image15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71"/>
                                                                  <a:srcRect l="-66" t="-68" r="-66" b="-6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42925" cy="533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.75pt;height:46.5pt;mso-wrap-distance-left:2.25pt;mso-wrap-distance-right:0pt;mso-wrap-distance-top:0pt;mso-wrap-distance-bottom:0pt;margin-top:-0.75pt;mso-position-vertical:center;mso-position-vertical-relative:text;margin-left:460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542925" cy="533400"/>
                                                    <wp:effectExtent l="0" t="0" r="0" b="0"/>
                                                    <wp:docPr id="557" name="Image15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57" name="Image15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72"/>
                                                            <a:srcRect l="-66" t="-68" r="-66" b="-6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42925" cy="533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2"/>
        <w:gridCol w:w="364"/>
      </w:tblGrid>
      <w:tr>
        <w:trPr/>
        <w:tc>
          <w:tcPr>
            <w:tcW w:w="10156" w:type="dxa"/>
            <w:gridSpan w:val="2"/>
            <w:tcBorders/>
            <w:shd w:fill="FFFFFF" w:val="clear"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Периметр квадрата равен 184. Найдите площадь квадрат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26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542925" cy="590550"/>
                                  <wp:effectExtent l="0" t="0" r="0" b="0"/>
                                  <wp:wrapSquare wrapText="bothSides"/>
                                  <wp:docPr id="559" name="Frame11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42925" cy="590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542925" cy="533400"/>
                                                          <wp:effectExtent l="0" t="0" r="0" b="0"/>
                                                          <wp:docPr id="560" name="Image15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60" name="Image15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73"/>
                                                                  <a:srcRect l="-66" t="-68" r="-66" b="-6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42925" cy="533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.75pt;height:46.5pt;mso-wrap-distance-left:2.25pt;mso-wrap-distance-right:0pt;mso-wrap-distance-top:0pt;mso-wrap-distance-bottom:0pt;margin-top:-0.75pt;mso-position-vertical:center;mso-position-vertical-relative:text;margin-left:460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542925" cy="533400"/>
                                                    <wp:effectExtent l="0" t="0" r="0" b="0"/>
                                                    <wp:docPr id="561" name="Image15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61" name="Image15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74"/>
                                                            <a:srcRect l="-66" t="-68" r="-66" b="-6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42925" cy="533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квадрата, если его диагональ равна 7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2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542925" cy="590550"/>
                                  <wp:effectExtent l="0" t="0" r="0" b="0"/>
                                  <wp:wrapSquare wrapText="bothSides"/>
                                  <wp:docPr id="563" name="Frame11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42925" cy="590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542925" cy="533400"/>
                                                          <wp:effectExtent l="0" t="0" r="0" b="0"/>
                                                          <wp:docPr id="564" name="Image15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64" name="Image15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75"/>
                                                                  <a:srcRect l="-66" t="-68" r="-66" b="-6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42925" cy="533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.75pt;height:46.5pt;mso-wrap-distance-left:2.25pt;mso-wrap-distance-right:0pt;mso-wrap-distance-top:0pt;mso-wrap-distance-bottom:0pt;margin-top:-0.75pt;mso-position-vertical:center;mso-position-vertical-relative:text;margin-left:460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542925" cy="533400"/>
                                                    <wp:effectExtent l="0" t="0" r="0" b="0"/>
                                                    <wp:docPr id="565" name="Image15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65" name="Image15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76"/>
                                                            <a:srcRect l="-66" t="-68" r="-66" b="-6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42925" cy="533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квадрата, если его диагональ равна 4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3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542925" cy="590550"/>
                                  <wp:effectExtent l="0" t="0" r="0" b="0"/>
                                  <wp:wrapSquare wrapText="bothSides"/>
                                  <wp:docPr id="567" name="Frame12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42925" cy="590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542925" cy="533400"/>
                                                          <wp:effectExtent l="0" t="0" r="0" b="0"/>
                                                          <wp:docPr id="568" name="Image15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68" name="Image15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77"/>
                                                                  <a:srcRect l="-66" t="-68" r="-66" b="-6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42925" cy="533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.75pt;height:46.5pt;mso-wrap-distance-left:2.25pt;mso-wrap-distance-right:0pt;mso-wrap-distance-top:0pt;mso-wrap-distance-bottom:0pt;margin-top:-0.75pt;mso-position-vertical:center;mso-position-vertical-relative:text;margin-left:460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542925" cy="533400"/>
                                                    <wp:effectExtent l="0" t="0" r="0" b="0"/>
                                                    <wp:docPr id="569" name="Image15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69" name="Image15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78"/>
                                                            <a:srcRect l="-66" t="-68" r="-66" b="-6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42925" cy="533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Найдите площадь квадрата, если его диагональ равна 21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3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542925" cy="590550"/>
                                  <wp:effectExtent l="0" t="0" r="0" b="0"/>
                                  <wp:wrapSquare wrapText="bothSides"/>
                                  <wp:docPr id="571" name="Frame12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42925" cy="5905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85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5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542925" cy="533400"/>
                                                          <wp:effectExtent l="0" t="0" r="0" b="0"/>
                                                          <wp:docPr id="572" name="Image15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72" name="Image15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79"/>
                                                                  <a:srcRect l="-66" t="-68" r="-66" b="-6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42925" cy="533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.75pt;height:46.5pt;mso-wrap-distance-left:2.25pt;mso-wrap-distance-right:0pt;mso-wrap-distance-top:0pt;mso-wrap-distance-bottom:0pt;margin-top:-0.75pt;mso-position-vertical:center;mso-position-vertical-relative:text;margin-left:460.5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85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542925" cy="533400"/>
                                                    <wp:effectExtent l="0" t="0" r="0" b="0"/>
                                                    <wp:docPr id="573" name="Image15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73" name="Image15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80"/>
                                                            <a:srcRect l="-66" t="-68" r="-66" b="-6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42925" cy="533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Сторона ромба равна 9, а расстояние от точки пересечения диагоналей ромба до неё равно 1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3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19200" cy="704850"/>
                                  <wp:effectExtent l="0" t="0" r="0" b="0"/>
                                  <wp:wrapSquare wrapText="bothSides"/>
                                  <wp:docPr id="574" name="Frame12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19200" cy="704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bookmarkStart w:id="14" w:name="OLE_LINK2"/>
                                                    <w:bookmarkEnd w:id="14"/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19200" cy="647700"/>
                                                          <wp:effectExtent l="0" t="0" r="0" b="0"/>
                                                          <wp:docPr id="575" name="Image15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75" name="Image15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81"/>
                                                                  <a:srcRect l="-30" t="-56" r="-30" b="-5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19200" cy="6477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pt;height:55.5pt;mso-wrap-distance-left:2.25pt;mso-wrap-distance-right:0pt;mso-wrap-distance-top:0pt;mso-wrap-distance-bottom:0pt;margin-top:-0.75pt;mso-position-vertical:center;mso-position-vertical-relative:text;margin-left:40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bookmarkStart w:id="15" w:name="OLE_LINK2"/>
                                              <w:bookmarkEnd w:id="15"/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9200" cy="647700"/>
                                                    <wp:effectExtent l="0" t="0" r="0" b="0"/>
                                                    <wp:docPr id="576" name="Image15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76" name="Image15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82"/>
                                                            <a:srcRect l="-30" t="-56" r="-30" b="-5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9200" cy="6477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Сторона ромба равна 18, а расстояние от центра ромба до неё равно 5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3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18565" cy="704215"/>
                                  <wp:effectExtent l="0" t="0" r="0" b="0"/>
                                  <wp:wrapSquare wrapText="bothSides"/>
                                  <wp:docPr id="578" name="Frame12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18565" cy="70421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1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1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17930" cy="647065"/>
                                                          <wp:effectExtent l="0" t="0" r="0" b="0"/>
                                                          <wp:docPr id="579" name="Image16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79" name="Image16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83"/>
                                                                  <a:srcRect l="-30" t="-56" r="-30" b="-5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17930" cy="64706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5.95pt;height:55.45pt;mso-wrap-distance-left:2.25pt;mso-wrap-distance-right:0pt;mso-wrap-distance-top:0pt;mso-wrap-distance-bottom:0pt;margin-top:-0.75pt;mso-position-vertical:center;mso-position-vertical-relative:text;margin-left:407.3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1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1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7930" cy="647065"/>
                                                    <wp:effectExtent l="0" t="0" r="0" b="0"/>
                                                    <wp:docPr id="580" name="Image16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80" name="Image16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84"/>
                                                            <a:srcRect l="-30" t="-56" r="-30" b="-5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7930" cy="64706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Сторона ромба равна 19, а расстояние от центра ромба до неё равно 4. Найдите площадь ромб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3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219200" cy="704850"/>
                                  <wp:effectExtent l="0" t="0" r="0" b="0"/>
                                  <wp:wrapSquare wrapText="bothSides"/>
                                  <wp:docPr id="582" name="Frame12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19200" cy="7048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9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92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bookmarkStart w:id="16" w:name="OLE_LINK5"/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219200" cy="647700"/>
                                                          <wp:effectExtent l="0" t="0" r="0" b="0"/>
                                                          <wp:docPr id="583" name="Image16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83" name="Image16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85"/>
                                                                  <a:srcRect l="-30" t="-56" r="-30" b="-5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19200" cy="6477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bookmarkEnd w:id="16"/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96pt;height:55.5pt;mso-wrap-distance-left:2.25pt;mso-wrap-distance-right:0pt;mso-wrap-distance-top:0pt;mso-wrap-distance-bottom:0pt;margin-top:-0.75pt;mso-position-vertical:center;mso-position-vertical-relative:text;margin-left:407.3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9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bookmarkStart w:id="17" w:name="OLE_LINK5"/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219200" cy="647700"/>
                                                    <wp:effectExtent l="0" t="0" r="0" b="0"/>
                                                    <wp:docPr id="584" name="Image16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84" name="Image16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86"/>
                                                            <a:srcRect l="-30" t="-56" r="-30" b="-5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19200" cy="6477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End w:id="17"/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умма двух углов равнобедренной трапеции рав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02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больший угол трапеции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3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971550" cy="600075"/>
                                  <wp:effectExtent l="0" t="0" r="0" b="0"/>
                                  <wp:wrapSquare wrapText="bothSides"/>
                                  <wp:docPr id="585" name="Frame125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71550" cy="6000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5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5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971550" cy="542925"/>
                                                          <wp:effectExtent l="0" t="0" r="0" b="0"/>
                                                          <wp:docPr id="586" name="Image16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86" name="Image16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87"/>
                                                                  <a:srcRect l="-37" t="-66" r="-37" b="-6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71550" cy="5429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76.5pt;height:47.25pt;mso-wrap-distance-left:2.25pt;mso-wrap-distance-right:0pt;mso-wrap-distance-top:0pt;mso-wrap-distance-bottom:0pt;margin-top:-0.75pt;mso-position-vertical:center;mso-position-vertical-relative:text;margin-left:426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71550" cy="542925"/>
                                                    <wp:effectExtent l="0" t="0" r="0" b="0"/>
                                                    <wp:docPr id="587" name="Image16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87" name="Image16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88"/>
                                                            <a:srcRect l="-37" t="-66" r="-37" b="-6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71550" cy="5429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умма двух углов равнобедренной трапеции рав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6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больший угол трапеции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4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971550" cy="600075"/>
                                  <wp:effectExtent l="0" t="0" r="0" b="0"/>
                                  <wp:wrapSquare wrapText="bothSides"/>
                                  <wp:docPr id="589" name="Frame126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71550" cy="6000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5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5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971550" cy="542925"/>
                                                          <wp:effectExtent l="0" t="0" r="0" b="0"/>
                                                          <wp:docPr id="590" name="Image16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90" name="Image16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89"/>
                                                                  <a:srcRect l="-37" t="-66" r="-37" b="-6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71550" cy="5429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76.5pt;height:47.25pt;mso-wrap-distance-left:2.25pt;mso-wrap-distance-right:0pt;mso-wrap-distance-top:0pt;mso-wrap-distance-bottom:0pt;margin-top:-0.75pt;mso-position-vertical:center;mso-position-vertical-relative:text;margin-left:426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71550" cy="542925"/>
                                                    <wp:effectExtent l="0" t="0" r="0" b="0"/>
                                                    <wp:docPr id="591" name="Image16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91" name="Image16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0"/>
                                                            <a:srcRect l="-37" t="-66" r="-37" b="-6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71550" cy="5429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Сумма двух углов равнобедренной трапеции равн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178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Найдите больший угол трапеции. Ответ дайте в 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4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971550" cy="600075"/>
                                  <wp:effectExtent l="0" t="0" r="0" b="0"/>
                                  <wp:wrapSquare wrapText="bothSides"/>
                                  <wp:docPr id="593" name="Frame127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71550" cy="6000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5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5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971550" cy="542925"/>
                                                          <wp:effectExtent l="0" t="0" r="0" b="0"/>
                                                          <wp:docPr id="594" name="Image16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94" name="Image16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91"/>
                                                                  <a:srcRect l="-37" t="-66" r="-37" b="-6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71550" cy="5429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76.5pt;height:47.25pt;mso-wrap-distance-left:2.25pt;mso-wrap-distance-right:0pt;mso-wrap-distance-top:0pt;mso-wrap-distance-bottom:0pt;margin-top:-0.75pt;mso-position-vertical:center;mso-position-vertical-relative:text;margin-left:426.8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71550" cy="542925"/>
                                                    <wp:effectExtent l="0" t="0" r="0" b="0"/>
                                                    <wp:docPr id="595" name="Image16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95" name="Image16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2"/>
                                                            <a:srcRect l="-37" t="-66" r="-37" b="-6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71550" cy="5429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йдите величину острого угла параллелограмм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, если биссектриса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образует со сторо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угол, равны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33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Ответ дайте в 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43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28775" cy="1276350"/>
                                  <wp:effectExtent l="0" t="0" r="0" b="0"/>
                                  <wp:wrapSquare wrapText="bothSides"/>
                                  <wp:docPr id="596" name="Frame128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8775" cy="12763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5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5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28775" cy="1219200"/>
                                                          <wp:effectExtent l="0" t="0" r="0" b="0"/>
                                                          <wp:docPr id="597" name="Image16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97" name="Image16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93"/>
                                                                  <a:srcRect l="-22" t="-30" r="-22" b="-3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28775" cy="1219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28.25pt;height:100.5pt;mso-wrap-distance-left:2.25pt;mso-wrap-distance-right:0pt;mso-wrap-distance-top:0pt;mso-wrap-distance-bottom:0pt;margin-top:-0.75pt;mso-position-vertical:center;mso-position-vertical-relative:text;margin-left:375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5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28775" cy="1219200"/>
                                                    <wp:effectExtent l="0" t="0" r="0" b="0"/>
                                                    <wp:docPr id="598" name="Image16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98" name="Image16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4"/>
                                                            <a:srcRect l="-22" t="-30" r="-22" b="-3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28775" cy="1219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йдите величину острого угла параллелограмм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, если биссектриса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образует со сторо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угол, равны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1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Ответ дайте в 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4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28775" cy="1276350"/>
                                  <wp:effectExtent l="0" t="0" r="0" b="0"/>
                                  <wp:wrapSquare wrapText="bothSides"/>
                                  <wp:docPr id="600" name="Frame129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8775" cy="12763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5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5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28775" cy="1219200"/>
                                                          <wp:effectExtent l="0" t="0" r="0" b="0"/>
                                                          <wp:docPr id="601" name="Image16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01" name="Image16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95"/>
                                                                  <a:srcRect l="-22" t="-30" r="-22" b="-3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28775" cy="1219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28.25pt;height:100.5pt;mso-wrap-distance-left:2.25pt;mso-wrap-distance-right:0pt;mso-wrap-distance-top:0pt;mso-wrap-distance-bottom:0pt;margin-top:-0.75pt;mso-position-vertical:center;mso-position-vertical-relative:text;margin-left:375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5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28775" cy="1219200"/>
                                                    <wp:effectExtent l="0" t="0" r="0" b="0"/>
                                                    <wp:docPr id="602" name="Image16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02" name="Image16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6"/>
                                                            <a:srcRect l="-22" t="-30" r="-22" b="-3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28775" cy="12192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/>
                          <w:rPr/>
                        </w:pPr>
                        <w:r>
                          <w:rPr/>
                          <w:t>Найдите величину острого угла параллелограмм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BCD</w:t>
                        </w:r>
                        <w:r>
                          <w:rPr/>
                          <w:t>, если биссектриса угла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A</w:t>
                        </w:r>
                        <w:r>
                          <w:rPr/>
                          <w:t> образует со стороно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i"/>
                            <w:rFonts w:cs="MathJax_Math-italic;Times New Roman" w:ascii="MathJax_Math-italic;Times New Roman" w:hAnsi="MathJax_Math-italic;Times New Roman"/>
                            <w:sz w:val="28"/>
                            <w:szCs w:val="28"/>
                          </w:rPr>
                          <w:t>BC</w:t>
                        </w:r>
                        <w:r>
                          <w:rPr/>
                          <w:t> угол, равный</w:t>
                        </w:r>
                        <w:r>
                          <w:rPr>
                            <w:rStyle w:val="Appleconvertedspace"/>
                          </w:rPr>
                          <w:t> </w:t>
                        </w:r>
                        <w:r>
                          <w:rPr>
                            <w:rStyle w:val="Mn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44</w:t>
                        </w:r>
                        <w:r>
                          <w:rPr>
                            <w:rStyle w:val="Mi"/>
                            <w:rFonts w:cs="MathJax_Main;Times New Roman" w:ascii="MathJax_Main;Times New Roman" w:hAnsi="MathJax_Main;Times New Roman"/>
                            <w:sz w:val="28"/>
                            <w:szCs w:val="28"/>
                          </w:rPr>
                          <w:t>°</w:t>
                        </w:r>
                        <w:r>
                          <w:rPr/>
                          <w:t>. Ответ дайте в градусах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47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1630045" cy="1275080"/>
                                  <wp:effectExtent l="0" t="0" r="0" b="0"/>
                                  <wp:wrapSquare wrapText="bothSides"/>
                                  <wp:docPr id="604" name="Frame13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30045" cy="127508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256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567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629410" cy="1217930"/>
                                                          <wp:effectExtent l="0" t="0" r="0" b="0"/>
                                                          <wp:docPr id="605" name="Image16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05" name="Image16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97"/>
                                                                  <a:srcRect l="-22" t="-30" r="-22" b="-30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629410" cy="121793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28.35pt;height:100.4pt;mso-wrap-distance-left:2.25pt;mso-wrap-distance-right:0pt;mso-wrap-distance-top:0pt;mso-wrap-distance-bottom:0pt;margin-top:-0.75pt;mso-position-vertical:center;mso-position-vertical-relative:text;margin-left:374.9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56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629410" cy="1217930"/>
                                                    <wp:effectExtent l="0" t="0" r="0" b="0"/>
                                                    <wp:docPr id="606" name="Image16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06" name="Image16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8"/>
                                                            <a:srcRect l="-22" t="-30" r="-22" b="-3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629410" cy="121793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В прямоугольнике одна сторона равна 30, а диагональ равна 50. Найдите площадь прямоугольник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48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942975" cy="638175"/>
                                  <wp:effectExtent l="0" t="0" r="0" b="0"/>
                                  <wp:wrapSquare wrapText="bothSides"/>
                                  <wp:docPr id="607" name="Frame13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42975" cy="638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48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48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942975" cy="581025"/>
                                                          <wp:effectExtent l="0" t="0" r="0" b="0"/>
                                                          <wp:docPr id="608" name="Image16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08" name="Image16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99"/>
                                                                  <a:srcRect l="-38" t="-62" r="-38" b="-6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42975" cy="581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74.25pt;height:50.25pt;mso-wrap-distance-left:2.25pt;mso-wrap-distance-right:0pt;mso-wrap-distance-top:0pt;mso-wrap-distance-bottom:0pt;margin-top:-0.75pt;mso-position-vertical:center;mso-position-vertical-relative:text;margin-left:429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48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42975" cy="581025"/>
                                                    <wp:effectExtent l="0" t="0" r="0" b="0"/>
                                                    <wp:docPr id="609" name="Image16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09" name="Image16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00"/>
                                                            <a:srcRect l="-38" t="-62" r="-38" b="-6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42975" cy="581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В прямоугольнике одна сторона равна 84, а диагональ равна 91. Найдите площадь прямоугольник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50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942975" cy="638175"/>
                                  <wp:effectExtent l="0" t="0" r="0" b="0"/>
                                  <wp:wrapSquare wrapText="bothSides"/>
                                  <wp:docPr id="611" name="Frame13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42975" cy="638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48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48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942975" cy="581025"/>
                                                          <wp:effectExtent l="0" t="0" r="0" b="0"/>
                                                          <wp:docPr id="612" name="Image16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12" name="Image16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01"/>
                                                                  <a:srcRect l="-38" t="-62" r="-38" b="-6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42975" cy="581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74.25pt;height:50.25pt;mso-wrap-distance-left:2.25pt;mso-wrap-distance-right:0pt;mso-wrap-distance-top:0pt;mso-wrap-distance-bottom:0pt;margin-top:-0.75pt;mso-position-vertical:center;mso-position-vertical-relative:text;margin-left:429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48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42975" cy="581025"/>
                                                    <wp:effectExtent l="0" t="0" r="0" b="0"/>
                                                    <wp:docPr id="613" name="Image16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13" name="Image16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02"/>
                                                            <a:srcRect l="-38" t="-62" r="-38" b="-6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42975" cy="581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449060" cy="9525"/>
                      <wp:effectExtent l="0" t="0" r="0" b="0"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90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d0d0" stroked="f" o:allowincell="f" style="position:absolute;margin-left:0pt;margin-top:-0.8pt;width:507.75pt;height:0.7pt;mso-wrap-style:none;v-text-anchor:middle;mso-position-vertical:top">
                      <v:fill o:detectmouseclick="t" type="solid" color2="#2f2f2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6"/>
            </w:tblGrid>
            <w:tr>
              <w:trPr/>
              <w:tc>
                <w:tcPr>
                  <w:tcW w:w="10126" w:type="dxa"/>
                  <w:tcBorders/>
                  <w:shd w:fill="FFFFFF" w:val="clear"/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96"/>
                  </w:tblGrid>
                  <w:tr>
                    <w:trPr/>
                    <w:tc>
                      <w:tcPr>
                        <w:tcW w:w="1009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tLeast" w:line="330" w:before="30" w:after="60"/>
                          <w:rPr/>
                        </w:pPr>
                        <w:r>
                          <w:rPr/>
                          <w:t>В прямоугольнике одна сторона равна 72, а диагональ равна 78. Найдите площадь прямоугольника.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352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942975" cy="638175"/>
                                  <wp:effectExtent l="0" t="0" r="0" b="0"/>
                                  <wp:wrapSquare wrapText="bothSides"/>
                                  <wp:docPr id="615" name="Frame13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942975" cy="63817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48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48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30" w:before="30" w:after="6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942975" cy="581025"/>
                                                          <wp:effectExtent l="0" t="0" r="0" b="0"/>
                                                          <wp:docPr id="616" name="Image17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16" name="Image17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03"/>
                                                                  <a:srcRect l="-38" t="-62" r="-38" b="-6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42975" cy="5810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74.25pt;height:50.25pt;mso-wrap-distance-left:2.25pt;mso-wrap-distance-right:0pt;mso-wrap-distance-top:0pt;mso-wrap-distance-bottom:0pt;margin-top:-0.75pt;mso-position-vertical:center;mso-position-vertical-relative:text;margin-left:429.05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48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330" w:before="30" w:after="60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42975" cy="581025"/>
                                                    <wp:effectExtent l="0" t="0" r="0" b="0"/>
                                                    <wp:docPr id="617" name="Image17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17" name="Image17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04"/>
                                                            <a:srcRect l="-38" t="-62" r="-38" b="-6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42975" cy="5810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thJax_Math-italic">
    <w:altName w:val="Times New Roman"/>
    <w:charset w:val="00"/>
    <w:family w:val="roman"/>
    <w:pitch w:val="default"/>
  </w:font>
  <w:font w:name="MathJax_Mai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i">
    <w:name w:val="mi"/>
    <w:basedOn w:val="Style14"/>
    <w:qFormat/>
    <w:rPr/>
  </w:style>
  <w:style w:type="character" w:styleId="Mo">
    <w:name w:val="mo"/>
    <w:basedOn w:val="Style14"/>
    <w:qFormat/>
    <w:rPr/>
  </w:style>
  <w:style w:type="character" w:styleId="Mn">
    <w:name w:val="mn"/>
    <w:basedOn w:val="Style14"/>
    <w:qFormat/>
    <w:rPr/>
  </w:style>
  <w:style w:type="character" w:styleId="Mtext">
    <w:name w:val="mtext"/>
    <w:basedOn w:val="Style14"/>
    <w:qFormat/>
    <w:rPr/>
  </w:style>
  <w:style w:type="character" w:styleId="Msqrt">
    <w:name w:val="msq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sis">
    <w:name w:val="basi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6.png"/><Relationship Id="rId51" Type="http://schemas.openxmlformats.org/officeDocument/2006/relationships/image" Target="media/image36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7.png"/><Relationship Id="rId55" Type="http://schemas.openxmlformats.org/officeDocument/2006/relationships/image" Target="media/image37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0.png"/><Relationship Id="rId63" Type="http://schemas.openxmlformats.org/officeDocument/2006/relationships/image" Target="media/image40.png"/><Relationship Id="rId64" Type="http://schemas.openxmlformats.org/officeDocument/2006/relationships/image" Target="media/image40.png"/><Relationship Id="rId65" Type="http://schemas.openxmlformats.org/officeDocument/2006/relationships/image" Target="media/image40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1.png"/><Relationship Id="rId69" Type="http://schemas.openxmlformats.org/officeDocument/2006/relationships/image" Target="media/image42.png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3.png"/><Relationship Id="rId73" Type="http://schemas.openxmlformats.org/officeDocument/2006/relationships/image" Target="media/image40.png"/><Relationship Id="rId74" Type="http://schemas.openxmlformats.org/officeDocument/2006/relationships/image" Target="media/image40.png"/><Relationship Id="rId75" Type="http://schemas.openxmlformats.org/officeDocument/2006/relationships/image" Target="media/image41.png"/><Relationship Id="rId76" Type="http://schemas.openxmlformats.org/officeDocument/2006/relationships/image" Target="media/image41.png"/><Relationship Id="rId77" Type="http://schemas.openxmlformats.org/officeDocument/2006/relationships/image" Target="media/image44.png"/><Relationship Id="rId78" Type="http://schemas.openxmlformats.org/officeDocument/2006/relationships/image" Target="media/image44.png"/><Relationship Id="rId79" Type="http://schemas.openxmlformats.org/officeDocument/2006/relationships/image" Target="media/image42.png"/><Relationship Id="rId80" Type="http://schemas.openxmlformats.org/officeDocument/2006/relationships/image" Target="media/image42.png"/><Relationship Id="rId81" Type="http://schemas.openxmlformats.org/officeDocument/2006/relationships/image" Target="media/image45.png"/><Relationship Id="rId82" Type="http://schemas.openxmlformats.org/officeDocument/2006/relationships/image" Target="media/image45.png"/><Relationship Id="rId83" Type="http://schemas.openxmlformats.org/officeDocument/2006/relationships/image" Target="media/image45.png"/><Relationship Id="rId84" Type="http://schemas.openxmlformats.org/officeDocument/2006/relationships/image" Target="media/image45.png"/><Relationship Id="rId85" Type="http://schemas.openxmlformats.org/officeDocument/2006/relationships/image" Target="media/image45.png"/><Relationship Id="rId86" Type="http://schemas.openxmlformats.org/officeDocument/2006/relationships/image" Target="media/image45.png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image" Target="media/image45.png"/><Relationship Id="rId90" Type="http://schemas.openxmlformats.org/officeDocument/2006/relationships/image" Target="media/image45.png"/><Relationship Id="rId91" Type="http://schemas.openxmlformats.org/officeDocument/2006/relationships/image" Target="media/image46.png"/><Relationship Id="rId92" Type="http://schemas.openxmlformats.org/officeDocument/2006/relationships/image" Target="media/image46.png"/><Relationship Id="rId93" Type="http://schemas.openxmlformats.org/officeDocument/2006/relationships/image" Target="media/image46.png"/><Relationship Id="rId94" Type="http://schemas.openxmlformats.org/officeDocument/2006/relationships/image" Target="media/image46.png"/><Relationship Id="rId95" Type="http://schemas.openxmlformats.org/officeDocument/2006/relationships/image" Target="media/image47.png"/><Relationship Id="rId96" Type="http://schemas.openxmlformats.org/officeDocument/2006/relationships/image" Target="media/image47.png"/><Relationship Id="rId97" Type="http://schemas.openxmlformats.org/officeDocument/2006/relationships/image" Target="media/image46.png"/><Relationship Id="rId98" Type="http://schemas.openxmlformats.org/officeDocument/2006/relationships/image" Target="media/image46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0.png"/><Relationship Id="rId105" Type="http://schemas.openxmlformats.org/officeDocument/2006/relationships/image" Target="media/image50.png"/><Relationship Id="rId106" Type="http://schemas.openxmlformats.org/officeDocument/2006/relationships/image" Target="media/image50.png"/><Relationship Id="rId107" Type="http://schemas.openxmlformats.org/officeDocument/2006/relationships/image" Target="media/image51.png"/><Relationship Id="rId108" Type="http://schemas.openxmlformats.org/officeDocument/2006/relationships/image" Target="media/image51.png"/><Relationship Id="rId109" Type="http://schemas.openxmlformats.org/officeDocument/2006/relationships/image" Target="media/image52.png"/><Relationship Id="rId110" Type="http://schemas.openxmlformats.org/officeDocument/2006/relationships/image" Target="media/image52.png"/><Relationship Id="rId111" Type="http://schemas.openxmlformats.org/officeDocument/2006/relationships/image" Target="media/image49.png"/><Relationship Id="rId112" Type="http://schemas.openxmlformats.org/officeDocument/2006/relationships/image" Target="media/image49.png"/><Relationship Id="rId113" Type="http://schemas.openxmlformats.org/officeDocument/2006/relationships/image" Target="media/image53.png"/><Relationship Id="rId114" Type="http://schemas.openxmlformats.org/officeDocument/2006/relationships/image" Target="media/image53.png"/><Relationship Id="rId115" Type="http://schemas.openxmlformats.org/officeDocument/2006/relationships/image" Target="media/image53.png"/><Relationship Id="rId116" Type="http://schemas.openxmlformats.org/officeDocument/2006/relationships/image" Target="media/image53.png"/><Relationship Id="rId117" Type="http://schemas.openxmlformats.org/officeDocument/2006/relationships/image" Target="media/image54.png"/><Relationship Id="rId118" Type="http://schemas.openxmlformats.org/officeDocument/2006/relationships/image" Target="media/image54.png"/><Relationship Id="rId119" Type="http://schemas.openxmlformats.org/officeDocument/2006/relationships/image" Target="media/image54.png"/><Relationship Id="rId120" Type="http://schemas.openxmlformats.org/officeDocument/2006/relationships/image" Target="media/image54.png"/><Relationship Id="rId121" Type="http://schemas.openxmlformats.org/officeDocument/2006/relationships/image" Target="media/image54.png"/><Relationship Id="rId122" Type="http://schemas.openxmlformats.org/officeDocument/2006/relationships/image" Target="media/image54.png"/><Relationship Id="rId123" Type="http://schemas.openxmlformats.org/officeDocument/2006/relationships/image" Target="media/image55.png"/><Relationship Id="rId124" Type="http://schemas.openxmlformats.org/officeDocument/2006/relationships/image" Target="media/image55.png"/><Relationship Id="rId125" Type="http://schemas.openxmlformats.org/officeDocument/2006/relationships/image" Target="media/image55.png"/><Relationship Id="rId126" Type="http://schemas.openxmlformats.org/officeDocument/2006/relationships/image" Target="media/image55.png"/><Relationship Id="rId127" Type="http://schemas.openxmlformats.org/officeDocument/2006/relationships/image" Target="media/image55.png"/><Relationship Id="rId128" Type="http://schemas.openxmlformats.org/officeDocument/2006/relationships/image" Target="media/image55.png"/><Relationship Id="rId129" Type="http://schemas.openxmlformats.org/officeDocument/2006/relationships/image" Target="media/image56.png"/><Relationship Id="rId130" Type="http://schemas.openxmlformats.org/officeDocument/2006/relationships/image" Target="media/image56.png"/><Relationship Id="rId131" Type="http://schemas.openxmlformats.org/officeDocument/2006/relationships/image" Target="media/image57.png"/><Relationship Id="rId132" Type="http://schemas.openxmlformats.org/officeDocument/2006/relationships/image" Target="media/image57.png"/><Relationship Id="rId133" Type="http://schemas.openxmlformats.org/officeDocument/2006/relationships/image" Target="media/image58.png"/><Relationship Id="rId134" Type="http://schemas.openxmlformats.org/officeDocument/2006/relationships/image" Target="media/image58.png"/><Relationship Id="rId135" Type="http://schemas.openxmlformats.org/officeDocument/2006/relationships/image" Target="media/image58.png"/><Relationship Id="rId136" Type="http://schemas.openxmlformats.org/officeDocument/2006/relationships/image" Target="media/image58.png"/><Relationship Id="rId137" Type="http://schemas.openxmlformats.org/officeDocument/2006/relationships/image" Target="media/image58.png"/><Relationship Id="rId138" Type="http://schemas.openxmlformats.org/officeDocument/2006/relationships/image" Target="media/image58.png"/><Relationship Id="rId139" Type="http://schemas.openxmlformats.org/officeDocument/2006/relationships/image" Target="media/image59.png"/><Relationship Id="rId140" Type="http://schemas.openxmlformats.org/officeDocument/2006/relationships/image" Target="media/image59.png"/><Relationship Id="rId141" Type="http://schemas.openxmlformats.org/officeDocument/2006/relationships/image" Target="media/image59.png"/><Relationship Id="rId142" Type="http://schemas.openxmlformats.org/officeDocument/2006/relationships/image" Target="media/image59.png"/><Relationship Id="rId143" Type="http://schemas.openxmlformats.org/officeDocument/2006/relationships/image" Target="media/image60.png"/><Relationship Id="rId144" Type="http://schemas.openxmlformats.org/officeDocument/2006/relationships/image" Target="media/image60.png"/><Relationship Id="rId145" Type="http://schemas.openxmlformats.org/officeDocument/2006/relationships/image" Target="media/image60.png"/><Relationship Id="rId146" Type="http://schemas.openxmlformats.org/officeDocument/2006/relationships/image" Target="media/image60.png"/><Relationship Id="rId147" Type="http://schemas.openxmlformats.org/officeDocument/2006/relationships/image" Target="media/image60.png"/><Relationship Id="rId148" Type="http://schemas.openxmlformats.org/officeDocument/2006/relationships/image" Target="media/image60.png"/><Relationship Id="rId149" Type="http://schemas.openxmlformats.org/officeDocument/2006/relationships/image" Target="media/image60.png"/><Relationship Id="rId150" Type="http://schemas.openxmlformats.org/officeDocument/2006/relationships/image" Target="media/image60.png"/><Relationship Id="rId151" Type="http://schemas.openxmlformats.org/officeDocument/2006/relationships/image" Target="media/image60.png"/><Relationship Id="rId152" Type="http://schemas.openxmlformats.org/officeDocument/2006/relationships/image" Target="media/image60.png"/><Relationship Id="rId153" Type="http://schemas.openxmlformats.org/officeDocument/2006/relationships/image" Target="media/image60.png"/><Relationship Id="rId154" Type="http://schemas.openxmlformats.org/officeDocument/2006/relationships/image" Target="media/image60.png"/><Relationship Id="rId155" Type="http://schemas.openxmlformats.org/officeDocument/2006/relationships/image" Target="media/image61.png"/><Relationship Id="rId156" Type="http://schemas.openxmlformats.org/officeDocument/2006/relationships/image" Target="media/image61.png"/><Relationship Id="rId157" Type="http://schemas.openxmlformats.org/officeDocument/2006/relationships/image" Target="media/image61.png"/><Relationship Id="rId158" Type="http://schemas.openxmlformats.org/officeDocument/2006/relationships/image" Target="media/image61.png"/><Relationship Id="rId159" Type="http://schemas.openxmlformats.org/officeDocument/2006/relationships/image" Target="media/image61.png"/><Relationship Id="rId160" Type="http://schemas.openxmlformats.org/officeDocument/2006/relationships/image" Target="media/image61.png"/><Relationship Id="rId161" Type="http://schemas.openxmlformats.org/officeDocument/2006/relationships/image" Target="media/image62.png"/><Relationship Id="rId162" Type="http://schemas.openxmlformats.org/officeDocument/2006/relationships/image" Target="media/image62.png"/><Relationship Id="rId163" Type="http://schemas.openxmlformats.org/officeDocument/2006/relationships/image" Target="media/image63.png"/><Relationship Id="rId164" Type="http://schemas.openxmlformats.org/officeDocument/2006/relationships/image" Target="media/image63.png"/><Relationship Id="rId165" Type="http://schemas.openxmlformats.org/officeDocument/2006/relationships/image" Target="media/image64.png"/><Relationship Id="rId166" Type="http://schemas.openxmlformats.org/officeDocument/2006/relationships/image" Target="media/image64.png"/><Relationship Id="rId167" Type="http://schemas.openxmlformats.org/officeDocument/2006/relationships/image" Target="media/image65.png"/><Relationship Id="rId168" Type="http://schemas.openxmlformats.org/officeDocument/2006/relationships/image" Target="media/image65.png"/><Relationship Id="rId169" Type="http://schemas.openxmlformats.org/officeDocument/2006/relationships/image" Target="media/image65.png"/><Relationship Id="rId170" Type="http://schemas.openxmlformats.org/officeDocument/2006/relationships/image" Target="media/image65.png"/><Relationship Id="rId171" Type="http://schemas.openxmlformats.org/officeDocument/2006/relationships/image" Target="media/image66.png"/><Relationship Id="rId172" Type="http://schemas.openxmlformats.org/officeDocument/2006/relationships/image" Target="media/image66.png"/><Relationship Id="rId173" Type="http://schemas.openxmlformats.org/officeDocument/2006/relationships/image" Target="media/image67.png"/><Relationship Id="rId174" Type="http://schemas.openxmlformats.org/officeDocument/2006/relationships/image" Target="media/image67.png"/><Relationship Id="rId175" Type="http://schemas.openxmlformats.org/officeDocument/2006/relationships/image" Target="media/image67.png"/><Relationship Id="rId176" Type="http://schemas.openxmlformats.org/officeDocument/2006/relationships/image" Target="media/image67.png"/><Relationship Id="rId177" Type="http://schemas.openxmlformats.org/officeDocument/2006/relationships/image" Target="media/image68.png"/><Relationship Id="rId178" Type="http://schemas.openxmlformats.org/officeDocument/2006/relationships/image" Target="media/image68.png"/><Relationship Id="rId179" Type="http://schemas.openxmlformats.org/officeDocument/2006/relationships/image" Target="media/image68.png"/><Relationship Id="rId180" Type="http://schemas.openxmlformats.org/officeDocument/2006/relationships/image" Target="media/image68.png"/><Relationship Id="rId181" Type="http://schemas.openxmlformats.org/officeDocument/2006/relationships/image" Target="media/image68.png"/><Relationship Id="rId182" Type="http://schemas.openxmlformats.org/officeDocument/2006/relationships/image" Target="media/image68.png"/><Relationship Id="rId183" Type="http://schemas.openxmlformats.org/officeDocument/2006/relationships/image" Target="media/image69.png"/><Relationship Id="rId184" Type="http://schemas.openxmlformats.org/officeDocument/2006/relationships/image" Target="media/image69.png"/><Relationship Id="rId185" Type="http://schemas.openxmlformats.org/officeDocument/2006/relationships/image" Target="media/image69.png"/><Relationship Id="rId186" Type="http://schemas.openxmlformats.org/officeDocument/2006/relationships/image" Target="media/image69.png"/><Relationship Id="rId187" Type="http://schemas.openxmlformats.org/officeDocument/2006/relationships/image" Target="media/image69.png"/><Relationship Id="rId188" Type="http://schemas.openxmlformats.org/officeDocument/2006/relationships/image" Target="media/image69.png"/><Relationship Id="rId189" Type="http://schemas.openxmlformats.org/officeDocument/2006/relationships/image" Target="media/image70.png"/><Relationship Id="rId190" Type="http://schemas.openxmlformats.org/officeDocument/2006/relationships/image" Target="media/image70.png"/><Relationship Id="rId191" Type="http://schemas.openxmlformats.org/officeDocument/2006/relationships/image" Target="media/image70.png"/><Relationship Id="rId192" Type="http://schemas.openxmlformats.org/officeDocument/2006/relationships/image" Target="media/image70.png"/><Relationship Id="rId193" Type="http://schemas.openxmlformats.org/officeDocument/2006/relationships/image" Target="media/image70.png"/><Relationship Id="rId194" Type="http://schemas.openxmlformats.org/officeDocument/2006/relationships/image" Target="media/image70.png"/><Relationship Id="rId195" Type="http://schemas.openxmlformats.org/officeDocument/2006/relationships/image" Target="media/image71.png"/><Relationship Id="rId196" Type="http://schemas.openxmlformats.org/officeDocument/2006/relationships/image" Target="media/image71.png"/><Relationship Id="rId197" Type="http://schemas.openxmlformats.org/officeDocument/2006/relationships/image" Target="media/image72.png"/><Relationship Id="rId198" Type="http://schemas.openxmlformats.org/officeDocument/2006/relationships/image" Target="media/image72.png"/><Relationship Id="rId199" Type="http://schemas.openxmlformats.org/officeDocument/2006/relationships/image" Target="media/image72.png"/><Relationship Id="rId200" Type="http://schemas.openxmlformats.org/officeDocument/2006/relationships/image" Target="media/image72.png"/><Relationship Id="rId201" Type="http://schemas.openxmlformats.org/officeDocument/2006/relationships/image" Target="media/image73.png"/><Relationship Id="rId202" Type="http://schemas.openxmlformats.org/officeDocument/2006/relationships/image" Target="media/image73.png"/><Relationship Id="rId203" Type="http://schemas.openxmlformats.org/officeDocument/2006/relationships/image" Target="media/image73.png"/><Relationship Id="rId204" Type="http://schemas.openxmlformats.org/officeDocument/2006/relationships/image" Target="media/image73.png"/><Relationship Id="rId205" Type="http://schemas.openxmlformats.org/officeDocument/2006/relationships/image" Target="media/image73.png"/><Relationship Id="rId206" Type="http://schemas.openxmlformats.org/officeDocument/2006/relationships/image" Target="media/image73.png"/><Relationship Id="rId207" Type="http://schemas.openxmlformats.org/officeDocument/2006/relationships/image" Target="media/image51.png"/><Relationship Id="rId208" Type="http://schemas.openxmlformats.org/officeDocument/2006/relationships/image" Target="media/image51.png"/><Relationship Id="rId209" Type="http://schemas.openxmlformats.org/officeDocument/2006/relationships/image" Target="media/image52.png"/><Relationship Id="rId210" Type="http://schemas.openxmlformats.org/officeDocument/2006/relationships/image" Target="media/image52.png"/><Relationship Id="rId211" Type="http://schemas.openxmlformats.org/officeDocument/2006/relationships/image" Target="media/image51.png"/><Relationship Id="rId212" Type="http://schemas.openxmlformats.org/officeDocument/2006/relationships/image" Target="media/image51.png"/><Relationship Id="rId213" Type="http://schemas.openxmlformats.org/officeDocument/2006/relationships/image" Target="media/image74.png"/><Relationship Id="rId214" Type="http://schemas.openxmlformats.org/officeDocument/2006/relationships/image" Target="media/image74.png"/><Relationship Id="rId215" Type="http://schemas.openxmlformats.org/officeDocument/2006/relationships/image" Target="media/image74.png"/><Relationship Id="rId216" Type="http://schemas.openxmlformats.org/officeDocument/2006/relationships/image" Target="media/image74.png"/><Relationship Id="rId217" Type="http://schemas.openxmlformats.org/officeDocument/2006/relationships/image" Target="media/image74.png"/><Relationship Id="rId218" Type="http://schemas.openxmlformats.org/officeDocument/2006/relationships/image" Target="media/image74.png"/><Relationship Id="rId219" Type="http://schemas.openxmlformats.org/officeDocument/2006/relationships/image" Target="media/image53.png"/><Relationship Id="rId220" Type="http://schemas.openxmlformats.org/officeDocument/2006/relationships/image" Target="media/image53.png"/><Relationship Id="rId221" Type="http://schemas.openxmlformats.org/officeDocument/2006/relationships/image" Target="media/image53.png"/><Relationship Id="rId222" Type="http://schemas.openxmlformats.org/officeDocument/2006/relationships/image" Target="media/image53.png"/><Relationship Id="rId223" Type="http://schemas.openxmlformats.org/officeDocument/2006/relationships/image" Target="media/image53.png"/><Relationship Id="rId224" Type="http://schemas.openxmlformats.org/officeDocument/2006/relationships/image" Target="media/image53.png"/><Relationship Id="rId225" Type="http://schemas.openxmlformats.org/officeDocument/2006/relationships/image" Target="media/image75.png"/><Relationship Id="rId226" Type="http://schemas.openxmlformats.org/officeDocument/2006/relationships/image" Target="media/image75.png"/><Relationship Id="rId227" Type="http://schemas.openxmlformats.org/officeDocument/2006/relationships/image" Target="media/image75.png"/><Relationship Id="rId228" Type="http://schemas.openxmlformats.org/officeDocument/2006/relationships/image" Target="media/image75.png"/><Relationship Id="rId229" Type="http://schemas.openxmlformats.org/officeDocument/2006/relationships/image" Target="media/image75.png"/><Relationship Id="rId230" Type="http://schemas.openxmlformats.org/officeDocument/2006/relationships/image" Target="media/image75.png"/><Relationship Id="rId231" Type="http://schemas.openxmlformats.org/officeDocument/2006/relationships/image" Target="media/image76.png"/><Relationship Id="rId232" Type="http://schemas.openxmlformats.org/officeDocument/2006/relationships/image" Target="media/image76.png"/><Relationship Id="rId233" Type="http://schemas.openxmlformats.org/officeDocument/2006/relationships/image" Target="media/image76.png"/><Relationship Id="rId234" Type="http://schemas.openxmlformats.org/officeDocument/2006/relationships/image" Target="media/image76.png"/><Relationship Id="rId235" Type="http://schemas.openxmlformats.org/officeDocument/2006/relationships/image" Target="media/image77.png"/><Relationship Id="rId236" Type="http://schemas.openxmlformats.org/officeDocument/2006/relationships/image" Target="media/image77.png"/><Relationship Id="rId237" Type="http://schemas.openxmlformats.org/officeDocument/2006/relationships/image" Target="media/image77.png"/><Relationship Id="rId238" Type="http://schemas.openxmlformats.org/officeDocument/2006/relationships/image" Target="media/image77.png"/><Relationship Id="rId239" Type="http://schemas.openxmlformats.org/officeDocument/2006/relationships/image" Target="media/image77.png"/><Relationship Id="rId240" Type="http://schemas.openxmlformats.org/officeDocument/2006/relationships/image" Target="media/image77.png"/><Relationship Id="rId241" Type="http://schemas.openxmlformats.org/officeDocument/2006/relationships/image" Target="media/image78.png"/><Relationship Id="rId242" Type="http://schemas.openxmlformats.org/officeDocument/2006/relationships/image" Target="media/image78.png"/><Relationship Id="rId243" Type="http://schemas.openxmlformats.org/officeDocument/2006/relationships/image" Target="media/image78.png"/><Relationship Id="rId244" Type="http://schemas.openxmlformats.org/officeDocument/2006/relationships/image" Target="media/image78.png"/><Relationship Id="rId245" Type="http://schemas.openxmlformats.org/officeDocument/2006/relationships/image" Target="media/image65.png"/><Relationship Id="rId246" Type="http://schemas.openxmlformats.org/officeDocument/2006/relationships/image" Target="media/image65.png"/><Relationship Id="rId247" Type="http://schemas.openxmlformats.org/officeDocument/2006/relationships/image" Target="media/image65.png"/><Relationship Id="rId248" Type="http://schemas.openxmlformats.org/officeDocument/2006/relationships/image" Target="media/image65.png"/><Relationship Id="rId249" Type="http://schemas.openxmlformats.org/officeDocument/2006/relationships/image" Target="media/image65.png"/><Relationship Id="rId250" Type="http://schemas.openxmlformats.org/officeDocument/2006/relationships/image" Target="media/image65.png"/><Relationship Id="rId251" Type="http://schemas.openxmlformats.org/officeDocument/2006/relationships/image" Target="media/image79.png"/><Relationship Id="rId252" Type="http://schemas.openxmlformats.org/officeDocument/2006/relationships/image" Target="media/image79.png"/><Relationship Id="rId253" Type="http://schemas.openxmlformats.org/officeDocument/2006/relationships/image" Target="media/image79.png"/><Relationship Id="rId254" Type="http://schemas.openxmlformats.org/officeDocument/2006/relationships/image" Target="media/image79.png"/><Relationship Id="rId255" Type="http://schemas.openxmlformats.org/officeDocument/2006/relationships/image" Target="media/image79.png"/><Relationship Id="rId256" Type="http://schemas.openxmlformats.org/officeDocument/2006/relationships/image" Target="media/image79.png"/><Relationship Id="rId257" Type="http://schemas.openxmlformats.org/officeDocument/2006/relationships/image" Target="media/image80.png"/><Relationship Id="rId258" Type="http://schemas.openxmlformats.org/officeDocument/2006/relationships/image" Target="media/image80.png"/><Relationship Id="rId259" Type="http://schemas.openxmlformats.org/officeDocument/2006/relationships/image" Target="media/image80.png"/><Relationship Id="rId260" Type="http://schemas.openxmlformats.org/officeDocument/2006/relationships/image" Target="media/image80.png"/><Relationship Id="rId261" Type="http://schemas.openxmlformats.org/officeDocument/2006/relationships/image" Target="media/image80.png"/><Relationship Id="rId262" Type="http://schemas.openxmlformats.org/officeDocument/2006/relationships/image" Target="media/image80.png"/><Relationship Id="rId263" Type="http://schemas.openxmlformats.org/officeDocument/2006/relationships/image" Target="media/image74.png"/><Relationship Id="rId264" Type="http://schemas.openxmlformats.org/officeDocument/2006/relationships/image" Target="media/image74.png"/><Relationship Id="rId265" Type="http://schemas.openxmlformats.org/officeDocument/2006/relationships/image" Target="media/image74.png"/><Relationship Id="rId266" Type="http://schemas.openxmlformats.org/officeDocument/2006/relationships/image" Target="media/image74.png"/><Relationship Id="rId267" Type="http://schemas.openxmlformats.org/officeDocument/2006/relationships/image" Target="media/image74.png"/><Relationship Id="rId268" Type="http://schemas.openxmlformats.org/officeDocument/2006/relationships/image" Target="media/image74.png"/><Relationship Id="rId269" Type="http://schemas.openxmlformats.org/officeDocument/2006/relationships/image" Target="media/image81.png"/><Relationship Id="rId270" Type="http://schemas.openxmlformats.org/officeDocument/2006/relationships/image" Target="media/image81.png"/><Relationship Id="rId271" Type="http://schemas.openxmlformats.org/officeDocument/2006/relationships/image" Target="media/image81.png"/><Relationship Id="rId272" Type="http://schemas.openxmlformats.org/officeDocument/2006/relationships/image" Target="media/image81.png"/><Relationship Id="rId273" Type="http://schemas.openxmlformats.org/officeDocument/2006/relationships/image" Target="media/image81.png"/><Relationship Id="rId274" Type="http://schemas.openxmlformats.org/officeDocument/2006/relationships/image" Target="media/image81.png"/><Relationship Id="rId275" Type="http://schemas.openxmlformats.org/officeDocument/2006/relationships/image" Target="media/image81.png"/><Relationship Id="rId276" Type="http://schemas.openxmlformats.org/officeDocument/2006/relationships/image" Target="media/image81.png"/><Relationship Id="rId277" Type="http://schemas.openxmlformats.org/officeDocument/2006/relationships/image" Target="media/image81.png"/><Relationship Id="rId278" Type="http://schemas.openxmlformats.org/officeDocument/2006/relationships/image" Target="media/image81.png"/><Relationship Id="rId279" Type="http://schemas.openxmlformats.org/officeDocument/2006/relationships/image" Target="media/image81.png"/><Relationship Id="rId280" Type="http://schemas.openxmlformats.org/officeDocument/2006/relationships/image" Target="media/image81.png"/><Relationship Id="rId281" Type="http://schemas.openxmlformats.org/officeDocument/2006/relationships/image" Target="media/image82.png"/><Relationship Id="rId282" Type="http://schemas.openxmlformats.org/officeDocument/2006/relationships/image" Target="media/image82.png"/><Relationship Id="rId283" Type="http://schemas.openxmlformats.org/officeDocument/2006/relationships/image" Target="media/image83.png"/><Relationship Id="rId284" Type="http://schemas.openxmlformats.org/officeDocument/2006/relationships/image" Target="media/image83.png"/><Relationship Id="rId285" Type="http://schemas.openxmlformats.org/officeDocument/2006/relationships/image" Target="media/image83.png"/><Relationship Id="rId286" Type="http://schemas.openxmlformats.org/officeDocument/2006/relationships/image" Target="media/image83.png"/><Relationship Id="rId287" Type="http://schemas.openxmlformats.org/officeDocument/2006/relationships/image" Target="media/image84.png"/><Relationship Id="rId288" Type="http://schemas.openxmlformats.org/officeDocument/2006/relationships/image" Target="media/image84.png"/><Relationship Id="rId289" Type="http://schemas.openxmlformats.org/officeDocument/2006/relationships/image" Target="media/image84.png"/><Relationship Id="rId290" Type="http://schemas.openxmlformats.org/officeDocument/2006/relationships/image" Target="media/image84.png"/><Relationship Id="rId291" Type="http://schemas.openxmlformats.org/officeDocument/2006/relationships/image" Target="media/image84.png"/><Relationship Id="rId292" Type="http://schemas.openxmlformats.org/officeDocument/2006/relationships/image" Target="media/image84.png"/><Relationship Id="rId293" Type="http://schemas.openxmlformats.org/officeDocument/2006/relationships/image" Target="media/image85.png"/><Relationship Id="rId294" Type="http://schemas.openxmlformats.org/officeDocument/2006/relationships/image" Target="media/image85.png"/><Relationship Id="rId295" Type="http://schemas.openxmlformats.org/officeDocument/2006/relationships/image" Target="media/image85.png"/><Relationship Id="rId296" Type="http://schemas.openxmlformats.org/officeDocument/2006/relationships/image" Target="media/image85.png"/><Relationship Id="rId297" Type="http://schemas.openxmlformats.org/officeDocument/2006/relationships/image" Target="media/image85.png"/><Relationship Id="rId298" Type="http://schemas.openxmlformats.org/officeDocument/2006/relationships/image" Target="media/image85.png"/><Relationship Id="rId299" Type="http://schemas.openxmlformats.org/officeDocument/2006/relationships/image" Target="media/image86.png"/><Relationship Id="rId300" Type="http://schemas.openxmlformats.org/officeDocument/2006/relationships/image" Target="media/image86.png"/><Relationship Id="rId301" Type="http://schemas.openxmlformats.org/officeDocument/2006/relationships/image" Target="media/image86.png"/><Relationship Id="rId302" Type="http://schemas.openxmlformats.org/officeDocument/2006/relationships/image" Target="media/image86.png"/><Relationship Id="rId303" Type="http://schemas.openxmlformats.org/officeDocument/2006/relationships/image" Target="media/image86.png"/><Relationship Id="rId304" Type="http://schemas.openxmlformats.org/officeDocument/2006/relationships/image" Target="media/image86.png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3:00Z</dcterms:created>
  <dc:creator>Людмила Михайловна</dc:creator>
  <dc:description/>
  <cp:keywords/>
  <dc:language>en-US</dc:language>
  <cp:lastModifiedBy>Diana</cp:lastModifiedBy>
  <cp:lastPrinted>2016-02-06T12:49:00Z</cp:lastPrinted>
  <dcterms:modified xsi:type="dcterms:W3CDTF">2016-11-21T13:32:00Z</dcterms:modified>
  <cp:revision>12</cp:revision>
  <dc:subject/>
  <dc:title/>
</cp:coreProperties>
</file>