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7797"/>
        <w:rPr>
          <w:sz w:val="16"/>
          <w:szCs w:val="16"/>
        </w:rPr>
      </w:pPr>
      <w:r>
        <w:rPr>
          <w:sz w:val="16"/>
          <w:szCs w:val="16"/>
        </w:rPr>
        <w:t>УТВЕРЖДАЮ:</w:t>
      </w:r>
    </w:p>
    <w:p>
      <w:pPr>
        <w:pStyle w:val="Normal"/>
        <w:ind w:right="-284" w:firstLine="7797"/>
        <w:rPr>
          <w:sz w:val="16"/>
          <w:szCs w:val="16"/>
        </w:rPr>
      </w:pPr>
      <w:r>
        <w:rPr>
          <w:sz w:val="16"/>
          <w:szCs w:val="16"/>
        </w:rPr>
        <w:t>Заведующий МБДОУ «Детский сад</w:t>
      </w:r>
    </w:p>
    <w:p>
      <w:pPr>
        <w:pStyle w:val="Normal"/>
        <w:ind w:right="-284" w:firstLine="7797"/>
        <w:rPr>
          <w:sz w:val="16"/>
          <w:szCs w:val="16"/>
        </w:rPr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5 «Черёмушка»</w:t>
      </w:r>
    </w:p>
    <w:p>
      <w:pPr>
        <w:pStyle w:val="Normal"/>
        <w:ind w:right="-284" w:firstLine="779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О.П.Трубникова</w:t>
      </w:r>
    </w:p>
    <w:p>
      <w:pPr>
        <w:pStyle w:val="Normal"/>
        <w:ind w:right="-284" w:firstLine="77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709" w:right="-1332" w:hanging="0"/>
        <w:jc w:val="center"/>
        <w:outlineLvl w:val="0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Перспективный план взаимодействия с семьями воспитанников </w:t>
      </w:r>
    </w:p>
    <w:p>
      <w:pPr>
        <w:pStyle w:val="Normal"/>
        <w:keepNext w:val="true"/>
        <w:numPr>
          <w:ilvl w:val="0"/>
          <w:numId w:val="0"/>
        </w:numPr>
        <w:ind w:left="-709" w:right="-1332" w:hanging="0"/>
        <w:jc w:val="center"/>
        <w:outlineLvl w:val="0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>по реализации основной общеобразовательной программы дошко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БДОУ «Детский сад № 25 «ЧЕРЁМУШКА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6- 2017 учебный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:  Младшая «А» («Подсолнушки»)                      Воспитатели: Минигалимова Р.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985"/>
        <w:gridCol w:w="3969"/>
        <w:gridCol w:w="36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е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Формы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ополнительного материала</w:t>
            </w:r>
          </w:p>
        </w:tc>
      </w:tr>
      <w:tr>
        <w:trPr>
          <w:trHeight w:val="2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284" w:right="-25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ентябрь</w:t>
            </w:r>
          </w:p>
          <w:p>
            <w:pPr>
              <w:pStyle w:val="Normal"/>
              <w:ind w:left="-142" w:right="-250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фотогаз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Чудеса природы в объективе, или красота спасёт ми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познават., информ. материала, фото 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тельское собр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психолого-педагогическим процессом в группе с учётом ФГОС Д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пки передвижки «Задачи воспитания и обучения детей 3-4 л.»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рофилактика плоскостопия у де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уклетов «Упражнения для исправления плоскостопия»</w:t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Как привить ребенку любовь к здоровому питанию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папки передвижки </w:t>
            </w:r>
          </w:p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Готовим вместе с ребенком»</w:t>
            </w:r>
          </w:p>
        </w:tc>
      </w:tr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Октябр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я добрых 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5" w:hanging="0"/>
              <w:rPr/>
            </w:pPr>
            <w:r>
              <w:rPr>
                <w:sz w:val="18"/>
                <w:szCs w:val="18"/>
              </w:rPr>
              <w:t xml:space="preserve">«День чистоты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вентаря, инд. заданий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в груп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аш богатый урожа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выставки в группе с фото, композициями из овощей, фруктов. 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тско-родит. встреч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Семья- это любовь! Или Недопустимость жестокости к ребёнку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наглядности, буклетов</w:t>
            </w:r>
          </w:p>
        </w:tc>
      </w:tr>
      <w:tr>
        <w:trPr>
          <w:trHeight w:val="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Азбука дорожного движения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папки передвижки 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Ноябр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аепи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 Я люблю свой  дом. Любимые блюда нашей семь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формление альбома с фотографиями и рецептами семейных блюд в группе 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фотогаз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 люблю свой горо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газеты с фотографиями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(мастер-класс, досуг) в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изкультурно-оздоровительный климат в сем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рий, наглядность, раздат. материал</w:t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выставк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/>
            </w:pPr>
            <w:r>
              <w:rPr>
                <w:sz w:val="18"/>
                <w:szCs w:val="18"/>
              </w:rPr>
              <w:t>«Ты самая лучшая, мама моя!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фото,  информ. материала, 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Декабр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 н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на учас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а – на радость детям»(снежн. построй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вентаря, инд. заданий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н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ое собр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 Подготовка к новогоднему утренник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атрибутов и подготовка костюмов к утреннику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н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-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оделки своими руками для украшения группы к Новому год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глядности, раздат. мат-ла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н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Чем занять своего ребёнка в новогодние празд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пки передвижки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Январь</w:t>
            </w:r>
          </w:p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Требования к зимней одежде дет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папки передвижки</w:t>
            </w:r>
          </w:p>
        </w:tc>
      </w:tr>
      <w:tr>
        <w:trPr>
          <w:trHeight w:val="1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кни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савица-Зи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книги со стихами, рассказами и фотографиями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у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мние забав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рий, наглядность, раздат. материал</w:t>
            </w:r>
          </w:p>
        </w:tc>
      </w:tr>
      <w:tr>
        <w:trPr>
          <w:trHeight w:val="1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Феврал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-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Играем в математику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глядности, раздат. мат-ла</w:t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н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стенгаз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 праздником, наши Защи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форм. материала, фото, поздравлений, рисунков детей.</w:t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дос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гатырские состяз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атрибутики, грамот, приз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/>
            </w:pPr>
            <w:r>
              <w:rPr>
                <w:color w:val="000000"/>
                <w:sz w:val="18"/>
                <w:szCs w:val="18"/>
              </w:rPr>
              <w:t>«Как быть идеальным папой?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формац-го, раздат. материала</w:t>
            </w:r>
          </w:p>
        </w:tc>
      </w:tr>
      <w:tr>
        <w:trPr>
          <w:trHeight w:val="4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Март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раткосрочный проект по констр.-мод. деят-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Поделки для  мам</w:t>
            </w:r>
            <w:r>
              <w:rPr>
                <w:color w:val="000000"/>
                <w:sz w:val="18"/>
                <w:szCs w:val="18"/>
              </w:rPr>
              <w:t>» (нетрадиционные приемы рисов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глядности, раздат. мат-ла</w:t>
            </w:r>
          </w:p>
        </w:tc>
      </w:tr>
      <w:tr>
        <w:trPr>
          <w:trHeight w:val="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тельское собрание-досу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гры разных народов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атрибутов к играм </w:t>
            </w:r>
          </w:p>
        </w:tc>
      </w:tr>
      <w:tr>
        <w:trPr>
          <w:trHeight w:val="3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семейного тор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как мы умеем» (совместные подел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выставочной экспозиции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я добр. дел к Меж-дунар. дню детск.кни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36525</wp:posOffset>
                      </wp:positionV>
                      <wp:extent cx="152400" cy="142875"/>
                      <wp:effectExtent l="5080" t="5715" r="508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custGeom>
                                <a:avLst/>
                                <a:gdLst>
                                  <a:gd name="textAreaLeft" fmla="*/ 20160 w 86400"/>
                                  <a:gd name="textAreaRight" fmla="*/ 66240 w 86400"/>
                                  <a:gd name="textAreaTop" fmla="*/ 9360 h 81000"/>
                                  <a:gd name="textAreaBottom" fmla="*/ 5076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72.15pt;margin-top:10.75pt;width:11.95pt;height:11.2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«Обниму книжку» (книжкина больница, книга в подарок, я     чита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мероприятий,  проведение мероприятий согласно плану</w:t>
            </w:r>
          </w:p>
        </w:tc>
      </w:tr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Апрель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Что-где-когда». «Юные эколог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глядности, индивидуальных заданий, грамот, призов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Воспитываем добротой. Что должен знать ребёнок о животных нашего кра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бор информ. мат-ла, оформление папки передвижки 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-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 xml:space="preserve">«Поделки своими руками для украшения </w:t>
            </w:r>
            <w:r>
              <w:rPr>
                <w:sz w:val="18"/>
                <w:szCs w:val="18"/>
              </w:rPr>
              <w:t>участ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вентаря, раздат. мат-ла</w:t>
            </w:r>
          </w:p>
        </w:tc>
      </w:tr>
      <w:tr>
        <w:trPr>
          <w:trHeight w:val="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13" w:right="-108" w:hanging="0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матическая стенгазета </w:t>
            </w:r>
          </w:p>
          <w:p>
            <w:pPr>
              <w:pStyle w:val="Normal"/>
              <w:ind w:left="-14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По страницам памяти…» (с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ссказами об участии родных  в В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бор мат-ла: рассказов и фото о родных – участниках ВОВ от родителей, рассказов и рисунков детей, оформление стенгазеты  </w:t>
            </w:r>
          </w:p>
        </w:tc>
      </w:tr>
      <w:tr>
        <w:trPr>
          <w:trHeight w:val="4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Май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тер-клас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Играем, развиваемся с радостью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-ка наглядности, раздаточн. мат-ла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-108" w:hanging="0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я добрых 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веты в подарок» (выращивание рассады цветов для клумб ДО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ша, инд. беседы, консультации, оформление благодарности для родителей.</w:t>
            </w:r>
          </w:p>
        </w:tc>
      </w:tr>
      <w:tr>
        <w:trPr>
          <w:trHeight w:val="1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ое собр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и учебного г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форм. материала</w:t>
            </w:r>
          </w:p>
        </w:tc>
      </w:tr>
      <w:tr>
        <w:trPr>
          <w:trHeight w:val="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н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. труд на учас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арим детям красоту»(по разбивке клум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нвентаря, рассады</w:t>
            </w:r>
          </w:p>
        </w:tc>
      </w:tr>
    </w:tbl>
    <w:p>
      <w:pPr>
        <w:pStyle w:val="Normal"/>
        <w:ind w:left="-142" w:right="-569" w:hanging="0"/>
        <w:rPr>
          <w:sz w:val="18"/>
          <w:szCs w:val="18"/>
        </w:rPr>
      </w:pPr>
      <w:r>
        <w:rPr>
          <w:sz w:val="18"/>
          <w:szCs w:val="18"/>
        </w:rPr>
        <w:t>1.Индивидуальное консультирование родителей ежедневно (по желанию родителей)</w:t>
      </w:r>
    </w:p>
    <w:p>
      <w:pPr>
        <w:pStyle w:val="Normal"/>
        <w:ind w:left="-142" w:right="-569" w:hanging="0"/>
        <w:rPr>
          <w:sz w:val="18"/>
          <w:szCs w:val="18"/>
        </w:rPr>
      </w:pPr>
      <w:r>
        <w:rPr>
          <w:sz w:val="18"/>
          <w:szCs w:val="18"/>
        </w:rPr>
        <w:t>2.Оказание методической помощи семье на дому (по желанию родителей)</w:t>
      </w:r>
    </w:p>
    <w:sectPr>
      <w:type w:val="nextPage"/>
      <w:pgSz w:w="11906" w:h="16838"/>
      <w:pgMar w:left="1134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 Narrow" w:hAnsi="Arial Narrow" w:cs="Arial Narrow"/>
      <w:sz w:val="28"/>
    </w:rPr>
  </w:style>
  <w:style w:type="character" w:styleId="3">
    <w:name w:val="Заголовок 3 Знак"/>
    <w:qFormat/>
    <w:rPr>
      <w:rFonts w:ascii="Arial Narrow" w:hAnsi="Arial Narrow" w:cs="Arial Narrow"/>
      <w:sz w:val="28"/>
    </w:rPr>
  </w:style>
  <w:style w:type="character" w:styleId="4">
    <w:name w:val="Заголовок 4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2:00Z</dcterms:created>
  <dc:creator>Пользователь</dc:creator>
  <dc:description/>
  <cp:keywords/>
  <dc:language>en-US</dc:language>
  <cp:lastModifiedBy>VIP</cp:lastModifiedBy>
  <cp:lastPrinted>2015-08-17T12:33:00Z</cp:lastPrinted>
  <dcterms:modified xsi:type="dcterms:W3CDTF">2016-09-05T14:42:00Z</dcterms:modified>
  <cp:revision>30</cp:revision>
  <dc:subject/>
  <dc:title>Перспективный план работы с родителями на 2006 - 2007 учебный год  МДОУ № 25 «ЧЕРЁМУШКА»   Заведующая д/с О</dc:title>
</cp:coreProperties>
</file>