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 средняя общеобразовательная школа №1 п.г.т. Безенчук муниципального района Безенчукский Самарской области структурное подразделение «детский сад Берёзка»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а тем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речи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ми театрализованной деятельности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ксимо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а Витал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 xml:space="preserve"> – творческий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 xml:space="preserve">– дети старшей группы, воспитатели, муз. руководитель, родител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 – 4 недел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 xml:space="preserve">проведя диагностику детей старшей группы, мы увидели, что уровень развития связной речи у детей не соответствует возрасту. Это определило необходимость поиска новых форм работы, не использованной нами ранее. Такой формой  нами была выбрана театрализованная деятельность, как сильное, но ненавязчивое педагогическое средство. В театрализованной игре совершенствуется диалогическая и монологическая речь, развивается умение логично и связно излагать мысли, используя сложноподчиненные предложения, раскрывается творческий потенциал дете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</w:t>
      </w:r>
      <w:r>
        <w:rPr>
          <w:rFonts w:cs="Times New Roman" w:ascii="Times New Roman" w:hAnsi="Times New Roman"/>
          <w:sz w:val="28"/>
          <w:szCs w:val="28"/>
        </w:rPr>
        <w:t xml:space="preserve">– процесс развития связной речи детей старшей группы будет протекать наиболее успешно, если в определенной системе использовать различные виды театрализованной деятельност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ть работу по развитию связной речи и эмоциональности у детей старшего дошкольного возраста средствами театрализованной деятель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ставить план организации творческой деятельности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дготовить информационно – дидактический материал, атрибуты для организации творческой деятельности при участии детей и родите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Познакомить родителей  с особенностями организации и проведения творческой деятельности с детьми дом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рганизовать творческую деятельность с детьми групп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– </w:t>
      </w:r>
      <w:r>
        <w:rPr>
          <w:rFonts w:cs="Times New Roman" w:ascii="Times New Roman" w:hAnsi="Times New Roman"/>
          <w:sz w:val="28"/>
          <w:szCs w:val="28"/>
        </w:rPr>
        <w:t>подготовительный (4 – 5 дней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меющихся дидактических материалов (литературных произведений, атрибутов, игрушек, музыкального оформления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риалов по театрализованной деятельности с детьми в старшей группе (интернет-ресурсы, методические пособия, опыт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с родителями по ознакомлению с проектом и изготовление атрибутов в совместной с детьми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готовление атрибутов в совместной с детьми деятельност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консультирование родителей по поводу изготовления костюмов и атрибутов для театрализованной деятельности де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– основной (10 – 12  дней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ое занятие с детьми и родителями «Знакомство с театром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лана творческой деятельности с детьми: индивидуальная работа с главными героями театрализованной постановки; беседа об образе, музыкального характера героев, работа над сольными номер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театральных представл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разнообразных песен, стихов, сценок, сказок при помощи различных видов театра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ы- имитации и импровизации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альбома » Мы артисты»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кторина «Наши любимые сказки»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курс рисунков «Мой любимый сказочный герой»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аботка и рисование афиши к театрализованной постановке «Теремок»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галереи «Театры России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– заключительный (4-5 дней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дагогической диагностики речевого развития дете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еденной работы и обобщение опыт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педагогического совещ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про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бедиться в эффективности проектной деятельности по совершенствованию связной речи у  детей старшего дошкольного возраста средствами театрализованной деятельности, на заключительном этапе мы провели диагностику, в результате которой увидели динамику в повышении уровня  речевых умений детей старшего дошкольно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зультат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190"/>
        <w:gridCol w:w="319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енная оц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ая оценка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териалов по театрализованной деятельности с детьми в старшей групп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– 2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ли необходимую методическую литературу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с родителями по ознакомлению с проектом и изготовление атрибутов в совместной с детьми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– 2 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– 15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заинтересовались проблемой и предложили помощь в изготовлении костюмов и атрибутов к театрализованной деятельност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ое засе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распределены обязанности членов рабочей группы</w:t>
            </w:r>
          </w:p>
        </w:tc>
      </w:tr>
      <w:tr>
        <w:trPr>
          <w:trHeight w:val="7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меющихся дидактических материалов (литературных произведений, атрибутов, игрушек, музыкального оформления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ны художественные произведения, атрибуты, игрушки, музыкальное оформление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ое заседание рабочей группы: составление пл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чел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 составлен календарный план – график работ по проекту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ое занятие с детьми и родителями «Знакомство с театром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20 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– 15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искусством театра, его историей и вид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атрибутов в совместной с детьми деятельн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– 20 ч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– 2 ч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 – 1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 изготовлены атрибуты: шапочки, маск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льных представлений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20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– 2 ч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тили театральные представления в детском саду и в районном Доме культуры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Наши любимые сказки»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20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воспитателя в роли кота Баю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ли и закрепили знание русских народных сказок, их героев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ой любимый сказочный герой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20 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– 20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и дети проявили себя в творческой деятельности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а » Мы артисты»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 о разыгрывании разнообразных песен, стихов, сценок, сказок при помощи различных видов теа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галереи «Театры России» 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20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едставлений детей о  разнообразии театров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е заседание рабочей группы: разработка и рисование афиши к театрализованной постановке «Теремок»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ли афишу к театрализованной постановке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постановка «Теремок»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е, эмоциональное выступление дет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е ресур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и – руководители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– обеспечивает музыкальное сопровождение, помогает составить сценар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ник воспитателя – помогает в реализации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активные участники проект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помогают в реализации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ые ресурсы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, магнитофон, атрибуты, игрушки, костюмы, афиша, фотоаппарат, фотоиллю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знеспособность проекта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пыта работы на педагогическом совете «Роль театрализованной деятельности в развитии дошкольников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опыта работы «Развитие речи детей старшего дошкольного возраста средствами театрализованной деятельности» на методическом объединени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одукта деятельности для детей параллельных групп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пыта работы – публикация в сетевом журнале «Дошкольн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анализа проведённой работы, можно сделать </w:t>
      </w: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 выдвинутая нами гипотеза  о том, что </w:t>
      </w:r>
      <w:r>
        <w:rPr>
          <w:sz w:val="28"/>
          <w:szCs w:val="28"/>
        </w:rPr>
        <w:t xml:space="preserve"> процесс развития связной речи детей старшей группы будет протекать наиболее успешно, если в определенной системе использовать различные виды театрализованной деятельности, подтвердилась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9:23:00Z</dcterms:created>
  <dc:creator>Тамара</dc:creator>
  <dc:description/>
  <cp:keywords/>
  <dc:language>en-US</dc:language>
  <cp:lastModifiedBy>Тамара</cp:lastModifiedBy>
  <dcterms:modified xsi:type="dcterms:W3CDTF">2016-11-21T19:33:00Z</dcterms:modified>
  <cp:revision>1</cp:revision>
  <dc:subject/>
  <dc:title>государственное бюджетное общеобразовательное учреждение  средняя общеобразовательная школа №1 п</dc:title>
</cp:coreProperties>
</file>