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>Приложение 3_3:</w:t>
      </w:r>
      <w:r>
        <w:rPr/>
        <w:t xml:space="preserve"> Шаблон описания активного метода обучения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2"/>
        <w:gridCol w:w="527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писание активного метод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720" w:right="1193" w:hanging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«Приветств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 задачи использова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оздание доверительной демократической, располагающей атмосфе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720" w:right="1193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Все участники становятся  в круг, берутся  за руки, обмениваются взглядами друг с другом, тем самым  приветствуя друг друга, демонстрируя свое  доброе отношение друг к друг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2"/>
        <w:gridCol w:w="527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писание активного метод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«Философия жиз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 задачи использова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Заинтересовать класс, дать почувствовать каждому учащемуся нужность изучения темы, совместно поставить цель работы на уро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Дети становятся в круг. Учащимся предлагается одна фраза, которую нужно продолжить. «Сегодня на уроке мы будем повторять второстепенные члены, потому что…» (продолжите фразу)</w:t>
            </w:r>
          </w:p>
          <w:p>
            <w:pPr>
              <w:pStyle w:val="Style17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Варианты ответов детей:</w:t>
            </w:r>
          </w:p>
          <w:p>
            <w:pPr>
              <w:pStyle w:val="Style17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- это очень хорошо</w:t>
            </w:r>
          </w:p>
          <w:p>
            <w:pPr>
              <w:pStyle w:val="Style17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- потому что мы должны знать русский язык</w:t>
            </w:r>
          </w:p>
          <w:p>
            <w:pPr>
              <w:pStyle w:val="Style17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- эта тема нам пригодится при сдаче экзамена</w:t>
            </w:r>
          </w:p>
          <w:p>
            <w:pPr>
              <w:pStyle w:val="Style17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- она нам нужна для подготовки к контрольной работе и т.д.</w:t>
            </w:r>
          </w:p>
          <w:p>
            <w:pPr>
              <w:pStyle w:val="Style17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Если ученик затрудняется дать утверждение, он может пропустить свой ход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2"/>
        <w:gridCol w:w="527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писание активного метод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right="1193" w:hanging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«Лист календаря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Цели  задачи использования метод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Самостоятельно сформулировать свои ожидания от урока, узнать ожидания других участни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2060"/>
              </w:rPr>
            </w:pPr>
            <w:r>
              <w:rPr>
                <w:color w:val="002060"/>
              </w:rPr>
              <w:t>Заготовленные заранее из бумаги шаблоны  листочков отрывного календаря.</w:t>
            </w:r>
          </w:p>
          <w:p>
            <w:pPr>
              <w:pStyle w:val="Normal"/>
              <w:rPr>
                <w:i/>
                <w:i/>
                <w:iCs/>
                <w:color w:val="002060"/>
              </w:rPr>
            </w:pPr>
            <w:r>
              <w:rPr>
                <w:i/>
                <w:iCs/>
                <w:color w:val="00206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Листочек отрывного календаря на большом листе бумаги, шаблоны солнышка и ту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Учитель заранее готовит на большом листе декорацию – лист календаря, на котором надо отметить «прогноз погоды». На одну половинку дети прикрепляют солнышко, а если сомневаются в успехе – тучку.  В начале занятия участникам раздаются заранее приготовленные рисунки. Участники подписывают свои ожидания от урока и по очереди помещают их на лист календаря. Ожиданий может быть нескольк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2"/>
        <w:gridCol w:w="527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писание активного метод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720" w:right="1193" w:hanging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«Логические цепоч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 задачи использова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Проверить знания о второстепенных членах предложения; обучать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ебят быть последовательны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5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720" w:right="1193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Карточки с заданием и справочными материал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готовка карточек с заданием, подбор терминов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остроение ответа по предложенному плану, отбор материала согласно логической цепочке плана, что даёт возможность повторить теоретический материал тем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24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писание активного метод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720" w:right="1193" w:hanging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«Лингвистическая иг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 задачи использова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Создать условия для практического применения полученных знаний, умений,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авыков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5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720" w:right="1193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Разместить на слайде стихотворение с пропущенными слов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Разделить учащихся на группы по 4 – 5 человек. Каждая группа пытается «досочинять» предложенное на слайде стихотворение. Аргументируют свой вариант ответа. По итогам обсуждения выбирается лучший, затем сверяется с исходным текст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2"/>
        <w:gridCol w:w="527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писание активного метод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720" w:right="1193" w:hanging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«Транспор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 задачи использова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Создать положительную эмоциональную атмосфе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720" w:right="1193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ультимедийная устано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Фрагменты песен о различных видах тран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Учащиеся разделены на несколько групп, при исполнении фрагмента своей песни встают и могут подвигаться под звучащую музы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2"/>
        <w:gridCol w:w="527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писание активного метод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азвание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«Рестор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оличество участников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есь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Цели  задачи использования метода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ыяснить, что ученики усвоили на уроке, в чём ещё затрудняются, получить обратную связ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должительность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Лист большого формата, фломастеры, скотч, цветные карточ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color w:val="000080"/>
              </w:rPr>
              <w:t xml:space="preserve">Предварительная подготовка </w:t>
            </w:r>
            <w:r>
              <w:rPr>
                <w:i/>
                <w:color w:val="000080"/>
              </w:rPr>
              <w:t>(если требуется)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720" w:right="1193" w:hanging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одробная технология проведения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Учитель предлагает ученикам представить, что сегодняшний день они провели в ресторане и теперь директор ресторана просит их ответить на несколько вопросов:</w:t>
              <w:br/>
              <w:t>- Я съел бы еще этого…</w:t>
              <w:br/>
              <w:t>- Больше всего мне понравилось…</w:t>
              <w:br/>
              <w:t>- Я почти переварил…</w:t>
              <w:br/>
              <w:t>- Я переел…</w:t>
              <w:br/>
              <w:t>- Пожалуйста, добавьте…</w:t>
              <w:br/>
              <w:t>Участники пишут свои ответы на карточки и приклеивают на лист флип-чарта, комментиру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/>
    <w:rPr>
      <w:lang w:val="pl-P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58:00Z</dcterms:created>
  <dc:creator>Красюк</dc:creator>
  <dc:description/>
  <cp:keywords/>
  <dc:language>en-US</dc:language>
  <cp:lastModifiedBy>Алёна</cp:lastModifiedBy>
  <dcterms:modified xsi:type="dcterms:W3CDTF">2015-08-05T16:49:00Z</dcterms:modified>
  <cp:revision>9</cp:revision>
  <dc:subject/>
  <dc:title>Лекция 1</dc:title>
</cp:coreProperties>
</file>