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Москал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Рад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спе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280" w:after="280"/>
        <w:ind w:left="-142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«Зонтик для Лунтика»</w:t>
      </w:r>
    </w:p>
    <w:p>
      <w:pPr>
        <w:pStyle w:val="Normal"/>
        <w:spacing w:before="280" w:after="280"/>
        <w:ind w:left="-142" w:hanging="0"/>
        <w:jc w:val="center"/>
        <w:rPr>
          <w:sz w:val="52"/>
          <w:szCs w:val="52"/>
        </w:rPr>
      </w:pPr>
      <w:r>
        <w:rPr>
          <w:sz w:val="52"/>
          <w:szCs w:val="52"/>
        </w:rPr>
        <w:t>Средняя группа</w:t>
      </w:r>
    </w:p>
    <w:p>
      <w:pPr>
        <w:pStyle w:val="Normal"/>
        <w:spacing w:before="280" w:after="280"/>
        <w:ind w:left="-142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-142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80" w:after="28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Иванченко Галина Анатольевна</w:t>
      </w:r>
    </w:p>
    <w:p>
      <w:pPr>
        <w:pStyle w:val="Normal"/>
        <w:spacing w:before="280" w:after="28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67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нтик для Лунтика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итуативный разговор, решение проблемной ситуации, изготовление продуктов детской деятельност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познавательн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– исследовательской 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 посредством ознакомления с некоторыми видами тканей и их свой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развитию логического мышления, наблюдательности, внимания, умения выявлять несколько свойств тка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условия для побуждения детей к речевой активности создать условия для выражения детьми своего мн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ловия для самостоятельного выбора материа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создать условия для обучения детей поиску возможных путей решения проблемной ситуации во время экспериментальной деятельности; 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- способствовать развитию навыков взаимодействия детей со взрослыми и  сверстниками.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lang w:eastAsia="en-US"/>
              </w:rPr>
              <w:t>-воспитывать чувство сопереживания, желание помоч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ла Лунтик, образцы тканей:  ситец, плащевая 5х10 см, те же ткани на картоне ½А4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количеству детей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онные конверты с вырезанными контурами зонтов, набор для экспериментирования: плоские тарелки, бумажные салфетки, разбрызгиватели с водой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голоса диктора: «Однажды на Луне родился необычный малыш, но случилось так, что он попал на землю и встретил там много интересных друзей. А вот, что с ним произошло дальше, мы с вами сейчас и узнаем»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что за малыш попал на землю? (появляется кукла Лунтик мокрый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й, а что же случилось с Лунтиком, почему он такой мокрый?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тик сказал мне, что он попал под дождь со снегом. Ему очень холодно и он боится простудится. Как же нам помочь Лунтику, чтобы он больше не промокал под дожд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очке лежит вещица.</w:t>
              <w:br/>
              <w:t>Та, что в дождик пригодится.</w:t>
              <w:br/>
              <w:t>Мы её достанем, Мокрыми не станем.</w:t>
              <w:br/>
              <w:t>Ничего, что дождь идёт:</w:t>
              <w:br/>
              <w:t>Есть у каждого свой..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онт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лучше всего от дождя спасает зонт. Что самое главное в зонтике? Правильно, самое главное, чтобы он защищал от дожд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как вы думаете из чего можно сделать зонт? (можно слепить, нарисовать)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вам предлагаю сегодня сделать зонт из ткани, но прежде чем его сделать необходимо выбрать ткань, для этого мы поработаем с вами в лаборатор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детей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мы уточним правила поведе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боратории нельзя кричать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баловаться с инструментами и материалам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вайте  подойдем к столам. Посмотрите, у каждого из вас есть кусочки ткани. Возьмите их в руки, мы вместе исследуем и назовём их свойства.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следование  ткани начинается  с ситц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еседует с детьми:  Эта ткань пропускает свет? (Просвечивается – не просвечивается). Ответы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ткань мнется или нет? (Мнется – не мнется). Ответы дет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эта ткань на ощупь? (Гладкая, скользкая, шершавая) Ответы и исследовательские действия детей. Работа за стол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обговаривают способы проверки. Взрослый предлагает самим детям проверить образцы ткан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 вот, ребята, ткань, которая пропускает свет, мнется и чуть шершавая на ощупь, называется ситец. А другая ткань, непрозрачная, плотная, не мнущаяся, гладкая, называется - плащева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узнать из какой ткани получится непромокаемый зонтик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, надо проверить ткань, а для этого нам нужно взять распылитель с водой. Положите ткань из ситца на тарелочку и представьте, что пошел дождь брызгая на ткань из распылителя. Посмотрите, что стало с тканью? (ответы детей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оверим образец другой ткани – плащев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распылителя побрызгайте на ткань. Как ведет себя вода на этой ткани. Она скапливается в капельки и скатывается, при этом ткань не промокает. А это значит что из плащевой  ткани, можно сделать зонтик от дождя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вместе провели очень сложную работу. Но перед нами стоит еще одна задача: сделать зонтик для Лунт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Лунтик предлагает сначала поиграть в игру .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3"/>
              <w:gridCol w:w="4415"/>
            </w:tblGrid>
            <w:tr>
              <w:trPr>
                <w:trHeight w:val="642" w:hRule="atLeast"/>
              </w:trPr>
              <w:tc>
                <w:tcPr>
                  <w:tcW w:w="745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ждик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043" w:type="dxa"/>
                  <w:tcBorders/>
                  <w:shd w:fill="FFFFFF" w:val="clear"/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пля раз, Капля два,</w:t>
                    <w:br/>
                    <w:t>Очень медленно сперва.</w:t>
                    <w:br/>
                    <w:t>А потом, потом, потом</w:t>
                    <w:br/>
                    <w:t>Все бегом, бегом, бегом.</w:t>
                    <w:br/>
                    <w:t>Мы зонты свои раскрыли, </w:t>
                    <w:br/>
                    <w:t>От дождя себя укрыли.</w:t>
                  </w:r>
                </w:p>
              </w:tc>
              <w:tc>
                <w:tcPr>
                  <w:tcW w:w="4415" w:type="dxa"/>
                  <w:tcBorders/>
                  <w:shd w:fill="FFFFFF" w:val="clear"/>
                  <w:vAlign w:val="center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рыжки на носочках, руки на поясе.</w:t>
                    <w:br/>
                    <w:br/>
                    <w:br/>
                    <w:br/>
                    <w:t>Развести руки в стороны.</w:t>
                    <w:br/>
                    <w:t>Сомкнуть руки над головой полукруг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деятельность детей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осмотрите, как мы будем делать зонтики для наших друзей. Для этого нужно взять подходящую ткань, вставить ее в картонный конверт. Получается вот такой замечательный зон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детей с тка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подарить свои зонты Лунтику, теперь у него их много и он точно не промокнет и может поделиться ими со своими друзьями: с Кузей, Пчелёнком,  Бабой-Капой и с другими друзьям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вам понравилось сегодня работать в лаборатории? Что вы узнали нового? Чем мы с вами занимались? Смогли мы помочь Лунти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вы сегодня все хорошо поработали, а Лунтика приглашаем остаться у нас в группе и поиграть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80" w:after="28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12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ванченко Г.А._Конспект Н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5:59:00Z</dcterms:created>
  <dc:creator>ОДиНОО3</dc:creator>
  <dc:description/>
  <cp:keywords/>
  <dc:language>en-US</dc:language>
  <cp:lastModifiedBy>User</cp:lastModifiedBy>
  <cp:lastPrinted>2015-11-15T20:36:00Z</cp:lastPrinted>
  <dcterms:modified xsi:type="dcterms:W3CDTF">2016-11-03T02:00:00Z</dcterms:modified>
  <cp:revision>9</cp:revision>
  <dc:subject/>
  <dc:title>Конспект организованной образовательной деятельности</dc:title>
</cp:coreProperties>
</file>