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-1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Имя Куба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воспитание патриотов Кубани на примерах исторических событий и персоналий, героев современной жизни края, формирование умения прослеживать историческую взаимосвязь между явлениями и событиями прошлого и настоящего Кубани, воспитание у учащихся чувства патриотизма, любви к родному краю, бережное и трепетное отношение к прошлому Краснодарского края, к его славной истории, воспитать чувство гордости за людей, кто прославил Куб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 мультимедиа, выставка книг кубанских поэтов и писателей.</w:t>
        <w:br/>
        <w:t xml:space="preserve"> Эпиграф</w:t>
        <w:br/>
      </w:r>
      <w:r>
        <w:rPr>
          <w:i/>
          <w:sz w:val="28"/>
          <w:szCs w:val="28"/>
        </w:rPr>
        <w:t xml:space="preserve">Ты был на Кубани?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ты побывай.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личные люди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лавленный край!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. Бакалдин «Моя Кубан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Ход классного часа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Вступительное слово учителя, беседа.</w:t>
        <w:br/>
      </w:r>
      <w:r>
        <w:rPr>
          <w:sz w:val="28"/>
          <w:szCs w:val="28"/>
        </w:rPr>
        <w:t xml:space="preserve">Сегодня у нас радостный праздник-первое сентября. Я хочу от души поздравить вас с наступлением  нового учебного года. Он у вас последний.  Желаю ,чтоб   этот  год в школе  стал для вас  успешным. </w:t>
        <w:br/>
        <w:t>И первый наш урок –всекубанский классный час «Имя Кубани». Сегодня  мы поговорим  о   нашей малой  родине, о родной стороне, в которой мы живем.</w:t>
        <w:br/>
        <w:t xml:space="preserve">-Как  вы думаете, из чего складывается доброе и славное имя, о котором говорят из поколения в поколения?(Ответы учащихся)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-Конечно, из истории героических имен и событий нашего края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А какое оно имя Кубани? </w:t>
        <w:br/>
        <w:t>Патриотическое. Трудовое. Боевое. Духовное имя Кубани.</w:t>
      </w:r>
    </w:p>
    <w:p>
      <w:pPr>
        <w:pStyle w:val="Normal"/>
        <w:jc w:val="both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Почему важно хранить память о знаменательных событиях прошлых лет и тех, кто участвовал в этих событиях»? (Ответы уч</w:t>
      </w:r>
      <w:r>
        <w:rPr/>
        <w:t>-ся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Сегодня мы с вами вспомним прошлое нашей славной родины Кубани, поговорим о настоящем, соприкоснемся с будущим… Конечно же, на сегодняшнем классном часе мы вспомним   тех людей, которые прославили Кубань. </w:t>
        <w:br/>
      </w:r>
      <w:r>
        <w:rPr>
          <w:b/>
          <w:sz w:val="28"/>
          <w:szCs w:val="28"/>
        </w:rPr>
        <w:t>Звучит стихотворение кубанской поэтессы Ольги Матыльково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лю, Кубань, степей твоих приволь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вет небес, лазуревую гладь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астое лугов твоих раздоль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ачек царственную ста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лю Кубань любовью несказанно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юльской, жаркой, страдною порой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на поле гостьей званно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уюсь этой щедрою зем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и чувствами пронизано данное стихотворение?</w:t>
        <w:br/>
        <w:t xml:space="preserve">(В этих строках безграничная любовь к Кубани,  которую прославляют наш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ки и трудятся на благо нашей малой родины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 часть классного ч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-й ведущ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гим, нелегким был путь становления нашего края. Это целая лента времен, где были свои события и герои.   Тысячи лет прошло с тех пор, когда на Кубани и Таманском полуострове стояли  меотские городища, по степи вздымалась пыль от копыт коней скифской орды, а на побережье слышался лязг мечей греков  и римских легионов. Никого из этих народов уже нет на земле Кубани, но ничто на земле не исчезает бесследно.</w:t>
        <w:br/>
      </w: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. 30 июня 1792 года Екатерина  II особой грамотой пожаловала Черноморскому казачьему войску земли между Кубанью и Азовским море. Долгим показался казакам путь по бескрайней цветущей кубанской степи. Лишь скрип телег, запряжённых волами, да конский топот нарушали тишину этих мест.</w:t>
        <w:br/>
      </w:r>
      <w:r>
        <w:rPr>
          <w:b/>
          <w:sz w:val="28"/>
          <w:szCs w:val="28"/>
        </w:rPr>
        <w:t>3 ведущий</w:t>
      </w:r>
      <w:r>
        <w:rPr>
          <w:sz w:val="28"/>
          <w:szCs w:val="28"/>
        </w:rPr>
        <w:t>. Наконец подошли к высокому берегу Кубани. Здесь, в урочище Карасунский кут, почти на том же месте, где в годы войны с Турцией солдаты А.В. Суворова  построили укрепления, казаки заложили крепость. С неё начинался город  Екатеринодар.  7 декабря 1920 году  был переименован Екатеринодар. Итак, экскурс в прошлое казачьего края, в начало века 19 века. В начале  19.  века Кубань- развивающаяся окраина Российской империи. Опора государства- казаки, настоящие воины и труженик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Ребята, а кого из славных казаков вы помните? (учащиеся отвечают, они должны вспомнить Антона Головатого, Захара Чапегу, Савву Белого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-й ведущий. </w:t>
      </w:r>
      <w:r>
        <w:rPr>
          <w:sz w:val="28"/>
          <w:szCs w:val="28"/>
        </w:rPr>
        <w:t>-А знаете, кто такой  Яков Кухаренко?</w:t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о Якове Кухаренк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чале двадцатого века богатство Кубани, по словам историков, очевидно: беспредельные поля. В это время сооружаются морские порты, появляются железные дороги.  Революция и гражданская война вовлекли край  в братоубийственную схватку, повернули вспять его мирную благодатную жизнь, поставили казачество перед серьезным испытанием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-й ведущи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гражданской войны Кубань становится советской, строит новую жизнь, добивается успехов, преодолевает трудности. Ребята, а вы помните, когда был образован наш край? (13 сентября 1937 года- дата образования Краснодарского края). 79 районов, самостоятельные города Краснодар, Армавир, Новороссийск, Сочи, Туапсе, Ейск, поселки городского типа, курортные поселки – такова структура края к 1940 году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-й 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им нашу ленту времен… Летом 1942 года на территорию нашего края вторглись фашисты. Кубанцы героически защищали страну и родной край. Осенью 1943 года немцев изгнали с кубанской земли. О тех трудных годах мы знаем из книг и из воспоминаний славных земляков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-Ребята, а кого из героев- кубанцев времен Великой Отечественной войны вы знаете? (Учащиеся отвечают: </w:t>
      </w:r>
      <w:r>
        <w:rPr/>
        <w:t xml:space="preserve"> </w:t>
      </w:r>
      <w:r>
        <w:rPr>
          <w:sz w:val="22"/>
          <w:szCs w:val="22"/>
        </w:rPr>
        <w:t>БРЕУС СТЕПАН ЛАВРЕНТЬЕВИЧ, ВЛАДИМИР ИВАНОВИЧ ГРЕЦКИЙ, ЛИПУНОВ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ВАСИЛИЙ ГЕОРГИЕВИЧ,</w:t>
      </w:r>
      <w:r>
        <w:rPr/>
        <w:t xml:space="preserve"> </w:t>
      </w:r>
      <w:r>
        <w:rPr>
          <w:sz w:val="22"/>
          <w:szCs w:val="22"/>
        </w:rPr>
        <w:t>ИВАН ТРОФИМОВИЧ ЕРЕМЕНКО,</w:t>
      </w:r>
      <w:r>
        <w:rPr/>
        <w:t xml:space="preserve"> САВИТСКИЙ ЕВГЕНИЙ ЯКОВЛЕВИЧ, </w:t>
      </w:r>
      <w:r>
        <w:rPr>
          <w:sz w:val="28"/>
          <w:szCs w:val="28"/>
        </w:rPr>
        <w:t>Жигуленко Евгения Андреевна, Евдокия Давыдовна Берша́нская- лётчицы( потом  был снят фильм «В небе ночные ведьмы</w:t>
      </w:r>
      <w:r>
        <w:rPr>
          <w:sz w:val="22"/>
          <w:szCs w:val="22"/>
        </w:rPr>
        <w:t>)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й ведущий  </w:t>
      </w:r>
      <w:r>
        <w:rPr>
          <w:sz w:val="28"/>
          <w:szCs w:val="28"/>
        </w:rPr>
        <w:t>Давайте вспомним  нашего замечательного лётчика Александра  Ивановича Покрышкина.</w:t>
      </w:r>
      <w:r>
        <w:rPr>
          <w:b/>
          <w:sz w:val="28"/>
          <w:szCs w:val="28"/>
          <w:u w:val="single"/>
        </w:rPr>
        <w:br/>
      </w:r>
      <w:r>
        <w:rPr>
          <w:b/>
          <w:sz w:val="28"/>
          <w:szCs w:val="28"/>
        </w:rPr>
        <w:t>Презентация о Покрышки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-й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станавливать разрушенное хозяйство принялись с первых дней освобождения Кубани. Прошли годы. Наша Кубань стала благодатным, щедрым, цветущим краем. Ее современные красивые города, раздольные поля, полноводные реки, высокие горы известны далеко за пределами кра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ремя рядом с нами живёт немало людей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>которыми мы можем гордиться. Сегодня у нас в гостях Заслуженный работник культуры России, отличник культуры СССР Борис Васильевич Федирко.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Презентация о жизни и творчестве Федирко Б.В</w:t>
        <w:br/>
        <w:t>Сообщение из газеты  «Единство» о заслугах Федирко Б.В.</w:t>
        <w:br/>
        <w:t xml:space="preserve">Бесе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бы хотели услышать ваш рассказ о себе, о творчестве,  о творческих планах, задумках. А затем, с вашего позволения, задать несколько вопросов.</w:t>
        <w:br/>
        <w:t>Ребята задают вопросы</w:t>
        <w:br/>
        <w:t>1.Где служили в армии?</w:t>
        <w:br/>
        <w:t>2. Когда начали писать стихи?</w:t>
        <w:br/>
        <w:t>3. Какое любимое стихотворение?</w:t>
        <w:br/>
        <w:t>4.Помните ли вы своё первое стихотворение?</w:t>
        <w:br/>
        <w:t>5.В основу трилогии «Евдокия» положены ваши воспоминания о матери. Всё  ли там описанное взято из жизни или есть художественный вымысел?</w:t>
        <w:br/>
        <w:t>6.Когда читал ваши стихи, то мысленно представлял вашу жизнь, биографию, увлечения, друзей:  « На Сосыке», «Прощание  с рыбалкой»,  «Первый снег»,очень много стихов посвящено маме, есть стихи «С кубанским хором на Востоке», «О, книги, старые друзья!» и многие другие. А пишите ли вы стихи сейчас?</w:t>
        <w:br/>
        <w:t>7.Изменилась ли тематика стихов по сравнению с началом творчества?</w:t>
        <w:br/>
        <w:t>8Ваш любимый поэт-классик? .</w:t>
      </w:r>
    </w:p>
    <w:p>
      <w:pPr>
        <w:pStyle w:val="Normal"/>
        <w:rPr/>
      </w:pPr>
      <w:r>
        <w:rPr>
          <w:sz w:val="28"/>
          <w:szCs w:val="28"/>
        </w:rPr>
        <w:br/>
        <w:t>Чтение наизусть понравившихся стихотворений</w:t>
        <w:br/>
      </w:r>
      <w:r>
        <w:rPr>
          <w:b/>
        </w:rPr>
        <w:t>Павлов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жаль насиженного места.</w:t>
        <w:br/>
        <w:t>Куда мне ехать от тебя,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любовь, моя невеста,</w:t>
        <w:br/>
        <w:t>Станица тихая  моя?</w:t>
        <w:br/>
        <w:br/>
        <w:t>Уже не раз я отлучался</w:t>
        <w:br/>
        <w:t>От мест, где душу оставлял.</w:t>
        <w:br/>
        <w:t>Но так вдали от них страдал,</w:t>
        <w:br/>
        <w:t>Что непременно возвращался</w:t>
        <w:br/>
        <w:br/>
        <w:t>Здесь мать, отец, здесь братья, сёстры,</w:t>
        <w:br/>
        <w:t>Здесь книги-старые друзья.</w:t>
        <w:br/>
        <w:t>Порвать с тобой не так-то просто,</w:t>
        <w:br/>
        <w:t>Станица кровная м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-й ведущ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льзя не вспомнить, что в 2014 году Краснодарский край в городе Сочи принимал участников зимней олимпиады. Это была еще одна славная страница  в истории Кубани, потому что появились ее молодые  герои</w:t>
      </w:r>
      <w:r>
        <w:rPr>
          <w:b/>
          <w:sz w:val="28"/>
          <w:szCs w:val="28"/>
        </w:rPr>
        <w:t xml:space="preserve">. </w:t>
        <w:br/>
      </w:r>
      <w:r>
        <w:rPr>
          <w:sz w:val="28"/>
          <w:szCs w:val="28"/>
        </w:rPr>
        <w:t>А в этом году наши кубанские спортсмены приняли участие в 31  летних  олимпийскиих играх  В Рио.</w:t>
      </w:r>
      <w:r>
        <w:rPr>
          <w:b/>
          <w:sz w:val="28"/>
          <w:szCs w:val="28"/>
        </w:rPr>
        <w:t xml:space="preserve"> Презентация о спортсменах кубанцах.</w:t>
        <w:br/>
        <w:t>1ведущий</w:t>
        <w:br/>
      </w:r>
      <w:r>
        <w:rPr>
          <w:sz w:val="28"/>
          <w:szCs w:val="28"/>
        </w:rPr>
        <w:t>Вы знаете, как много  людей прославили наш край!  Казаки, военные, ученые, спортсмены,  деятели искусства, труженики сельского хозяйства… Трудно перечислить всех…  Мы знаем о них, мы помним их дела на благо Кубани</w:t>
        <w:br/>
      </w:r>
      <w:r>
        <w:rPr>
          <w:b/>
          <w:sz w:val="28"/>
          <w:szCs w:val="28"/>
        </w:rPr>
        <w:t>Презентация о великих людях Куба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ключительная часть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-й ведущи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, молодое поколение, гордимся нашим краем, чтим его славные традиции, преклоняемся перед героями Куба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ое слово учителя и творческая рабо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в этом году в крае проходит акция «Имя Кубани» по нескольким направления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«Молодое имя Кубани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«Патриотическое имя Кубани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«Трудовое имя Кубани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«Боевое имя Кубани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«Духовное имя Кубани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 тоже можете принять участие в этой акции и отдать свой голос герою Кубани, который, на ваш взгляд, прославил нашу Родин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ам по 16-17 лет. ВЫ стоите на пороге взрослой жизни, должны выбрать профессию по душе,  чтоб приносить пользу обществу А в будущем вы сможете прославить Кубань? Как? (ответы учащихся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 что для этого нужно? (ответы учащихся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добиться высоких результатов, стать героем своего времени, нужно, наверное, поставить цель, задачи, а потом и будет результат. Я предлагаю вам сегодня составить  «Маршрут славы», который станет вашей первой ступенькой к вашей славе. Пройдет время, возможно, и вы прославите Кубань! (Учащиеся заполняют «Маршрут славы» и в конце мероприятия сдают учител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  <w:t>«Маршрут славы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6769"/>
      </w:tblGrid>
      <w:tr>
        <w:trPr>
          <w:trHeight w:val="7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 хочу добиться в будущем: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0:00Z</dcterms:created>
  <dc:creator>оля</dc:creator>
  <dc:description/>
  <cp:keywords/>
  <dc:language>en-US</dc:language>
  <cp:lastModifiedBy>Максим</cp:lastModifiedBy>
  <cp:lastPrinted>2016-08-28T22:39:00Z</cp:lastPrinted>
  <dcterms:modified xsi:type="dcterms:W3CDTF">2016-11-21T17:09:00Z</dcterms:modified>
  <cp:revision>49</cp:revision>
  <dc:subject/>
  <dc:title>Классный час</dc:title>
</cp:coreProperties>
</file>