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123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Классный час «Моя будущая профессия».</w:t>
      </w:r>
    </w:p>
    <w:p>
      <w:pPr>
        <w:pStyle w:val="Style15"/>
        <w:shd w:fill="FFFFFF" w:val="clear"/>
        <w:spacing w:lineRule="auto" w:line="360" w:before="0" w:after="123"/>
        <w:ind w:firstLine="567"/>
        <w:jc w:val="both"/>
        <w:rPr/>
      </w:pPr>
      <w:r>
        <w:rPr>
          <w:b/>
          <w:i/>
          <w:iCs/>
          <w:sz w:val="28"/>
          <w:szCs w:val="28"/>
        </w:rPr>
        <w:t>Цель занятия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знакомство учащихся начальной школы с миром профессий посредством включения их проектную деятельность.</w:t>
      </w:r>
    </w:p>
    <w:p>
      <w:pPr>
        <w:pStyle w:val="Style15"/>
        <w:shd w:fill="FFFFFF" w:val="clear"/>
        <w:spacing w:lineRule="auto" w:line="360" w:before="0" w:after="123"/>
        <w:ind w:firstLine="567"/>
        <w:jc w:val="both"/>
        <w:rPr/>
      </w:pPr>
      <w:r>
        <w:rPr>
          <w:b/>
          <w:i/>
          <w:iCs/>
          <w:sz w:val="28"/>
          <w:szCs w:val="28"/>
        </w:rPr>
        <w:t>Задачи занятия</w:t>
      </w:r>
      <w:r>
        <w:rPr>
          <w:i/>
          <w:iCs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богащение знаний учащихся о мире профессий, повышение групповой сплочённости, опыт участия в проектной деятельности, опыт презентации проектов.</w:t>
      </w:r>
    </w:p>
    <w:p>
      <w:pPr>
        <w:pStyle w:val="Style15"/>
        <w:shd w:fill="FFFFFF" w:val="clear"/>
        <w:spacing w:lineRule="auto" w:line="360" w:before="0" w:after="12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</w:t>
      </w:r>
    </w:p>
    <w:p>
      <w:pPr>
        <w:pStyle w:val="Style15"/>
        <w:shd w:fill="FFFFFF" w:val="clear"/>
        <w:spacing w:lineRule="auto" w:line="360" w:before="0" w:after="123"/>
        <w:ind w:firstLine="708"/>
        <w:jc w:val="both"/>
        <w:rPr>
          <w:rStyle w:val="Appleconvertedspace"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пражнение 1. "Разминка"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и пролетело лето. Как-то незаметно подкрался сентябрь, и вновь мы встречаемся с вами в школ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е сентября мы называем Днем знаний, и неспроста. Вы приходите в школу, чтобы учиться. Ведь если не будет школы, то не будет новых открытий и произведений искусства, не будет новых вещей и предметов, и тогда все остановится. Но ведь этого нельзя допустить. Поэтому каждый ребенок идет в школу и год за годом постигает новые нау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живем с вами в XXI веке. Наше время изумляет своими открытиями и зовет все дальше и дальше. Появились компьютеры - нужно с ними быть на «ты», появилась возможность бывать за границей - надо учить иностранные языки; прогресс движется стремительно, и появляется новая техника - надо уметь обращаться ней. Как же все успеть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шагать в ногу со временем, предлагаю вам гимнастический комплекс, который вы должны повторять каждое утро. А сейчас повторяйте за мн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ебята повторяют за учителем каждую фраз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Каждое утро, выпрямившись во весь рост, вспоминаем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Я - ученик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сегда готов встать рядом с товарище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януть руку помощ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чь младшему или слабом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дружить и нести дружбу через год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Бороться с собственной ленью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вать все новое и неизведанно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что-то не получается, то бороться и не сдаватьс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яйте весь комплекс каждый день до полной победы.</w:t>
      </w:r>
    </w:p>
    <w:p>
      <w:pPr>
        <w:pStyle w:val="Style15"/>
        <w:shd w:fill="FFFFFF" w:val="clear"/>
        <w:spacing w:lineRule="auto" w:line="360" w:before="0" w:after="123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как вы думаете, о чём будем говорить на первом классном часе? Давайте послушаем стихотворение.</w:t>
      </w:r>
    </w:p>
    <w:p>
      <w:pPr>
        <w:pStyle w:val="Style15"/>
        <w:shd w:fill="FFFFFF" w:val="clear"/>
        <w:spacing w:lineRule="auto" w:line="360" w:before="0" w:after="123"/>
        <w:ind w:firstLine="708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Упражнение 2. "Спор".</w:t>
      </w:r>
    </w:p>
    <w:p>
      <w:pPr>
        <w:pStyle w:val="Style15"/>
        <w:shd w:fill="FFFFFF" w:val="clear"/>
        <w:spacing w:lineRule="auto" w:line="360" w:before="0" w:after="1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рассказывает учащимся отрывок из стихотворения С.Я. Маршака "Кем быть?"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 было вечером, делать было нечего,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я пел, Борис молчал,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олай ногой качал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ка села на заборе,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Кот забрался на чердак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сказал ребятам Боря просто так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А у меня в кармане гвоздь, а у Вас?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у нас сегодня гость. А у Вас?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А у нас сегодня мама отправляется в полёт,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Потому что наша мама называется пилот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С лесенки ответил Вова "Мама - лётчик! Что ж такого?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Вот у Коли, например, мама - милиционер,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А у Толи и у Веры - обе мамы инженеры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у Лёвы мама - повар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а - лётчик, что ж такого?"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"Всех важней, - сказала Ната, - мама вагоновожатый,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На работе до зацепы водит мама два прицепа"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И спросила Нина тихо: "Разве плохо быть портнихой?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Кто трусы ребятам шьёт? Ну, конечно, ни пилот!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Лётчик водит самолёты - это очень хорошо!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Повар делает котлеты - это тоже хорошо!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тор лечит нас от кори, есть учительница в школе!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ы разные нужны, мамы всякие важны!"</w:t>
      </w:r>
    </w:p>
    <w:p>
      <w:pPr>
        <w:pStyle w:val="Style15"/>
        <w:shd w:fill="FFFFFF" w:val="clear"/>
        <w:spacing w:lineRule="auto" w:line="360" w:before="0" w:after="1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ведущий спрашивает учащихся "О чём спорили герои стихотворения?" Учащиеся высказывают свои предположения. Ведущий выслушивает всех и подытоживает дискуссию: "Правильно, он говорили о мамах и о важности профессий, которыми заняты мамы. А как вы думаете, ребята, о чём мы сегодня будем говорить на занятии?" "О профессиях". </w:t>
      </w:r>
    </w:p>
    <w:p>
      <w:pPr>
        <w:pStyle w:val="Style15"/>
        <w:shd w:fill="FFFFFF" w:val="clear"/>
        <w:spacing w:lineRule="auto" w:line="360" w:before="0" w:after="123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Игра "Профессия-загадка"(презентация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Слушать лёгкие любит он нам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уколы сделать может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дусник поставит сам,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таминку в рот положит (врач)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Бегать, прыгать он умеет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яч чеканит очень ловко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еннис, в волейбол играет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в футболе есть сноровка (спортсмен)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Красоту он замечает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цвета все различает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ет кистью на бумаге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вой портрет нарисовать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увидев солнце в небе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достный пейзаж создать! (художник)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Нитки, ножницы, булавки: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работа вся кипит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ёт из ткани вещи,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кольную форму для вас может сшить (швея)</w:t>
      </w:r>
    </w:p>
    <w:p>
      <w:pPr>
        <w:pStyle w:val="Style15"/>
        <w:shd w:fill="FFFFFF" w:val="clear"/>
        <w:spacing w:lineRule="auto" w:line="360" w:before="0" w:after="123"/>
        <w:ind w:firstLine="708"/>
        <w:jc w:val="both"/>
        <w:rPr/>
      </w:pPr>
      <w:r>
        <w:rPr>
          <w:i/>
        </w:rPr>
        <w:t>На экране проектора высвечиваются правильные ответы (используется</w:t>
      </w:r>
      <w:r>
        <w:rPr>
          <w:rStyle w:val="Appleconvertedspace"/>
          <w:i/>
        </w:rPr>
        <w:t> </w:t>
      </w:r>
      <w:hyperlink r:id="rId2">
        <w:r>
          <w:rPr>
            <w:rStyle w:val="InternetLink"/>
            <w:i w:val="false"/>
            <w:iCs/>
            <w:u w:val="single"/>
          </w:rPr>
          <w:t>презентация</w:t>
        </w:r>
      </w:hyperlink>
      <w:r>
        <w:rPr>
          <w:i/>
        </w:rPr>
        <w:t>).</w:t>
      </w:r>
    </w:p>
    <w:p>
      <w:pPr>
        <w:pStyle w:val="Style15"/>
        <w:shd w:fill="FFFFFF" w:val="clear"/>
        <w:spacing w:lineRule="auto" w:line="360" w:before="0" w:after="1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ведущий предлагает ребятам подвигаться и поиграть в игру.</w:t>
      </w:r>
    </w:p>
    <w:p>
      <w:pPr>
        <w:pStyle w:val="Style15"/>
        <w:shd w:fill="FFFFFF" w:val="clear"/>
        <w:spacing w:lineRule="auto" w:line="360" w:before="0" w:after="123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Упражнение 3. "Найди свою профессию".</w:t>
      </w:r>
    </w:p>
    <w:p>
      <w:pPr>
        <w:pStyle w:val="Style15"/>
        <w:shd w:fill="FFFFFF" w:val="clear"/>
        <w:spacing w:lineRule="auto" w:line="360" w:before="0" w:after="123"/>
        <w:ind w:firstLine="708"/>
        <w:jc w:val="both"/>
        <w:rPr/>
      </w:pPr>
      <w:r>
        <w:rPr>
          <w:sz w:val="28"/>
          <w:szCs w:val="28"/>
        </w:rPr>
        <w:t>Ведущий раздаёт каждому учащемуся карточку, на которой нарисован атрибут профессионала врача, парикмахера либо повара и предлагает задание, не разговаривая найти свою команду и расположиться в трёх углах данной комнаты. Далее в течение двух-трёх минут ребята ищут свою команду. После хлопка ведущего поиски прекращаются, и он спрашивает каждую из команд "Как называется их профессия?" Учащиеся отвечают "Парикмахер", "Врач", "Повар"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b/>
          <w:i/>
          <w:iCs/>
          <w:sz w:val="28"/>
          <w:szCs w:val="28"/>
        </w:rPr>
        <w:t xml:space="preserve">Упражнение 4. 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</w:rPr>
        <w:t>Игра « Рассыпалось слово 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ЕГДЛОП (логопед), УЛТСИОК (окулист), ДТАКВАО (адвокат), ТЮРСИ (юрист)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ИНООЛК (кинолог), ЖИХКОУДН (художник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бъясните, чем занимаются люди данных профессий.</w:t>
      </w:r>
    </w:p>
    <w:tbl>
      <w:tblPr>
        <w:tblW w:w="15915" w:type="dxa"/>
        <w:jc w:val="left"/>
        <w:tblInd w:w="-17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13490"/>
      </w:tblGrid>
      <w:tr>
        <w:trPr/>
        <w:tc>
          <w:tcPr>
            <w:tcW w:w="2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Физминутка</w:t>
            </w:r>
          </w:p>
        </w:tc>
        <w:tc>
          <w:tcPr>
            <w:tcW w:w="134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Каменщик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 из кирпич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тену строи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Дом ничей. (Кладём правую руку на левую, левую — на правую и т. д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сё выше и выше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Я —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маляр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, я стены крашу, (Расслабленной кистью водим вверх-вниз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толок («красим потолок»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 кухню вашу. (Движения рукой влево-вправо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Я —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электри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вет включу, («Включаем свет, нажимая на выключатель»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олько лампочку вкруч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«Вкручиваем лампочку» — вращательные движения кистью правой руки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ходите в новый дом (Ладони «домиком»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 живите долго в нём! (Развести руки в стороны.)</w:t>
            </w:r>
          </w:p>
        </w:tc>
      </w:tr>
    </w:tbl>
    <w:p>
      <w:pPr>
        <w:pStyle w:val="Style15"/>
        <w:shd w:fill="FFFFFF" w:val="clear"/>
        <w:spacing w:lineRule="auto" w:line="360" w:before="0" w:after="123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3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пражнение 5. «Наши гост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дители рассказывают о своих профессия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Игра «Собери пословицу»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 Не спеши языком, ( торопись делом)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Дело мастера ( боится)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 Труд человека кормит, ( а лень – портит)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 Делу время,  (потехе -  час)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 Без труда не вынешь и ( рыбку из пруда)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. Кончил дело (, гуляй смело).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7. Терпенье и труд (всё перетрут)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000000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8. Кто не работает, (тот не ест)</w:t>
      </w:r>
    </w:p>
    <w:p>
      <w:pPr>
        <w:pStyle w:val="Style15"/>
        <w:shd w:fill="FFFFFF" w:val="clear"/>
        <w:spacing w:lineRule="auto" w:line="360" w:before="0" w:after="123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3"/>
        <w:ind w:firstLine="708"/>
        <w:jc w:val="both"/>
        <w:rPr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  <w:t>Упражнение 6. Рефлексия</w:t>
      </w:r>
    </w:p>
    <w:tbl>
      <w:tblPr>
        <w:tblW w:w="159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4"/>
        <w:gridCol w:w="5191"/>
      </w:tblGrid>
      <w:tr>
        <w:trPr/>
        <w:tc>
          <w:tcPr>
            <w:tcW w:w="107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ебята, вы ещё пока ученики и не можете трудиться на полях, на предприятиях, в учреждениях. В чём заключается ваш основной труд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Верно,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учёб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 и приобретение прочных знаний – ваш главный труд. А проч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нания в будущем помогут вам воплотить свою мечту в жизнь, получить профессию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 которой вы мечтаете уже сейча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На свете много разных профессий, каждая необходима и важ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•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А кем хотели бы в будущем стать в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 вас на партах леж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стикеры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. Кем вы мечтаете стать в будущем? Напишит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название этой профессии на ваших стикерах с одной стороны, а с другой - свою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фамилию и имя. Это ваша мечта. Мы сохраним звезды до окончания школ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верное, вам будет очень интересно узнать, исполнится ли ваше жел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 А сейчас прикрепите свои стикеры возле фотографии с видом нашего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села Николо-Берез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Вы прикрепили здесь стикеры потому, что именно вы – наше будущее, надежда и </w:t>
            </w:r>
          </w:p>
          <w:p>
            <w:pPr>
              <w:pStyle w:val="Normal"/>
              <w:spacing w:lineRule="auto" w:line="240"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по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села и нашей Родины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Times New Roman" w:hAnsi="Roboto;Times New Roman" w:cs="Roboto;Times New Roman"/>
                <w:color w:val="666666"/>
              </w:rPr>
            </w:pPr>
            <w:r>
              <w:rPr>
                <w:rFonts w:cs="Roboto;Times New Roman" w:ascii="Roboto;Times New Roman" w:hAnsi="Roboto;Times New Roman"/>
                <w:color w:val="666666"/>
              </w:rPr>
            </w:r>
          </w:p>
        </w:tc>
      </w:tr>
    </w:tbl>
    <w:p>
      <w:pPr>
        <w:pStyle w:val="Style15"/>
        <w:shd w:fill="FFFFFF" w:val="clear"/>
        <w:spacing w:lineRule="auto" w:line="360" w:before="0" w:after="1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95878/pril.pp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27:00Z</dcterms:created>
  <dc:creator>Анастасия</dc:creator>
  <dc:description/>
  <dc:language>en-US</dc:language>
  <cp:lastModifiedBy>Учитель</cp:lastModifiedBy>
  <dcterms:modified xsi:type="dcterms:W3CDTF">2016-08-24T13:27:00Z</dcterms:modified>
  <cp:revision>2</cp:revision>
  <dc:subject/>
  <dc:title/>
</cp:coreProperties>
</file>