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Конспект досуга по ОБЖ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в подготовительной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«Его Величество Электричеств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ottom"/>
        <w:outlineLvl w:val="1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ное содержание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общать знания детей об электриче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ширять представления о том, где «живет» электричество и как оно помогает человек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репить правила безопасного поведения в обращении с электроприборами в бы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-досуг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инственный гость прислал нам загадку: «Я невидимый работник. Меня никто не видел, но знает каждый. Я умею все делать: варить обед, кипятить чай, гладить белье. Без меня не могут работать заводы и фабрики. Со мной не соскучишься. Я и песни умею петь и сказки рассказывать. Дома и на улице всем помогаю, обо мне говорят: «Хоть и безрукий, но мастер на все руки» Кто я такой?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лектрический т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вайте пригласим его в гости и познакомимся с ним поближ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ходит Его Величество Электричеств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Его Величество Электричество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, дети! Я – Его Величество Электричество! А вы знаете, откуда я прихожу в ваш дом? Я рождаюсь на электростанциях и по проводам, спрятанным глубоко в землю или очень высоко над землей, прихожу в дома, машины, на заводы и помогаю человеку. Мне приходиться совершать длинное путешествие по улицам и переулкам. Прихожу я в дом по электрическому проводу. Этот провод – дорожка. Сверху она одета в резиновую рубашку, а под ней пучок тонких медных проволочек. Вот по этим проволочкам я и попадаю в розетки, а затем в электроприбо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чего нужен электрический ток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мотреть телевизор, пылесосить, играть в компьютер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Его Величество Электричеств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лектроприборы окружают вас повсюду. Они, как добрые волшебники, помогают вам везде. Без них человеку было бы трудно. Ребята, а у вас дома есть электроприборы? Назовите 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ят дети с рисунками бытовых электроприборов в руках (картинки перевернуты), после отгадывания загадок дети показывают карти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-й ребено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кнопочку нажа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т музыка звучать (Магнитофон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-й ребено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до-ящик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ем ок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ом окошечке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но! (Телевизо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3-й ребено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ыль найдет и вмиг проглоти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тоту для нас наводи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ный шланг, как хобот-но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врик чистит ...(Пылесос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-й ребено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дит платья и рубашк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утюжит нам кармаш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в хозяйстве верный друг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я у него ...(Утюг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5-й ребено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юбуйся, посмотри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юс северный внутр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 сверкает снег и лёд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 сама зима живёт. (Холодильни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6-й ребено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я, только 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на кухне глав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меня, как не трудитесь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 обеда насидитесь (Электропли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7-й ребено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 на боч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мне вертится волч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 кого он не бь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о всё собьёт. (Миксе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8-й ребен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оле в колпак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 в стеклянном пузырьк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лился дружок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еселый огонёк (Настольная ламп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Его Величество Электричество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теперь пришла пора поиграть нам, детвор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Ток бежит по проводам»: Дети, перехватывая правой и левой рукой узелки на веревке, говорят слов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к бежит по проводам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 несет в квартиру на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работали прибор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лодильник, монитор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фемолки, пылесо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к энергию прине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помогает нам электричество, но и к себе требует уважения: хочет, чтобы с ним обращались, как положено. Если сунешь пальцы в розетку или дёрнешь за провода, ток может дёрнуть тебя за руку! Он так сдачи даёт. Недаром говорят; «Меня током ударило». Особенно опасно, если электричество повстречается с водой. Только прикоснёшься мокрой рукой к выключателю – ток пробежит через воду и ударит теб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Его Величество Электричеств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ушайте поучительную историю, которая приключилась с одной девоч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евочк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ости к нам пришла соседк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резвились с ней полдн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цу вставили в розетк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розетки – столб огня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с соседкой еле-ел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ыгнуть в сторону успел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а мой, большой знаток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сказа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льчик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 розетке – ток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м розетку эту 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гать не советую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юги и пров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хватайте никогд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к невидимый без ру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с ударить может вдруг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Его Величество Электричеств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помните важное правило, повторяйте за мной (дети хором повторяют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воздики и пальч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озетку не вставля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тво опасно –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каждый должен зна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Его Величество Электричеств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помните на будущее еще несколько очень важных прав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грать вблизи объектов энергетики и даже приближаться к ним крайне ОПАСН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мертельно опасно подходить к любым провисшим или оборванным провод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льзя разводить костры, устраивать спортивные площадки и площадки для игр, ловить рыбу, запускать «воздушных змеев» вблизи воздушных линий электропере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и в коем случае нельзя залезать в трансформаторные подстанции, трогать руками оборудование, провода. Этим вы подвергаете свою жизнь смертельной опасности и можете оставить без электричества сотни и тысячи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райтесь запомнить эти правила, и я буду для вас всегда самым надежным друг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Его Величество Электричество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шла пора прощатьс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с вами расставать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будем мы друзь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главный ваш помощник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без меня, ребят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то на белом свет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оживет ни д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000000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01:00Z</dcterms:created>
  <dc:creator>gig</dc:creator>
  <dc:description/>
  <dc:language>en-US</dc:language>
  <cp:lastModifiedBy>gig</cp:lastModifiedBy>
  <dcterms:modified xsi:type="dcterms:W3CDTF">2016-11-21T16:07:00Z</dcterms:modified>
  <cp:revision>1</cp:revision>
  <dc:subject/>
  <dc:title/>
</cp:coreProperties>
</file>