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тский сад «Радуга» </w:t>
      </w:r>
    </w:p>
    <w:p>
      <w:pPr>
        <w:pStyle w:val="Normal"/>
        <w:jc w:val="center"/>
        <w:rPr/>
      </w:pPr>
      <w:r>
        <w:rPr>
          <w:sz w:val="28"/>
          <w:szCs w:val="28"/>
        </w:rPr>
        <w:t>Москаленского муниципального района Омской об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посредственно образовательная деятельн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 детьми старшей групп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«День рождения у Зайц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оставление творческих рассказов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ченко Галина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10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ень рождения у Зайца» (составление сказки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: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ситуативный разговор, решение проблемной ситуации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знавательный интерес к творческому рассказыванию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развитию у детей творческому рассказыванию, не отступая от темы и не повторяя содержание рассказов товарищ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ирать прилагательные и глаголы к существительному «зая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биваться полных ответов, упражнять в составлении предложений с определенным слово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ять в четком произношении фраз с разной силой гол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фантазию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дружелюбие, умение преодолевать застенчивость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: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– заяц, маски шапочки, уго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: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игра: «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ушке дом сто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верях замок вис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верями стоит с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дома часто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 – тук- т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ь отк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те я не з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если вы не злые, то ка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брые, гостеприим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поэтому к нам гости и пришли. Вы им рады? Поделитесь с ними своей радостью и хорошим настроени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детей: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отгадайте загад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1. Что за зверь лес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Встал как столбик под сос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    И стоит среди тр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Уши больше гол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. Пусть я слишком длинно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Но зато и слух за дв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Даш капусту, я – грыз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Погрозишься, я – бег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узнали, что это зая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давайте подберем слова прилагательные к слову «заяц», он какой? Какими словами можно рассказать о его характере? (трусливый, быстрый, осторожный, прыгучий, быстроногий, внимательный, хитреньк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закройте глаза, представьте зайца и погладьте его, какая у него шерсть? (мягкая, теплая, пушистая, нежная, лако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 и скажите, что заяц умеет делать? (бегать, прыгать, скакать, следы запутывать, прятаться, грыз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еще одно задание: придумайте предложение про зайца со словами «пушист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минутка: «Зайка в зеркало глядит и ушами шевели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у произносим спокойным голосом, приседаем – шепотом, встаем постепенно усиливаем звучание, встать на цыпочки – очень гром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ишет сказки? Мы тоже сейчас будем сказочниками и сочиним новую сказку. А называться она будет «День рождения Зай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себе роль и мы начнём. Саша будет главный сказочник и будет нам её рассказывать. А мы зрители будем смотр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тисты готовы, не забывайте использовать в сказке слова, которые мы подбирали в начале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: В одном лесу жил заяц…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: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сказки детьми на основе домашнего задания: придумывание поздравления зайцу от друзей – зверей: два зайца, белка, медведь, лиса, ежик и ежиха, лягушка, мы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сказки заяц накрывает чайный стол «гости» приносят угощение в соответствии с ро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И стали они весело и дружно отмечать день рождения. Что надо сделать чтобы день рождения прошел весело? Играть, танцевать. И мы с вами поигр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ановятся в два круга лицам друг к другу. Считалочкой выбирается па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 длинные у за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устов они торч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и прыгает и ска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ит своих зайч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га в паре (с движениями по текст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 друг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ы ту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куча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ришел, хорош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вторяется три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приглашает «гостей» за ст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ает чаем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: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интересным мы сегодня занимались? Что трудно, а что легко было для вас?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равилась вам сказка? Чем понравилась? Веселый ли получился день рождения? Почему? Потому что все были добрыми и никто никого не обидел. Как наши артисты, справились со своей ролью? Понравилось ли вам исполнять свою роль?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49:00Z</dcterms:created>
  <dc:creator>mri</dc:creator>
  <dc:description/>
  <cp:keywords/>
  <dc:language>en-US</dc:language>
  <cp:lastModifiedBy>User</cp:lastModifiedBy>
  <dcterms:modified xsi:type="dcterms:W3CDTF">2016-10-31T00:51:00Z</dcterms:modified>
  <cp:revision>6</cp:revision>
  <dc:subject/>
  <dc:title/>
</cp:coreProperties>
</file>