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дошкольное  образовательное  учреждение  Киселевского городского округа детский  сад  №67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Monotype Corsiva" w:hAnsi="Monotype Corsiva" w:cs="Monotype Corsiva"/>
          <w:b/>
          <w:b/>
          <w:i/>
          <w:i/>
          <w:color w:val="E36C0A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E36C0A"/>
          <w:sz w:val="56"/>
          <w:szCs w:val="56"/>
        </w:rPr>
        <w:t xml:space="preserve">Консультация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color w:val="E36C0A"/>
          <w:sz w:val="56"/>
          <w:szCs w:val="56"/>
        </w:rPr>
      </w:pPr>
      <w:r>
        <w:rPr>
          <w:rFonts w:cs="Monotype Corsiva" w:ascii="Monotype Corsiva" w:hAnsi="Monotype Corsiva"/>
          <w:b/>
          <w:i/>
          <w:color w:val="E36C0A"/>
          <w:sz w:val="56"/>
          <w:szCs w:val="56"/>
        </w:rPr>
        <w:t xml:space="preserve">«Творческая инициатива детей 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i/>
          <w:color w:val="E36C0A"/>
          <w:sz w:val="56"/>
          <w:szCs w:val="56"/>
        </w:rPr>
        <w:t>в музыкальных играх»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i/>
          <w:i/>
          <w:color w:val="E36C0A"/>
          <w:sz w:val="32"/>
          <w:szCs w:val="32"/>
        </w:rPr>
      </w:pPr>
      <w:r>
        <w:rPr>
          <w:rFonts w:cs="Book Antiqua" w:ascii="Book Antiqua" w:hAnsi="Book Antiqua"/>
          <w:b/>
          <w:i/>
          <w:color w:val="E36C0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32"/>
          <w:szCs w:val="32"/>
          <w:lang w:val="en-US" w:eastAsia="en-US"/>
        </w:rPr>
      </w:pPr>
      <w:r>
        <w:rPr>
          <w:rFonts w:cs="Book Antiqua" w:ascii="Book Antiqua" w:hAnsi="Book Antiqu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1665</wp:posOffset>
            </wp:positionH>
            <wp:positionV relativeFrom="paragraph">
              <wp:posOffset>151765</wp:posOffset>
            </wp:positionV>
            <wp:extent cx="4940300" cy="3705225"/>
            <wp:effectExtent l="0" t="0" r="0" b="0"/>
            <wp:wrapNone/>
            <wp:docPr id="1" name="756867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568671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зыкальный руководи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искун С.А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6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ворческая активность детей не возникает сама собой, чтобы ребенок мог проявить изобразительность и творческую инициативу, необходимо привить ему умения  и навыки, развивающие музыкальную способност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творчества нужна основа.  Первая совместная задача музыкального руководителя и воспитателя – создать эту основу, развивать у ребенка нужные умения и навыки.  Научить детей активнее и полнее воспринимать музыку и ее особенности. Поэтому немаловажную роль играет слушание музыки, чтоб потом ребенок мог самостоятельно выразить ее характер в танцах, музыкальных играх, песнях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лушание обогащает музыкальное представление ребенка, учит простейшему анализу произведения. Необходимо одновременно вести работу над выразительностью движений, над передачей художественного образа произведения. Из плясок, разучиваемых в течение года, следует выделить сюжетные, которые очень полезны в воспитании выразительности движений. Игры, упражнения и пляски дают детям толчок к творческому воображению, их инициативе. Постепенно у детей проявляется оценочное отношение к музыке и движениям. Это говорит о формировании задатков музыкального вкуса. Дети учатся самостоятельно оценивать свои возможности, стараются проявить активност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программе музыкального воспитания также присутствуют музыкально-дидактические игры. Помимо развития музыкально-ритмического слуха у детей развивается творческая  инициативность. Они способны передавать характер произведения в игре. Особенно если игра помимо прочего является Сюжетно-ролевой. То есть, музыкальный руководитель предлагает детям поиграть в игру, например «Грибочки», это музыкальная игра. Дети стоят в кругу. Выбирают три грибочка: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ама-гриб, Папа-гриб, и сыночек. «Семья грибочков» садится в центр на присядки, остальные дети ведут хоровод, исполняя песню.  По ходу песни «грибочки» исполняют пляску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кончание песни дети закрывают руками глаза и считают до пяти, за время счета «семья грибочков» становится в хорово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время исполнения песни «Грибочки» исполняют свободную пляску  с приседаниями и выставлением ноги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ая задача педагога не принуждать ребенка, а побуждать его к самостоятельным действиям, к проявлению инициативы, если ребенок не уверен, педагог должен постараться помочь ему, начать вместе с ним, предложить детям поддержать его аплодисментами, любыми действиями, которые могут подвигнуть ребенка на выполнение зад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то помогает детям раскрепоститься, и к тому же побуждает остальных принимать участие. Есть еще одна игра, которая называется «колокольчик». Дети стоят в кругу, выбирают водящего, дают ему колокольчик. Под музыку исполняя песню, ребенок с колокольчиком ходит внутри круга, на окончание песни, останавливается, дает в руку колокольчик тому ребенку, на котором окончилась песня, оба выходят в центр круга и исполняют свободную пляску, есть много аналогичных игр, «платочек», пляска-игра с бубном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ждая игра развивает определенные навыки у детей. Музыкально-ритмические движения,  правильное исполнение произведение и конечно же творческую инициативу и самостоятельную деятельность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аким образом, у детей в процессе обучения растут достижения в музыкальной деятельности, развивается воображение и коммуникабельност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ь главная задача педагога не заставить и приучить, а помочь ребенку научится быть смелей и активней в повседневном общении со сверстниками.</w:t>
      </w:r>
    </w:p>
    <w:sectPr>
      <w:footerReference w:type="default" r:id="rId3"/>
      <w:type w:val="nextPage"/>
      <w:pgSz w:w="11906" w:h="16838"/>
      <w:pgMar w:left="1134" w:right="850" w:gutter="0" w:header="0" w:top="851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b/>
        <w:b/>
        <w:color w:val="002060"/>
        <w:sz w:val="28"/>
        <w:szCs w:val="28"/>
      </w:rPr>
    </w:pPr>
    <w:r>
      <w:rPr>
        <w:rFonts w:cs="Bookman Old Style" w:ascii="Bookman Old Style" w:hAnsi="Bookman Old Style"/>
        <w:b/>
        <w:color w:val="002060"/>
        <w:sz w:val="28"/>
        <w:szCs w:val="28"/>
      </w:rPr>
    </w:r>
  </w:p>
  <w:p>
    <w:pPr>
      <w:pStyle w:val="Footer"/>
      <w:spacing w:before="0" w:after="200"/>
      <w:rPr>
        <w:rFonts w:ascii="Bookman Old Style" w:hAnsi="Bookman Old Style" w:cs="Bookman Old Style"/>
        <w:b/>
        <w:b/>
        <w:color w:val="002060"/>
        <w:sz w:val="28"/>
        <w:szCs w:val="28"/>
      </w:rPr>
    </w:pPr>
    <w:r>
      <w:rPr>
        <w:rFonts w:cs="Bookman Old Style" w:ascii="Bookman Old Style" w:hAnsi="Bookman Old Style"/>
        <w:b/>
        <w:color w:val="00206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59:00Z</dcterms:created>
  <dc:creator>FoM</dc:creator>
  <dc:description/>
  <cp:keywords/>
  <dc:language>en-US</dc:language>
  <cp:lastModifiedBy>Дмитрий Каленюк</cp:lastModifiedBy>
  <dcterms:modified xsi:type="dcterms:W3CDTF">2016-11-21T12:27:00Z</dcterms:modified>
  <cp:revision>5</cp:revision>
  <dc:subject/>
  <dc:title/>
</cp:coreProperties>
</file>