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по химии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Первоначальные химические пон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МК Рудзитис Г.Е., Фельдман Ф.Г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ЕСТ: выберите правильные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Кислород – это сложное ве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Моль является единицей количества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Валентность кислорода равна четы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Ржавление металла – это физическое 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Химическое уравнение – это условная запись вещества с помощью химических знаков и индек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бывают смеси? Предложите способы разделения смеси, состоящей из сахара, железных стружек и пе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ьте формулы веществ, зная их валентност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 O,  P H,   Mg Si,   Ba O,    P O,    H B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сставьте коэффициенты в уравнениях следующих реакций и определите их тип:</w:t>
      </w:r>
    </w:p>
    <w:p>
      <w:pPr>
        <w:pStyle w:val="Normal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Mg = MgO + Fe                  B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O</w:t>
      </w:r>
      <w:r>
        <w:rPr>
          <w:sz w:val="28"/>
          <w:szCs w:val="28"/>
          <w:vertAlign w:val="subscript"/>
          <w:lang w:val="en-US"/>
        </w:rPr>
        <w:t xml:space="preserve">3                                                    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Ca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ое количество вещества составляет 40 г сульфата меди (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ая масса водорода вступила в реакцию с кислородом если в результате реакции образовалось 18г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Чему равна сумма коэффициентов в уравнениях реакц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4P + 5O</w:t>
      </w:r>
      <w:r>
        <w:rPr>
          <w:sz w:val="28"/>
          <w:szCs w:val="28"/>
          <w:vertAlign w:val="subscript"/>
          <w:lang w:val="en-US"/>
        </w:rPr>
        <w:t xml:space="preserve">2 = 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;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4S +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2SO</w:t>
      </w:r>
      <w:r>
        <w:rPr>
          <w:sz w:val="28"/>
          <w:szCs w:val="28"/>
          <w:vertAlign w:val="subscript"/>
          <w:lang w:val="en-US"/>
        </w:rPr>
        <w:t>3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;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2Li +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LiCl;</w:t>
      </w:r>
    </w:p>
    <w:p>
      <w:pPr>
        <w:pStyle w:val="Normal"/>
        <w:rPr/>
      </w:pPr>
      <w:r>
        <w:rPr>
          <w:sz w:val="28"/>
          <w:szCs w:val="28"/>
        </w:rPr>
        <w:t xml:space="preserve">8.Чему равна массовая доля кальция и кислорода в соединении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Найдите молярную масс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.</w:t>
      </w:r>
    </w:p>
    <w:p>
      <w:pPr>
        <w:pStyle w:val="Normal"/>
        <w:rPr/>
      </w:pPr>
      <w:r>
        <w:rPr>
          <w:sz w:val="28"/>
          <w:szCs w:val="28"/>
        </w:rPr>
        <w:t xml:space="preserve">10.Рассчитать соотношение масс водорода и кислорода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Вычислить число молекул, массу, молярную массу в порц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оличеством вещества 0,2 м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пределите валентность по химическим формулам: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;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center"/>
        <w:rPr>
          <w:sz w:val="28"/>
          <w:szCs w:val="28"/>
          <w:u w:val="single"/>
          <w:vertAlign w:val="subscript"/>
          <w:lang w:val="en-US"/>
        </w:rPr>
      </w:pPr>
      <w:r>
        <w:rPr>
          <w:sz w:val="28"/>
          <w:szCs w:val="28"/>
          <w:u w:val="single"/>
          <w:vertAlign w:val="subscript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ая работа №1 по химии в 8 класс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еме «Первоначальные химические поняти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УМК Рудзитис Г.Е., Фельдман Ф.Г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  <w:u w:val="single"/>
          <w:lang w:val="en-US"/>
        </w:rPr>
        <w:t>II-</w:t>
      </w:r>
      <w:r>
        <w:rPr>
          <w:sz w:val="28"/>
          <w:szCs w:val="28"/>
          <w:u w:val="single"/>
        </w:rPr>
        <w:t>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СТ: выберите правильные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Вода- это простое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Химический элемент- это определённый вид ат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Сжигание топлива – это физическое 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Масса веществ, вступивших в реакцию, равна массе образовавшихся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Молекулы- это мельчайшие частицы вещества, химически неделимые.</w:t>
      </w:r>
    </w:p>
    <w:p>
      <w:pPr>
        <w:pStyle w:val="Normal"/>
        <w:rPr/>
      </w:pPr>
      <w:r>
        <w:rPr>
          <w:sz w:val="28"/>
          <w:szCs w:val="28"/>
        </w:rPr>
        <w:t xml:space="preserve">2.Из предложенных веществ выпишите отдельно простые и сложные вещества: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. Чем простые вещества отличаются от сложных ?                                                                                                      3.Определите валентности элементов в следующих веществах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HJ, SO</w:t>
      </w:r>
      <w:r>
        <w:rPr>
          <w:sz w:val="28"/>
          <w:szCs w:val="28"/>
          <w:vertAlign w:val="subscript"/>
          <w:lang w:val="en-US"/>
        </w:rPr>
        <w:t xml:space="preserve">3,  </w:t>
      </w:r>
      <w:r>
        <w:rPr>
          <w:sz w:val="28"/>
          <w:szCs w:val="28"/>
          <w:lang w:val="en-US"/>
        </w:rPr>
        <w:t>CuO,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тавьте коэффициенты в уравнениях следующих реакций и определите их тип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l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r             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KCl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e + 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4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дите массу 5 моль  угольной кислот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акое количество вещества воды образовалось при взаимодействии 5 мо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лорода с вод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Чему равна сумма коэффициентов в уравнениях реакций: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a)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O</w:t>
      </w:r>
      <w:r>
        <w:rPr>
          <w:sz w:val="28"/>
          <w:szCs w:val="28"/>
          <w:vertAlign w:val="subscript"/>
          <w:lang w:val="en-US"/>
        </w:rPr>
        <w:t>2 =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NO</w:t>
        <w:tab/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2AgBr= 2Ag +Br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S;                         г) S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Чему равна массовая доля водорода и серы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Найдите молярную массу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Рассчитать соотношение масс серы и кислорода 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jc w:val="both"/>
        <w:rPr/>
      </w:pPr>
      <w:r>
        <w:rPr>
          <w:sz w:val="28"/>
          <w:szCs w:val="28"/>
        </w:rPr>
        <w:t>11.Вычислить число молекул, массу, молярную массу в порци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оличеством вещества 0,5 м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валентность по химическим формулам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CaO 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C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0:00Z</dcterms:created>
  <dc:creator>Ольга</dc:creator>
  <dc:description/>
  <cp:keywords/>
  <dc:language>en-US</dc:language>
  <cp:lastModifiedBy>ASUS</cp:lastModifiedBy>
  <dcterms:modified xsi:type="dcterms:W3CDTF">2016-10-24T17:55:00Z</dcterms:modified>
  <cp:revision>3</cp:revision>
  <dc:subject/>
  <dc:title>Контрольная работа №1 по химии в 8 классе</dc:title>
</cp:coreProperties>
</file>