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круглого стола </w:t>
      </w:r>
      <w:r>
        <w:rPr>
          <w:rFonts w:cs="Monotype Corsiva" w:ascii="Monotype Corsiva" w:hAnsi="Monotype Corsiva"/>
          <w:b/>
          <w:sz w:val="40"/>
          <w:szCs w:val="40"/>
        </w:rPr>
        <w:t>«Датчик настро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1 января 201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начал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4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а №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овили и провели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 Н.А. – педагог-психолог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анина Т.И. – воспитатель группы №9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ваева Л.Н. – воспитатель группы №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Родители детей группы №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мероприятия: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нг «Приветствие - знакомство» направленный на создание доброжелательной, дружелюбной и безопасной атмосфере в группе. Провела Павлова Н.А.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агрессии и способы выплескивания гнева. Тренинг «Оживи эмоцию», направленный на умение распознавать эмоциональные чувства у детей. Провела Павлова Н.А.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одительского поведения, способствующие снижению детской агрессивности. Игры для детей направленные на снятие гнева. Провела Павлова Н.А.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агрессивному ребенку, и его взаимодействие со сверстниками. Провели Шуваева Л.Н. и Духанина Т.И.</w:t>
      </w:r>
    </w:p>
    <w:p>
      <w:pPr>
        <w:pStyle w:val="Style15"/>
        <w:numPr>
          <w:ilvl w:val="0"/>
          <w:numId w:val="1"/>
        </w:numPr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педагогов и специалистов с родителями на интересующие их по теме вопросы.</w:t>
      </w:r>
    </w:p>
    <w:p>
      <w:pPr>
        <w:pStyle w:val="Style15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1:00Z</dcterms:created>
  <dc:creator>GEG</dc:creator>
  <dc:description/>
  <cp:keywords/>
  <dc:language>en-US</dc:language>
  <cp:lastModifiedBy>sad</cp:lastModifiedBy>
  <cp:lastPrinted>2016-11-18T10:55:00Z</cp:lastPrinted>
  <dcterms:modified xsi:type="dcterms:W3CDTF">2016-11-18T07:56:00Z</dcterms:modified>
  <cp:revision>8</cp:revision>
  <dc:subject/>
  <dc:title/>
</cp:coreProperties>
</file>