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Интеллектуальная литературная  игра </w:t>
        <w:br/>
        <w:t>«Умники  и  умницы».</w:t>
        <w:br/>
        <w:t>«Коты и кошки в мировой литератур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работка внимания, сообразительности, умения    четко  отвечать  на  поставленный  вопрос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 любви к  литературе, чтению  художественных    произведе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борудование: фотографии, рисунки  по  теме, мультимедиа,  презентация. Красная,  желтая, зеленая  дорож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 музыка  Г.Свирид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учителя: сегодня мы собрались, чтобы  провести  интеллектуальную  игру  по теме: «Коты и кошки в мировой литературе».</w:t>
        <w:br/>
      </w:r>
      <w:r>
        <w:rPr>
          <w:rFonts w:cs="Times New Roman" w:ascii="Times New Roman" w:hAnsi="Times New Roman"/>
          <w:b/>
          <w:sz w:val="24"/>
          <w:szCs w:val="24"/>
        </w:rPr>
        <w:t>Презентация</w:t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80415" cy="58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0730" cy="57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3745" cy="567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54" r="-4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84225" cy="588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3270" cy="572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6125" cy="560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80085" cy="575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7570" cy="669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0425" cy="645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84555" cy="667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8690" cy="711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9800" cy="702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83920" cy="6673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9645" cy="727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60" r="-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8530" cy="7035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3130" cy="685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3760" cy="655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23290" cy="6877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54" r="-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7085" cy="6076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54" r="-4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3135" cy="7219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4405" cy="7156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4720" cy="7010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25830" cy="6946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6305" cy="6870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89000" cy="666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м  отборочный тур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отборочный тур.</w:t>
      </w:r>
    </w:p>
    <w:p>
      <w:pPr>
        <w:pStyle w:val="Normal"/>
        <w:tabs>
          <w:tab w:val="clear" w:pos="708"/>
          <w:tab w:val="left" w:pos="3081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Автор  рассказа «Кот-ворюга» (Паустовский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Как  звали кота еще? (Бандит, милиционер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ковы  особенные  приметы? (разорвано  ухо, отрублен  кусок грязного  хвоста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Чем  однажды  угостил  кур? (червям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Что с  ними  случилось?  ( ОбЪелись, лежали  на  солнце и стонали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6.С  чем однажды  на рассвете пронесся  кот, приседая, через  огороды? (кукан с  окунями).</w:t>
        <w:br/>
        <w:t>7.Что такое  кукан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Каким  образом  неуловимый  кот  попался?( Украл  кусок  ливерной  колбасы  и  полез  с  ним  на  березу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С  чем  сравнивает  автор  кота,  который, сорвавшись  с  березы, умчался  под  дом.  (Футбольный  мяч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0.Почему  такое  сравнение?  ( Быстро, подпрыгивающее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1Кто  вытащил  кота  из-под дома?  ( Сын деревенского  сторожа  Ленька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2.Почему  Леньке  была  доверена  столь  сложная  операция?  (Бесстрашен, ловок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Пойманный  кот  оказался….(Тощим, несмотря  на  постоянное  воровство, огненно-рыжим  котом-беспризорником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Как  его  «наказали»? (Дали  замечательный  ужин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5.Как долго  кот ел?  (Больше  час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Что  напоследок  он  пожевал?( Свой  хвост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7.Что  сделал  позже?(Растянулся  у  печки и мирно  захрапел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Какой  благородный  поступок  совершил?(прогнал  кур  со стола  в  саду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Кто  был  предводителем  кур?(Петух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0.Как  его  звали?(Петух-дурак).</w:t>
        <w:br/>
        <w:t>21.А  как  его  называли  еще?(Горлан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2.Какую  экзекуцию  устроил?(Несся  за ним  на  трех  лапах, а  четвертый  бил  петуха  по  спине).</w:t>
        <w:br/>
        <w:t>23.Последствия   наказания  для  петуха? (Несколько минут  лежал  в  припадке, закатил  глаза и тихо стонал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4.Как спасли?(Облили  водой).</w:t>
        <w:br/>
        <w:t>25.Кем  чувствовал  себя  кот  после  своего  подвига?(Хозяином  и  сторожом).</w:t>
        <w:br/>
        <w:t>26.Меню  кота?(Жареная  свинина, заливное  из  окуней,  творожники  и  сметана).</w:t>
        <w:br/>
        <w:t>27.Вспомни  эпизоды.У кота были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икие глаза(когда сидел на березе).</w:t>
        <w:br/>
        <w:t>-Зеленые  нахальные глаза (после  сытного  обеда).</w:t>
        <w:br/>
        <w:t>-Зажмурил глаза(поймали  и  ждали  наказания)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отборочный тур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br/>
        <w:t>1.Что такое  сказка?</w:t>
        <w:br/>
        <w:t>2.Кто  написал  сказку  «Кот в сапогах»(Шарль  Перро).</w:t>
        <w:br/>
        <w:t>3.Что  было оставлено в наследство  трем сыновьям?(Мельница, осел, кот).</w:t>
        <w:br/>
        <w:t>4.С помощью  сего  кот  помог  младшему брату  стать  маркизом  и  жениться на принцессе?(Мешок и пара сапог).</w:t>
        <w:br/>
        <w:t>5.Как обманул кот великана? (Попросил  превратился  в  мышь).</w:t>
        <w:br/>
        <w:t>6.Кем стал кот? (Знатным  вельможей и охотился  на мышей изредка, ради удовольствия).</w:t>
        <w:br/>
        <w:t>7.Кто написал  сказку «Бременские  музыканты»?(Братья Гримм).</w:t>
        <w:br/>
        <w:t>8.Почему  хозяйка  решила  в  речке  утопить  кота?(Стар   стал, зубы  притупились).</w:t>
        <w:br/>
        <w:t>9.На чью  спину  вскочил кот, когда  пришли разбойники? (Собаки).</w:t>
        <w:br/>
        <w:t>10.Как,  рассердившись, наказал  разбойника  кот? (Зафыркал  да  как  цапнет  разбойника  лапой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br/>
        <w:t>А  теперь  рассказ  Драгунского  «Кот  в  сапогах».  Среди  героев  нет  кота. Тогда почему  я  включила в игру  этот  рассказ, кто даст  более  точный  ответ, получит  жетон.</w:t>
        <w:br/>
        <w:t>11.Что такое  бахилы?   (Длинные резиновые  сапоги).</w:t>
        <w:br/>
        <w:t>12. Что  представляет  собой  кот  в  рассказе?  (Бахилы, соломенная  мамина  шляпа, хвост  от  старой  горжетки).</w:t>
        <w:br/>
        <w:t>13.Зачем  нужен  был  костюм? (Конкурс  костюмов  на  костюмерном карнавале).</w:t>
        <w:br/>
        <w:t>14.Что  означает  одеяние? (Мухомор, старый рыбак).</w:t>
        <w:br/>
        <w:t>15.Кто дал название  костюму? (Соседка  Вера Сергеевна).</w:t>
        <w:br/>
        <w:t>16.Каких  костюмов  было  много? (Гномы, снежинки).</w:t>
        <w:br/>
        <w:t>17.Почему   победил? (Такой  костюм был  только у него).</w:t>
        <w:br/>
        <w:t>18.Какой  приз получил? ( «Дядя  Степа», «Сказки-загадки»).</w:t>
        <w:br/>
        <w:t>19.Что сделал  с  одной  книгой? ( Подарил  Мише)</w:t>
        <w:br/>
        <w:t>20. И  кто  же  это  только  мог  написать? «А  у  нас  сегодня    кошка…» С.Михалкова).</w:t>
        <w:br/>
        <w:t>21.Какой  знаменитый  сыщик  имеет  внешность  вылитого  кота? ( Э. Пуаро,  герой   А. Кристи).</w:t>
        <w:br/>
        <w:t xml:space="preserve">22.Что  случилось  после  того,   как  Е.Носов  надел  на  кота  Ваську  шляпу? (Шляпа  стала  «живой»   и  была  обстреляна  картошкой). </w:t>
        <w:br/>
        <w:t>23.Каким  способом  передвигается  кот  в  известном  стихотворении  К.И.Чуковского «Тараканище»? (Задом  наперед).</w:t>
        <w:br/>
        <w:t>24.Какой  литературный  персонаж  действует   на  страницах книги  под  кошачьим  именем  и  птичьей  фамилией.( Киса  Воробьянинов «12 стульев»).</w:t>
        <w:br/>
        <w:t xml:space="preserve">25.Назовите  имя  и  фамилию  писателя, которому  принадлежат  слова: «А Васька  слушает,  да ест».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АГОН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пределение дорож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 больше  вспомнит название  басен  со словами «КОТ»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еленая дорож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то такое басня?</w:t>
        <w:br/>
        <w:t>2.Путешествие для щуки оказалось плачевным? Почему?</w:t>
        <w:br/>
        <w:t>3.Кто  хвост  отъел  у щуки? (крыса).</w:t>
        <w:br/>
        <w:t>4.Как звали  кота  у  повара, который  оставил  его , сказав, «стереги  съестное  от  мышей»?(Васька).</w:t>
        <w:br/>
        <w:t>5.Какое  крылатое  выражение  в  басне  «Кот  и  повар» («А  Васька  слушает да ест»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елтая дорож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  какой  басне  коту  пришлось  замертво  тянуть  любопытную  щуку  в пруд? ( «Щука и кот»).</w:t>
        <w:br/>
        <w:t>2.В какой басне  кошки  позорно  бежали  с  амбара, хотя  хозяин  их  учредил  в  звании  полицейских. ( «Хозяин и мышь»).</w:t>
        <w:br/>
        <w:t>3.В какой  еще  басне  кличка  кота Васька? ( «Кот и волк»)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ая дорож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Что говорил кот  на просьбу  щуки, чтобы  взял  с  собою  на  охоту  «мышей  в  амбаре  половить»? (интересно видеть, как  она  это делает!).</w:t>
        <w:br/>
        <w:t xml:space="preserve">                Смотри, кума, чтобы  не  осрамиться</w:t>
        <w:br/>
        <w:t xml:space="preserve">                Недаром  говорится,…(что  дело  мастера  боитс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 какой  басне  мора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ые  песни  Соловь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гтях  у кошки…( «Кошка  и  соловей»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АГ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ая дорож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кое  художественное  произведение  о  кошках  может  послужить  рекламой  страхования  жилища? (С.Я.Маршак «Кошкин  дом»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Какую  черту  характера  отметил  в  кошках  Киплинг? (Независимость, «Кошка, которая  гуляла  сама  по  себе»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Герой  какого  произведения  стал  потом  королем  благодаря  протекции кота. ( Шарль Перро «Кот  в  сапогах»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4.Какой  кот  постоянно  носил  черные  очки?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Желтая дорож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кой  кот внес   немаловажный  вклад   в  развитие  фермерства   в  нашей  стране? ( кот  Матроскин  Э.Успенский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Где  жил  и  чем   занимался  самый  знаменитый  кот  А.С.Пушкина?  ( У Лукоморья, на дубе, пел  песни, рассказывал  сказки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На  ком  женился  Котофей  Иванович  из  русской  народной  сказки? ( На лисе . Сказка  «Кот  и  лиса»)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ая дорож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кая  представительница  кошачьего  рода  была  доверенным  лицом   человека  в  избирательной  компании? ( «Маугли», пантера  Багир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 каком  литературном  произведении   говорится  о  методах  лечения  бородавок  с  помощью  дохлых  кошек? (М.Твен  «Приключения  Тома  Сойера»).</w:t>
        <w:br/>
        <w:t>Подведение итогов. Награждение победител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9:00:00Z</dcterms:created>
  <dc:creator>Макс</dc:creator>
  <dc:description/>
  <cp:keywords/>
  <dc:language>en-US</dc:language>
  <cp:lastModifiedBy>сергей</cp:lastModifiedBy>
  <dcterms:modified xsi:type="dcterms:W3CDTF">2016-11-21T18:51:00Z</dcterms:modified>
  <cp:revision>29</cp:revision>
  <dc:subject/>
  <dc:title/>
</cp:coreProperties>
</file>