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разработка "Деловая игра к педагогическому совету по теме "Подготовка дошкольников к обучению грамоте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важаемые педагоги, первый этап нашей игры заключается в следующе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шу Вас встать друг за другом слева направо в алфавитном порядке по первому БУКВЕ вашего имени. Если имена одинаковые, тогда сначала встает тот, у кого вторая буква в имени стоит в алфавите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ние втор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видите 4 сектора, обозначенных кружками разного цвета, которые используются в символьной записи звукового состава слов. Прошу Вас провести звуковой анализ Ваших имен и встать рядом с кружком, соответствующим первому ЗВУКУ в Вашем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теперь перейти в соответствие с первым звуком Вашей фами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нное задание поможет разделиться по командам. Я предлагаю Вам начать двигаться по залу в произвольном направлении по одному, как только я хлопну в ладоши — нужно объединиться по группам. Сколько раз я хлопну, столько человек должно оказаться в группе. В группе должно оказаться по 6 человек. Дальнейшая работа проходит в кома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2935</wp:posOffset>
                </wp:positionH>
                <wp:positionV relativeFrom="paragraph">
                  <wp:posOffset>375920</wp:posOffset>
                </wp:positionV>
                <wp:extent cx="274320" cy="2667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49.05pt;margin-top:29.6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3935</wp:posOffset>
                </wp:positionH>
                <wp:positionV relativeFrom="paragraph">
                  <wp:posOffset>375920</wp:posOffset>
                </wp:positionV>
                <wp:extent cx="274320" cy="2667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379.05pt;margin-top:29.6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7795</wp:posOffset>
                </wp:positionH>
                <wp:positionV relativeFrom="paragraph">
                  <wp:posOffset>375920</wp:posOffset>
                </wp:positionV>
                <wp:extent cx="274320" cy="2667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410.85pt;margin-top:29.6pt;width:21.55pt;height:20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sz w:val="28"/>
          <w:szCs w:val="28"/>
        </w:rPr>
        <w:t>5. Каждая команда в своем секторе видит несколько квадратиков. Выберите по одному, посмотрите, что на них написано, запомните эти цифры. 0 — аналитик. 1,2,3,4,5 — звуки. Получив от меня слово вы берете на этом столе символ (                                 ), соответствующий вашему звуку (у кого 1-первый, 2-второй и так далее) и встаете согласно расположению своего звука в слове. 0 -проверяет и при необходимости переставляет, добавляет или убирает звуки (анализирует) говорить может только он. Все звуки молча встают на свои места. Аналитик представляет слово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только команда готова хлопните вместе в ладоши и скажите «Мы готовы», так мы определим последовательность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 для звукового анализа: ЁЛКА-ПОДКЛАД, КРУЖКА-ПЛЮЩ, КАЮТА — ХЛЕБ,  ЗАВОД — С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 видите схемы в своих секторах.  Также имеются списки слов. Вам необходимо подобрать подходящее под схему слово и объяснить почему не подходят другие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94310</wp:posOffset>
                </wp:positionV>
                <wp:extent cx="274320" cy="2667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.05pt;margin-top:15.3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194310</wp:posOffset>
                </wp:positionV>
                <wp:extent cx="274320" cy="2667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8.05pt;margin-top:15.3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94310</wp:posOffset>
                </wp:positionV>
                <wp:extent cx="274320" cy="26670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53.25pt;margin-top:15.3pt;width:21.55pt;height:20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194310</wp:posOffset>
                </wp:positionV>
                <wp:extent cx="274320" cy="26670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78.45pt;margin-top:15.3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94310</wp:posOffset>
                </wp:positionV>
                <wp:extent cx="274320" cy="26670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03.05pt;margin-top:15.3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194310</wp:posOffset>
                </wp:positionV>
                <wp:extent cx="274320" cy="266700"/>
                <wp:effectExtent l="19685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29.45pt;margin-top:15.3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Схемы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7675</wp:posOffset>
                </wp:positionH>
                <wp:positionV relativeFrom="paragraph">
                  <wp:posOffset>73660</wp:posOffset>
                </wp:positionV>
                <wp:extent cx="274320" cy="26670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35.25pt;margin-top:5.8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4295</wp:posOffset>
                </wp:positionH>
                <wp:positionV relativeFrom="paragraph">
                  <wp:posOffset>73660</wp:posOffset>
                </wp:positionV>
                <wp:extent cx="274320" cy="26670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05.85pt;margin-top:5.8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6155</wp:posOffset>
                </wp:positionH>
                <wp:positionV relativeFrom="paragraph">
                  <wp:posOffset>73660</wp:posOffset>
                </wp:positionV>
                <wp:extent cx="274320" cy="26670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77.65pt;margin-top:5.8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0395</wp:posOffset>
                </wp:positionH>
                <wp:positionV relativeFrom="paragraph">
                  <wp:posOffset>73660</wp:posOffset>
                </wp:positionV>
                <wp:extent cx="274320" cy="266700"/>
                <wp:effectExtent l="19050" t="19050" r="3238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48.85pt;margin-top:5.8pt;width:21.55pt;height:20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315</wp:posOffset>
                </wp:positionH>
                <wp:positionV relativeFrom="paragraph">
                  <wp:posOffset>635</wp:posOffset>
                </wp:positionV>
                <wp:extent cx="274320" cy="266700"/>
                <wp:effectExtent l="19050" t="19050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78.45pt;margin-top:0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635</wp:posOffset>
                </wp:positionV>
                <wp:extent cx="274320" cy="266700"/>
                <wp:effectExtent l="19050" t="19050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53.25pt;margin-top:0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635</wp:posOffset>
                </wp:positionV>
                <wp:extent cx="274320" cy="266700"/>
                <wp:effectExtent l="19050" t="19050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8.05pt;margin-top:0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274320" cy="266700"/>
                <wp:effectExtent l="19050" t="19050" r="3238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.05pt;margin-top:0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8675</wp:posOffset>
                </wp:positionH>
                <wp:positionV relativeFrom="paragraph">
                  <wp:posOffset>114300</wp:posOffset>
                </wp:positionV>
                <wp:extent cx="274320" cy="266700"/>
                <wp:effectExtent l="19050" t="19050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365.25pt;margin-top:9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7675</wp:posOffset>
                </wp:positionH>
                <wp:positionV relativeFrom="paragraph">
                  <wp:posOffset>114300</wp:posOffset>
                </wp:positionV>
                <wp:extent cx="274320" cy="266700"/>
                <wp:effectExtent l="19050" t="19050" r="32385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35.25pt;margin-top:9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4295</wp:posOffset>
                </wp:positionH>
                <wp:positionV relativeFrom="paragraph">
                  <wp:posOffset>114300</wp:posOffset>
                </wp:positionV>
                <wp:extent cx="274320" cy="266700"/>
                <wp:effectExtent l="19050" t="19050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05.85pt;margin-top:9pt;width:21.55pt;height:20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6155</wp:posOffset>
                </wp:positionH>
                <wp:positionV relativeFrom="paragraph">
                  <wp:posOffset>114300</wp:posOffset>
                </wp:positionV>
                <wp:extent cx="274320" cy="266700"/>
                <wp:effectExtent l="19050" t="1905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77.65pt;margin-top:9pt;width:21.55pt;height:20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0395</wp:posOffset>
                </wp:positionH>
                <wp:positionV relativeFrom="paragraph">
                  <wp:posOffset>114300</wp:posOffset>
                </wp:positionV>
                <wp:extent cx="274320" cy="266700"/>
                <wp:effectExtent l="19050" t="19050" r="3238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676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48.85pt;margin-top:9pt;width:21.55pt;height:20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исок слов:1.КУРИЦА, 2 ПЛОД, 3. ЛИСТ, 4.НИ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перь встаем в круг и тот, кто получает мяч, называет слово в соответствии с зад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ое на звук С, прилагательное на гласный звук, существительное на звук П и 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А теперь последнее задание: на ваших столах имеются листки с задачами. Вы ознакомитесь с ними, решите, как только будете готовы хлопок «Мы готовы»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дача1:</w:t>
      </w:r>
    </w:p>
    <w:p>
      <w:pPr>
        <w:pStyle w:val="Normal"/>
        <w:rPr/>
      </w:pPr>
      <w:r>
        <w:rPr>
          <w:sz w:val="28"/>
        </w:rPr>
        <w:t>1. Педагог: «Ребята, придумайте слова, в которых есть звук  е ».</w:t>
      </w:r>
    </w:p>
    <w:p>
      <w:pPr>
        <w:pStyle w:val="Normal"/>
        <w:rPr>
          <w:sz w:val="28"/>
        </w:rPr>
      </w:pPr>
      <w:r>
        <w:rPr>
          <w:sz w:val="28"/>
        </w:rPr>
        <w:t>Дети: «енот, колье, заяц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.</w:t>
      </w:r>
    </w:p>
    <w:p>
      <w:pPr>
        <w:pStyle w:val="Normal"/>
        <w:rPr/>
      </w:pPr>
      <w:r>
        <w:rPr>
          <w:sz w:val="28"/>
          <w:u w:val="single"/>
        </w:rPr>
        <w:t xml:space="preserve">Задание: </w:t>
      </w:r>
      <w:r>
        <w:rPr>
          <w:sz w:val="28"/>
        </w:rPr>
        <w:t>Найдите ошибку, исправь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дача2:</w:t>
      </w:r>
    </w:p>
    <w:p>
      <w:pPr>
        <w:pStyle w:val="Normal"/>
        <w:rPr>
          <w:sz w:val="28"/>
        </w:rPr>
      </w:pPr>
      <w:r>
        <w:rPr>
          <w:sz w:val="28"/>
        </w:rPr>
        <w:t>2. Педагог: «Посмотрите, на столе лежат картинки. Возьмите каждый по одной. Брать нужно только те, названия которых начинаются на звук Ш».</w:t>
      </w:r>
    </w:p>
    <w:p>
      <w:pPr>
        <w:pStyle w:val="Normal"/>
        <w:rPr>
          <w:sz w:val="28"/>
        </w:rPr>
      </w:pPr>
      <w:r>
        <w:rPr>
          <w:sz w:val="28"/>
        </w:rPr>
        <w:t>Ребенок 1: «Шапка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Ребенок 2: «Шуба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Ребенок 3: «Шанки»</w:t>
      </w:r>
    </w:p>
    <w:p>
      <w:pPr>
        <w:pStyle w:val="Normal"/>
        <w:rPr>
          <w:sz w:val="28"/>
        </w:rPr>
      </w:pPr>
      <w:r>
        <w:rPr>
          <w:sz w:val="28"/>
        </w:rPr>
        <w:t>Педагог: «Неправильно. Подойди к столу и возьми другую картинку».</w:t>
      </w:r>
    </w:p>
    <w:p>
      <w:pPr>
        <w:pStyle w:val="Normal"/>
        <w:rPr/>
      </w:pPr>
      <w:r>
        <w:rPr>
          <w:sz w:val="28"/>
          <w:u w:val="single"/>
        </w:rPr>
        <w:t xml:space="preserve">Задание: </w:t>
      </w:r>
      <w:r>
        <w:rPr>
          <w:sz w:val="28"/>
        </w:rPr>
        <w:t>Найдите ошибку, исправь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дача3:</w:t>
      </w:r>
    </w:p>
    <w:p>
      <w:pPr>
        <w:pStyle w:val="Normal"/>
        <w:rPr>
          <w:sz w:val="28"/>
        </w:rPr>
      </w:pPr>
      <w:r>
        <w:rPr>
          <w:sz w:val="28"/>
        </w:rPr>
        <w:t>3. Педагог: «Ребята, придумайте слова, в которых есть звук Б».</w:t>
      </w:r>
    </w:p>
    <w:p>
      <w:pPr>
        <w:pStyle w:val="Normal"/>
        <w:rPr>
          <w:sz w:val="28"/>
        </w:rPr>
      </w:pPr>
      <w:r>
        <w:rPr>
          <w:sz w:val="28"/>
        </w:rPr>
        <w:t>Ребенок 1: «Банка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Ребенок 2: «Забор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Ребенок 3: «Кубик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Ребенок 4: «Береза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u w:val="single"/>
        </w:rPr>
        <w:t xml:space="preserve">Задание: </w:t>
      </w:r>
      <w:r>
        <w:rPr>
          <w:sz w:val="28"/>
        </w:rPr>
        <w:t>Найдите ошибку, исправь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дача4:</w:t>
      </w:r>
    </w:p>
    <w:p>
      <w:pPr>
        <w:pStyle w:val="Normal"/>
        <w:rPr>
          <w:sz w:val="28"/>
        </w:rPr>
      </w:pPr>
      <w:r>
        <w:rPr>
          <w:sz w:val="28"/>
        </w:rPr>
        <w:t>4. Педагог: «Сейчас мы разделимся на 3 группы по 3 человека. Первая группа будет придумывать слова, в которых звук Ж находится в начале, вторая группа — слова, в которых звук Ж расположен в середине, а третья группа — слова, оканчивающиеся на звук Ж».</w:t>
      </w:r>
    </w:p>
    <w:p>
      <w:pPr>
        <w:pStyle w:val="Normal"/>
        <w:rPr>
          <w:sz w:val="28"/>
        </w:rPr>
      </w:pPr>
      <w:r>
        <w:rPr>
          <w:sz w:val="28"/>
        </w:rPr>
        <w:t>Группа 1: «Жара, желудь, жемчуг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Группа 2: «Кожа, поклажа, ёжик».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>
          <w:sz w:val="28"/>
        </w:rPr>
      </w:pPr>
      <w:r>
        <w:rPr>
          <w:sz w:val="28"/>
        </w:rPr>
        <w:t>Группа 3: «Нож, ёж, витраж»</w:t>
      </w:r>
    </w:p>
    <w:p>
      <w:pPr>
        <w:pStyle w:val="Normal"/>
        <w:rPr>
          <w:sz w:val="28"/>
        </w:rPr>
      </w:pPr>
      <w:r>
        <w:rPr>
          <w:sz w:val="28"/>
        </w:rPr>
        <w:t>Педагог: «Правильно»</w:t>
      </w:r>
    </w:p>
    <w:p>
      <w:pPr>
        <w:pStyle w:val="Normal"/>
        <w:rPr/>
      </w:pPr>
      <w:r>
        <w:rPr>
          <w:sz w:val="28"/>
          <w:u w:val="single"/>
        </w:rPr>
        <w:t xml:space="preserve">Задание: </w:t>
      </w:r>
      <w:r>
        <w:rPr>
          <w:sz w:val="28"/>
        </w:rPr>
        <w:t>Найдите ошибку, исправьт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43:00Z</dcterms:created>
  <dc:creator>Рысик</dc:creator>
  <dc:description/>
  <cp:keywords/>
  <dc:language>en-US</dc:language>
  <cp:lastModifiedBy>user</cp:lastModifiedBy>
  <dcterms:modified xsi:type="dcterms:W3CDTF">2016-11-21T08:37:00Z</dcterms:modified>
  <cp:revision>3</cp:revision>
  <dc:subject/>
  <dc:title/>
</cp:coreProperties>
</file>