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b/>
          <w:i/>
          <w:iCs/>
          <w:color w:val="000000"/>
        </w:rPr>
        <w:t>Считалки</w:t>
      </w:r>
    </w:p>
    <w:p>
      <w:pPr>
        <w:sectPr>
          <w:type w:val="nextPage"/>
          <w:pgSz w:w="11906" w:h="16838"/>
          <w:pgMar w:left="907" w:right="397" w:gutter="0" w:header="0" w:top="454" w:footer="0" w:bottom="3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елай так, делай сяк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ай мне немного денег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Тогда тебе будет пуд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ай мне - то также пуд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амышом ударил об землю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Земля вырастила мне трав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Я дал гусям траву эту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Гуси дали мне яичк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Яичко это в печь постави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ыстро сварилось, я его съел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</w:rPr>
        <w:t>Зайчик, а ну хлоп да хлоп.</w:t>
      </w:r>
    </w:p>
    <w:p>
      <w:pPr>
        <w:sectPr>
          <w:type w:val="nextPage"/>
          <w:pgSz w:w="11906" w:h="16838"/>
          <w:pgMar w:left="900" w:right="566" w:gutter="0" w:header="0" w:top="454" w:footer="0" w:bottom="39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color w:val="000000"/>
        </w:rPr>
      </w:pPr>
      <w:r>
        <w:rPr>
          <w:b/>
          <w:color w:val="000000"/>
        </w:rPr>
        <w:t>Фольклор народов Южного Урала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b/>
          <w:i/>
          <w:iCs/>
          <w:color w:val="000000"/>
        </w:rPr>
        <w:t>Колыбельные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* * *</w:t>
      </w:r>
    </w:p>
    <w:p>
      <w:pPr>
        <w:sectPr>
          <w:type w:val="continuous"/>
          <w:pgSz w:w="11906" w:h="16838"/>
          <w:pgMar w:left="900" w:right="566" w:gutter="0" w:header="0" w:top="454" w:footer="0" w:bottom="39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Ет-то Сон-дремот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авалилась на теб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он идет по лавочке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ремота по другой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он-от в беленькой рубашечке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ремота в голубо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ай, баю, бай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он да Дрема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йди Ване в голов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Уж как Сон идет по лавочке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рема по друго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Уж как Сон-то Дрему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 расспрашивает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Где мы Ванюшку найдем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аю, баюшки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Там и спать укладе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т Сон Ванечку нашел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д холщовым положко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ни Ванечку нашли,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color w:val="000000"/>
        </w:rPr>
        <w:t>Спать уклали и ушл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                    </w:t>
      </w:r>
      <w:r>
        <w:rPr>
          <w:rFonts w:cs="Arial" w:ascii="Arial" w:hAnsi="Arial"/>
          <w:b/>
          <w:bCs/>
          <w:color w:val="000000"/>
        </w:rPr>
        <w:t>* * *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Котик серый, хвостик белый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Приди, котик, ночевать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Мою Ирочку качать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А уж я тебе, коту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За работу заплачу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увшин молока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а кусок пирог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                  </w:t>
      </w:r>
      <w:r>
        <w:rPr>
          <w:rFonts w:cs="Arial" w:ascii="Arial" w:hAnsi="Arial"/>
          <w:b/>
          <w:bCs/>
          <w:color w:val="000000"/>
        </w:rPr>
        <w:t>* * *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Ай, люди, люленьки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илетели гуленьк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ели гули на кровать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Стали гули ворковать,                           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color w:val="000000"/>
        </w:rPr>
        <w:t>Стал мой Юра засыпат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                    </w:t>
      </w:r>
      <w:r>
        <w:rPr>
          <w:rFonts w:cs="Arial" w:ascii="Arial" w:hAnsi="Arial"/>
          <w:b/>
          <w:bCs/>
          <w:color w:val="000000"/>
        </w:rPr>
        <w:t>* * *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Ай, люли, ай, люли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Прилетели журавли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ни сели на ворот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 ворота скрип, скрип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Вы, ворота, не скрипите,             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ашу Таню не будит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           </w:t>
      </w:r>
      <w:r>
        <w:rPr>
          <w:rFonts w:cs="Arial" w:ascii="Arial" w:hAnsi="Arial"/>
          <w:b/>
          <w:bCs/>
          <w:color w:val="000000"/>
        </w:rPr>
        <w:t>* * *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Ай, бай, бай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Ты, собачка, не лай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Ты, корова, не мычи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Ты, петух, не крич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А наш Ваня будет спать,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танет глазки закрыват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                  </w:t>
      </w:r>
      <w:r>
        <w:rPr>
          <w:rFonts w:cs="Arial" w:ascii="Arial" w:hAnsi="Arial"/>
          <w:b/>
          <w:bCs/>
          <w:color w:val="000000"/>
        </w:rPr>
        <w:t>* * *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пи-ка, усни, Дитя, Ванюшеньк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се ласточки спят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И касатки спят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И куницы спят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И синицы спя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Нашему Ванюшеньке 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пать веля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                   </w:t>
      </w:r>
      <w:r>
        <w:rPr>
          <w:rFonts w:cs="Arial" w:ascii="Arial" w:hAnsi="Arial"/>
          <w:b/>
          <w:bCs/>
          <w:color w:val="000000"/>
        </w:rPr>
        <w:t>* * *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ак у нашего кот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олыбелька золот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А у Машеньки —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Золота-серебряна.</w:t>
      </w:r>
    </w:p>
    <w:p>
      <w:pPr>
        <w:pStyle w:val="Normal"/>
        <w:shd w:fill="FFFFFF" w:val="clear"/>
        <w:autoSpaceDE w:val="false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              </w:t>
      </w:r>
      <w:r>
        <w:rPr>
          <w:rFonts w:cs="Arial" w:ascii="Arial" w:hAnsi="Arial"/>
          <w:b/>
          <w:bCs/>
          <w:color w:val="000000"/>
        </w:rPr>
        <w:t>* * *</w:t>
      </w:r>
    </w:p>
    <w:p>
      <w:pPr>
        <w:pStyle w:val="Normal"/>
        <w:tabs>
          <w:tab w:val="clear" w:pos="708"/>
          <w:tab w:val="left" w:pos="1125" w:leader="none"/>
        </w:tabs>
        <w:rPr>
          <w:color w:val="000000"/>
        </w:rPr>
      </w:pPr>
      <w:r>
        <w:rPr>
          <w:color w:val="000000"/>
        </w:rPr>
        <w:t>Котик серенький</w:t>
      </w:r>
    </w:p>
    <w:p>
      <w:pPr>
        <w:pStyle w:val="Normal"/>
        <w:tabs>
          <w:tab w:val="clear" w:pos="708"/>
          <w:tab w:val="left" w:pos="1125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оломку сбирал,</w:t>
      </w:r>
    </w:p>
    <w:p>
      <w:pPr>
        <w:pStyle w:val="Normal"/>
        <w:tabs>
          <w:tab w:val="clear" w:pos="708"/>
          <w:tab w:val="left" w:pos="1125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д головку складал</w:t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bCs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а и Ваню кача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/>
          <w:bCs/>
          <w:color w:val="000000"/>
        </w:rPr>
        <w:t xml:space="preserve">                        </w:t>
      </w:r>
      <w:r>
        <w:rPr>
          <w:b/>
          <w:bCs/>
          <w:color w:val="000000"/>
        </w:rPr>
        <w:t>*  * *</w:t>
      </w:r>
      <w:r>
        <w:rPr>
          <w:rFonts w:cs="Arial" w:ascii="Arial" w:hAnsi="Arial"/>
          <w:b/>
          <w:bCs/>
          <w:color w:val="000000"/>
        </w:rPr>
        <w:t xml:space="preserve">                         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аю, баю, зыбаю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Отец ушел за рыбою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Мать ушла пеленки мыть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Дедушка дрова рубить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 бабушка уху варить,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Тебя, Машенька, кормит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rFonts w:cs="Arial" w:ascii="Arial" w:hAnsi="Arial"/>
          <w:b/>
          <w:bCs/>
          <w:color w:val="000000"/>
        </w:rPr>
        <w:t>* * *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Баю, баю, баиньки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упим Тане валенки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аденем на ножки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устим по дорожк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Будет Танечка ходить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Будет валенки носить</w:t>
      </w:r>
    </w:p>
    <w:p>
      <w:pPr>
        <w:sectPr>
          <w:type w:val="continuous"/>
          <w:pgSz w:w="11906" w:h="16838"/>
          <w:pgMar w:left="900" w:right="566" w:gutter="0" w:header="0" w:top="454" w:footer="0" w:bottom="39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900" w:right="566" w:gutter="0" w:header="0" w:top="454" w:footer="0" w:bottom="39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b/>
          <w:bCs/>
          <w:i/>
          <w:iCs/>
          <w:color w:val="000000"/>
        </w:rPr>
        <w:t>Пестушки</w:t>
      </w:r>
    </w:p>
    <w:p>
      <w:pPr>
        <w:pStyle w:val="Normal"/>
        <w:shd w:fill="FFFFFF" w:val="clear"/>
        <w:autoSpaceDE w:val="false"/>
        <w:ind w:left="708" w:firstLine="708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Вода текучая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итя растуче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 гуся вода –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С тебя худоба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Вода книзу, 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color w:val="000000"/>
        </w:rPr>
        <w:t>А дитя кверху.</w:t>
      </w:r>
    </w:p>
    <w:p>
      <w:pPr>
        <w:pStyle w:val="Normal"/>
        <w:shd w:fill="FFFFFF" w:val="clear"/>
        <w:autoSpaceDE w:val="false"/>
        <w:ind w:left="708" w:firstLine="708"/>
        <w:rPr>
          <w:color w:val="000000"/>
        </w:rPr>
      </w:pPr>
      <w:r>
        <w:rPr>
          <w:rFonts w:cs="Arial" w:ascii="Arial" w:hAnsi="Arial"/>
          <w:b/>
          <w:bCs/>
          <w:color w:val="000000"/>
        </w:rPr>
        <w:t>* * *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Уты, уты полетели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а головку сел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ели, сели, посидел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а опять полетели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color w:val="000000"/>
        </w:rPr>
        <w:t>Уты, уты, уты..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i/>
          <w:iCs/>
          <w:color w:val="000000"/>
        </w:rPr>
        <w:t>(Учат осознанному движению руками.)</w:t>
      </w:r>
    </w:p>
    <w:p>
      <w:pPr>
        <w:pStyle w:val="Normal"/>
        <w:shd w:fill="FFFFFF" w:val="clear"/>
        <w:autoSpaceDE w:val="false"/>
        <w:ind w:left="708" w:firstLine="708"/>
        <w:rPr>
          <w:color w:val="000000"/>
        </w:rPr>
      </w:pPr>
      <w:r>
        <w:rPr>
          <w:rFonts w:cs="Arial" w:ascii="Arial" w:hAnsi="Arial"/>
          <w:b/>
          <w:bCs/>
          <w:color w:val="000000"/>
        </w:rPr>
        <w:t>* * *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тягунушки, порастунушки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перек толстунушки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 в ножки ходунушки,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А в руки хвату нушки,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color w:val="000000"/>
        </w:rPr>
        <w:t>А в роток говорок,</w:t>
      </w:r>
      <w:r>
        <w:rPr/>
        <w:t xml:space="preserve"> а</w:t>
      </w:r>
      <w:r>
        <w:rPr>
          <w:color w:val="000000"/>
        </w:rPr>
        <w:t xml:space="preserve"> в голову разумок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i/>
          <w:iCs/>
          <w:color w:val="000000"/>
        </w:rPr>
        <w:t>(Распеленав ребенка, пестуют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Тятеньке — сажень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Маменьке — сажень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едушке — сажень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абушке — сажень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рату — сажень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естрице — сажень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 Колюшке — большую,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color w:val="000000"/>
        </w:rPr>
        <w:t>Набольшую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i/>
          <w:iCs/>
          <w:color w:val="000000"/>
        </w:rPr>
        <w:t>(Учат осознанному движению руками.)</w:t>
      </w:r>
    </w:p>
    <w:p>
      <w:pPr>
        <w:pStyle w:val="Normal"/>
        <w:shd w:fill="FFFFFF" w:val="clear"/>
        <w:autoSpaceDE w:val="false"/>
        <w:ind w:left="708" w:firstLine="708"/>
        <w:rPr>
          <w:color w:val="000000"/>
        </w:rPr>
      </w:pPr>
      <w:r>
        <w:rPr>
          <w:rFonts w:cs="Arial" w:ascii="Arial" w:hAnsi="Arial"/>
          <w:b/>
          <w:bCs/>
          <w:color w:val="000000"/>
        </w:rPr>
        <w:t>* * *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й, лады, лады, лады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Не боимся мы воды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Чисто умываемся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руг другу улыбаемся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left="708" w:firstLine="708"/>
        <w:rPr>
          <w:color w:val="000000"/>
        </w:rPr>
      </w:pPr>
      <w:r>
        <w:rPr>
          <w:rFonts w:cs="Arial" w:ascii="Arial" w:hAnsi="Arial"/>
          <w:b/>
          <w:bCs/>
          <w:color w:val="000000"/>
        </w:rPr>
        <w:t>* * *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Та, та, та, та, та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ышла кошка за кота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от ходит по лавочке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дит кошку за лапочк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Топы, топы по лавочке,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color w:val="000000"/>
        </w:rPr>
        <w:t>Цапы, цапы за лапочки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i/>
          <w:iCs/>
          <w:color w:val="000000"/>
        </w:rPr>
        <w:t>(Учат ребенка ходить, прыгать.)</w:t>
      </w:r>
    </w:p>
    <w:p>
      <w:pPr>
        <w:pStyle w:val="Normal"/>
        <w:shd w:fill="FFFFFF" w:val="clear"/>
        <w:autoSpaceDE w:val="false"/>
        <w:ind w:left="708" w:firstLine="708"/>
        <w:rPr>
          <w:color w:val="000000"/>
        </w:rPr>
      </w:pPr>
      <w:r>
        <w:rPr>
          <w:rFonts w:cs="Arial" w:ascii="Arial" w:hAnsi="Arial"/>
          <w:b/>
          <w:bCs/>
          <w:color w:val="000000"/>
        </w:rPr>
        <w:t>* * *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ыбки, дыбок,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color w:val="000000"/>
        </w:rPr>
        <w:t>Скоро Сашеньке годок!</w:t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bCs/>
          <w:i/>
          <w:i/>
          <w:iCs/>
          <w:color w:val="000000"/>
        </w:rPr>
      </w:pPr>
      <w:r>
        <w:rPr>
          <w:i/>
          <w:iCs/>
          <w:color w:val="000000"/>
        </w:rPr>
        <w:t>(Учит ребенка стоять.)</w:t>
      </w:r>
    </w:p>
    <w:p>
      <w:pPr>
        <w:sectPr>
          <w:type w:val="continuous"/>
          <w:pgSz w:w="11906" w:h="16838"/>
          <w:pgMar w:left="900" w:right="566" w:gutter="0" w:header="0" w:top="454" w:footer="0" w:bottom="39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b/>
          <w:bCs/>
          <w:i/>
          <w:iCs/>
          <w:color w:val="000000"/>
        </w:rPr>
        <w:t>Потешки</w:t>
      </w:r>
    </w:p>
    <w:p>
      <w:pPr>
        <w:sectPr>
          <w:type w:val="continuous"/>
          <w:pgSz w:w="11906" w:h="16838"/>
          <w:pgMar w:left="900" w:right="566" w:gutter="0" w:header="0" w:top="454" w:footer="0" w:bottom="39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ind w:left="708" w:firstLine="708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Идет коза рогатая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За малыми ребятам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А кто молоко не пьет,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Того забодает, забодает!</w:t>
      </w:r>
    </w:p>
    <w:p>
      <w:pPr>
        <w:pStyle w:val="Normal"/>
        <w:shd w:fill="FFFFFF" w:val="clear"/>
        <w:autoSpaceDE w:val="false"/>
        <w:ind w:left="708" w:firstLine="708"/>
        <w:rPr>
          <w:color w:val="000000"/>
        </w:rPr>
      </w:pPr>
      <w:r>
        <w:rPr>
          <w:rFonts w:cs="Arial" w:ascii="Arial" w:hAnsi="Arial"/>
          <w:b/>
          <w:bCs/>
          <w:color w:val="000000"/>
        </w:rPr>
        <w:t>* * *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ольшаку дрова рубить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i/>
          <w:iCs/>
          <w:color w:val="000000"/>
        </w:rPr>
        <w:t xml:space="preserve">(большой палец), 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color w:val="000000"/>
        </w:rPr>
        <w:t xml:space="preserve">Тебе воды носить 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(указательный палец),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А тебе печь топить </w:t>
      </w:r>
      <w:r>
        <w:rPr>
          <w:i/>
          <w:iCs/>
          <w:color w:val="000000"/>
        </w:rPr>
        <w:t>(безымянный),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А малышке песни петь </w:t>
      </w:r>
      <w:r>
        <w:rPr>
          <w:i/>
          <w:iCs/>
          <w:color w:val="000000"/>
        </w:rPr>
        <w:t xml:space="preserve">(мизинец), </w:t>
      </w:r>
      <w:r>
        <w:rPr>
          <w:color w:val="000000"/>
        </w:rPr>
        <w:t>Песни петь да плясать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Родных братьев потешать.</w:t>
      </w:r>
    </w:p>
    <w:p>
      <w:pPr>
        <w:pStyle w:val="Normal"/>
        <w:shd w:fill="FFFFFF" w:val="clear"/>
        <w:autoSpaceDE w:val="false"/>
        <w:ind w:left="708" w:firstLine="708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Ладушки, ладушки, Где были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У бабушк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Чего ели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Кашк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Чего пили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Бражк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Чего на закуску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Хлеба да капустк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Чего на заедку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Красную репку. У-у-у-у, полетели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а головку сели!</w:t>
      </w:r>
    </w:p>
    <w:p>
      <w:pPr>
        <w:pStyle w:val="Normal"/>
        <w:shd w:fill="FFFFFF" w:val="clear"/>
        <w:autoSpaceDE w:val="false"/>
        <w:ind w:left="708" w:firstLine="708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tabs>
          <w:tab w:val="clear" w:pos="708"/>
          <w:tab w:val="left" w:pos="1125" w:leader="none"/>
        </w:tabs>
        <w:rPr>
          <w:color w:val="000000"/>
        </w:rPr>
      </w:pPr>
      <w:r>
        <w:rPr>
          <w:color w:val="000000"/>
        </w:rPr>
        <w:t xml:space="preserve">Уж я Ванюше пирог испеку, </w:t>
      </w:r>
    </w:p>
    <w:p>
      <w:pPr>
        <w:pStyle w:val="Normal"/>
        <w:tabs>
          <w:tab w:val="clear" w:pos="708"/>
          <w:tab w:val="left" w:pos="1125" w:leader="none"/>
        </w:tabs>
        <w:rPr>
          <w:color w:val="000000"/>
        </w:rPr>
      </w:pPr>
      <w:r>
        <w:rPr>
          <w:color w:val="000000"/>
        </w:rPr>
        <w:t>Уж я внученьку румяненький,</w:t>
      </w:r>
    </w:p>
    <w:p>
      <w:pPr>
        <w:pStyle w:val="Normal"/>
        <w:tabs>
          <w:tab w:val="clear" w:pos="708"/>
          <w:tab w:val="left" w:pos="1125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На нем корочка пшеничная, </w:t>
      </w:r>
    </w:p>
    <w:p>
      <w:pPr>
        <w:pStyle w:val="Normal"/>
        <w:tabs>
          <w:tab w:val="clear" w:pos="708"/>
          <w:tab w:val="left" w:pos="1125" w:leader="none"/>
        </w:tabs>
        <w:rPr>
          <w:color w:val="000000"/>
        </w:rPr>
      </w:pPr>
      <w:r>
        <w:rPr>
          <w:color w:val="000000"/>
        </w:rPr>
        <w:t xml:space="preserve">А начиночка яичная, </w:t>
      </w:r>
    </w:p>
    <w:p>
      <w:pPr>
        <w:pStyle w:val="Normal"/>
        <w:tabs>
          <w:tab w:val="clear" w:pos="708"/>
          <w:tab w:val="left" w:pos="1125" w:leader="none"/>
        </w:tabs>
        <w:rPr>
          <w:color w:val="000000"/>
        </w:rPr>
      </w:pPr>
      <w:r>
        <w:rPr>
          <w:color w:val="000000"/>
        </w:rPr>
        <w:t>А помазочка медовая,</w:t>
      </w:r>
    </w:p>
    <w:p>
      <w:pPr>
        <w:pStyle w:val="Normal"/>
        <w:tabs>
          <w:tab w:val="clear" w:pos="708"/>
          <w:tab w:val="left" w:pos="1125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Мой внученек бедовеньки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708" w:firstLine="708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Ваня, Ванечка! Куда ходил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В лесочек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Что видел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енечек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од пенечком что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Грибок!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color w:val="000000"/>
        </w:rPr>
        <w:t>Хвать, да в кузовок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rFonts w:cs="Arial" w:ascii="Arial" w:hAnsi="Arial"/>
          <w:b/>
          <w:bCs/>
          <w:color w:val="000000"/>
        </w:rPr>
        <w:t>* * *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Ладушки, лады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Не поливаны сады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Недосуг поливать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адо в ладушки играть.</w:t>
      </w:r>
    </w:p>
    <w:p>
      <w:pPr>
        <w:pStyle w:val="Normal"/>
        <w:shd w:fill="FFFFFF" w:val="clear"/>
        <w:autoSpaceDE w:val="false"/>
        <w:ind w:left="708" w:firstLine="708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альчик-мальчик, Где ты был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С этим братцем В лес ходил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 этим братцем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Щи варил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 этим братцем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ашу ел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 этим братцем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есни пел.</w:t>
      </w:r>
    </w:p>
    <w:p>
      <w:pPr>
        <w:pStyle w:val="Normal"/>
        <w:shd w:fill="FFFFFF" w:val="clear"/>
        <w:autoSpaceDE w:val="false"/>
        <w:ind w:left="708" w:firstLine="708"/>
        <w:rPr>
          <w:i/>
          <w:i/>
          <w:iCs/>
          <w:color w:val="000000"/>
        </w:rPr>
      </w:pPr>
      <w:r>
        <w:rPr>
          <w:color w:val="000000"/>
        </w:rPr>
        <w:t>* * *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— </w:t>
      </w:r>
      <w:r>
        <w:rPr>
          <w:color w:val="000000"/>
        </w:rPr>
        <w:t>Сорока, сорока, Где была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Далеко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 лесу на опушке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а попрядушке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ашу варила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а пары становила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еток кормила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Гостей собирала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сех угощала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дному — ложку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ругому — ложечку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 третьему — целую поварешечку!</w:t>
      </w:r>
    </w:p>
    <w:p>
      <w:pPr>
        <w:sectPr>
          <w:type w:val="continuous"/>
          <w:pgSz w:w="11906" w:h="16838"/>
          <w:pgMar w:left="900" w:right="566" w:gutter="0" w:header="0" w:top="454" w:footer="0" w:bottom="39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12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b/>
          <w:i/>
          <w:iCs/>
          <w:color w:val="000000"/>
        </w:rPr>
        <w:t>Прибаутки</w:t>
      </w:r>
    </w:p>
    <w:p>
      <w:pPr>
        <w:sectPr>
          <w:type w:val="continuous"/>
          <w:pgSz w:w="11906" w:h="16838"/>
          <w:pgMar w:left="900" w:right="566" w:gutter="0" w:header="0" w:top="454" w:footer="0" w:bottom="39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ind w:left="708" w:firstLine="708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Наша доченька в дому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Что оладышек в меду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Что оладышек в меду, 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color w:val="000000"/>
        </w:rPr>
        <w:t>Сладко яблоко в саду.</w:t>
      </w:r>
    </w:p>
    <w:p>
      <w:pPr>
        <w:pStyle w:val="Normal"/>
        <w:shd w:fill="FFFFFF" w:val="clear"/>
        <w:autoSpaceDE w:val="false"/>
        <w:ind w:left="708" w:firstLine="708"/>
        <w:rPr>
          <w:color w:val="000000"/>
        </w:rPr>
      </w:pPr>
      <w:r>
        <w:rPr>
          <w:rFonts w:cs="Arial" w:ascii="Arial" w:hAnsi="Arial"/>
          <w:b/>
          <w:bCs/>
          <w:color w:val="000000"/>
        </w:rPr>
        <w:t>* * *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Кошка в лукошке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Рубашечку шьет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А кот на печи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Сухари толчет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У нашей кошки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Три сдобные лепешки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А у нашего кота 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color w:val="000000"/>
        </w:rPr>
        <w:t>Три погреба молока.</w:t>
      </w:r>
    </w:p>
    <w:p>
      <w:pPr>
        <w:pStyle w:val="Normal"/>
        <w:shd w:fill="FFFFFF" w:val="clear"/>
        <w:autoSpaceDE w:val="false"/>
        <w:ind w:left="708" w:firstLine="708"/>
        <w:rPr>
          <w:color w:val="000000"/>
        </w:rPr>
      </w:pPr>
      <w:r>
        <w:rPr>
          <w:rFonts w:cs="Arial" w:ascii="Arial" w:hAnsi="Arial"/>
          <w:b/>
          <w:bCs/>
          <w:color w:val="000000"/>
        </w:rPr>
        <w:t>* * *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Журавель долгоногий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а мельницу ездил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Диковинку видел: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озел муку мелет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Коза засыпает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Маленькие козлятки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В амбарах гуляют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Муку насыпают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Рогами согреваю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А барашки — круты рожки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По улице ходят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В дудочку играют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А вороны — стары жены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Пошли танцевати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А сороки-белобоки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Пошли примечати: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Ногами топ-топ, 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color w:val="000000"/>
        </w:rPr>
        <w:t>Глазами хлоп-хлоп.</w:t>
      </w:r>
    </w:p>
    <w:p>
      <w:pPr>
        <w:pStyle w:val="Normal"/>
        <w:shd w:fill="FFFFFF" w:val="clear"/>
        <w:autoSpaceDE w:val="false"/>
        <w:ind w:left="708" w:firstLine="708"/>
        <w:rPr>
          <w:color w:val="000000"/>
        </w:rPr>
      </w:pPr>
      <w:r>
        <w:rPr>
          <w:rFonts w:cs="Arial" w:ascii="Arial" w:hAnsi="Arial"/>
          <w:b/>
          <w:bCs/>
          <w:color w:val="000000"/>
        </w:rPr>
        <w:t>* * *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Кот на печку пошел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Горшок каши нашел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а печи калачи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Как огонь горячи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Пряники пекутся, 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color w:val="000000"/>
        </w:rPr>
        <w:t>Коту в лапы не даются.</w:t>
      </w:r>
    </w:p>
    <w:p>
      <w:pPr>
        <w:pStyle w:val="Normal"/>
        <w:shd w:fill="FFFFFF" w:val="clear"/>
        <w:autoSpaceDE w:val="false"/>
        <w:ind w:left="708" w:firstLine="708"/>
        <w:rPr>
          <w:color w:val="000000"/>
        </w:rPr>
      </w:pPr>
      <w:r>
        <w:rPr>
          <w:rFonts w:cs="Arial" w:ascii="Arial" w:hAnsi="Arial"/>
          <w:b/>
          <w:bCs/>
          <w:color w:val="000000"/>
        </w:rPr>
        <w:t>* * *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Ты пирог съел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Нет, не я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А вкусный был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чень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708" w:firstLine="708"/>
        <w:jc w:val="center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Сбил, сколотил — вот колесо,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Сел да поехал — ах, хорошо!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Оглянулся назад —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color w:val="000000"/>
        </w:rPr>
        <w:t>Одни спицы лежат!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ind w:left="708" w:firstLine="708"/>
        <w:jc w:val="center"/>
        <w:rPr>
          <w:color w:val="000000"/>
        </w:rPr>
      </w:pPr>
      <w:r>
        <w:rPr>
          <w:rFonts w:cs="Arial" w:ascii="Arial" w:hAnsi="Arial"/>
          <w:b/>
          <w:bCs/>
          <w:color w:val="000000"/>
        </w:rPr>
        <w:t>* * *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На пеньке я сижу,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Мелки колышки тешу,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Огород горожу,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Капусту сажу,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Да кучерявенькую,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color w:val="000000"/>
        </w:rPr>
        <w:t>Белую, сладенькую.</w:t>
      </w:r>
    </w:p>
    <w:p>
      <w:pPr>
        <w:pStyle w:val="Normal"/>
        <w:shd w:fill="FFFFFF" w:val="clear"/>
        <w:autoSpaceDE w:val="false"/>
        <w:ind w:left="708" w:firstLine="708"/>
        <w:jc w:val="center"/>
        <w:rPr>
          <w:color w:val="000000"/>
        </w:rPr>
      </w:pPr>
      <w:r>
        <w:rPr>
          <w:rFonts w:cs="Arial" w:ascii="Arial" w:hAnsi="Arial"/>
          <w:b/>
          <w:bCs/>
          <w:color w:val="000000"/>
        </w:rPr>
        <w:t>*  * *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Я умница-разумница.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Про то знает вся улица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Петух да кошка,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Поп Брошка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color w:val="000000"/>
        </w:rPr>
        <w:t>Да я немножко.</w:t>
      </w:r>
    </w:p>
    <w:p>
      <w:pPr>
        <w:pStyle w:val="Normal"/>
        <w:shd w:fill="FFFFFF" w:val="clear"/>
        <w:autoSpaceDE w:val="false"/>
        <w:ind w:left="708" w:firstLine="708"/>
        <w:jc w:val="center"/>
        <w:rPr>
          <w:color w:val="000000"/>
        </w:rPr>
      </w:pPr>
      <w:r>
        <w:rPr>
          <w:rFonts w:cs="Arial" w:ascii="Arial" w:hAnsi="Arial"/>
          <w:b/>
          <w:bCs/>
          <w:color w:val="000000"/>
        </w:rPr>
        <w:t>* * *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Котик, коток,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Кудреватый лобок!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Сидит кот у ворот,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К себе милую ждет.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Кошечка — в окошечке,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Кошурки — в печурке,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Котятки — в подлавке.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А кто у вас большой?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А кто у вас меньшой?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Мы все подрастем,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За мышами пойдем.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Один дедушка-кот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Будет дома сидеть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Да на печке лежать,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Нас с добром поджидать.</w:t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Летит пуля, жужжит, я вбок —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она за мной, я в другой —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она за мной, я упал в куст —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она меня хвать в лоб,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я цап рукой — ан это жук!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Гуси в гусли,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утки в дудки,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вороны в коробы,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тараканы в барабаны,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коза в сером сарафане,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корова в рогожке,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color w:val="000000"/>
        </w:rPr>
      </w:pPr>
      <w:r>
        <w:rPr>
          <w:color w:val="000000"/>
        </w:rPr>
        <w:t>всех дороже.</w:t>
      </w:r>
    </w:p>
    <w:p>
      <w:pPr>
        <w:sectPr>
          <w:type w:val="continuous"/>
          <w:pgSz w:w="11906" w:h="16838"/>
          <w:pgMar w:left="900" w:right="566" w:gutter="0" w:header="0" w:top="454" w:footer="0" w:bottom="39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b/>
          <w:i/>
          <w:iCs/>
          <w:color w:val="000000"/>
        </w:rPr>
        <w:t>Небылицы</w:t>
      </w:r>
    </w:p>
    <w:p>
      <w:pPr>
        <w:sectPr>
          <w:type w:val="continuous"/>
          <w:pgSz w:w="11906" w:h="16838"/>
          <w:pgMar w:left="900" w:right="566" w:gutter="0" w:header="0" w:top="454" w:footer="0" w:bottom="39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з-за тучи, из-за гор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Ехал дедушка Егор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Он на пегой на телеге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а скрипучей лошади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Топорищем подпоясан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апоги нарастапашку,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color w:val="000000"/>
        </w:rPr>
        <w:t>На босу ногу зипун.</w:t>
      </w:r>
    </w:p>
    <w:p>
      <w:pPr>
        <w:pStyle w:val="Normal"/>
        <w:shd w:fill="FFFFFF" w:val="clear"/>
        <w:autoSpaceDE w:val="false"/>
        <w:ind w:left="708" w:firstLine="708"/>
        <w:rPr>
          <w:color w:val="000000"/>
        </w:rPr>
      </w:pPr>
      <w:r>
        <w:rPr>
          <w:rFonts w:cs="Arial" w:ascii="Arial" w:hAnsi="Arial"/>
          <w:b/>
          <w:bCs/>
          <w:color w:val="000000"/>
        </w:rPr>
        <w:t>***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Рано утром, вечерком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Поздно на рассвете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Баба ехала верхом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 нанковой карет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А за нею во всю прыть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Тихими шагами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Волк старался переплыть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Миску с пирогами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Кто-то на небо взглянул —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Там землетрясенье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Отчего-то кот чихнул,                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Ехала деревня мимо мужика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Вдруг из-под собаки лают ворота, Выскочила палка с бабкою в руке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 давай дубасить коня на мужике. Лошадь ела сало, а мужик овес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Лошадь села в сани, а мужик повез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Пошел я на лыко гору драть, увидал: на утках озеро плавае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Я срубил три палки: одну еловую, другую березовую, третью ряби</w:t>
        <w:softHyphen/>
        <w:t>новую. Бросил еловую — не добросил, бросил березовую — перебро</w:t>
        <w:softHyphen/>
        <w:t>сил, бросил рябиновую — угоди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зеро вспорхнуло, полетело, а утки остались. Мужик серый, кафтан рослый, на босу ногу топоры, лапти за поясом, под носом румянец, а во всю щеку — что в носу.</w:t>
      </w:r>
    </w:p>
    <w:p>
      <w:pPr>
        <w:sectPr>
          <w:type w:val="continuous"/>
          <w:pgSz w:w="11906" w:h="16838"/>
          <w:pgMar w:left="900" w:right="566" w:gutter="0" w:header="0" w:top="454" w:footer="0" w:bottom="39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rPr>
          <w:b/>
          <w:b/>
          <w:i/>
          <w:i/>
          <w:iCs/>
          <w:color w:val="000000"/>
        </w:rPr>
      </w:pPr>
      <w:r>
        <w:rPr>
          <w:color w:val="000000"/>
        </w:rPr>
        <w:t>Завтра воскресенье.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b/>
          <w:i/>
          <w:iCs/>
          <w:color w:val="000000"/>
        </w:rPr>
        <w:t>Заклички, приговорки</w:t>
      </w:r>
    </w:p>
    <w:p>
      <w:pPr>
        <w:sectPr>
          <w:type w:val="continuous"/>
          <w:pgSz w:w="11906" w:h="16838"/>
          <w:pgMar w:left="900" w:right="566" w:gutter="0" w:header="0" w:top="454" w:footer="0" w:bottom="39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Солнышко, солнышко,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Выгляни в окошечко!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Там твои детки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color w:val="000000"/>
        </w:rPr>
        <w:t>Кушают котлетки.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rFonts w:cs="Arial" w:ascii="Arial" w:hAnsi="Arial"/>
          <w:b/>
          <w:bCs/>
          <w:color w:val="000000"/>
        </w:rPr>
        <w:t>* * *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Жаворонки, прилетите,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Крынку масла принесите,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Яйцо красно,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color w:val="000000"/>
        </w:rPr>
        <w:t>Весну красну.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rFonts w:cs="Arial" w:ascii="Arial" w:hAnsi="Arial"/>
          <w:b/>
          <w:bCs/>
          <w:color w:val="000000"/>
        </w:rPr>
        <w:t>* * *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Бабочка, бабочка, сядь на лавочку,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color w:val="000000"/>
        </w:rPr>
        <w:t>Дам булавочку.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rFonts w:cs="Arial" w:ascii="Arial" w:hAnsi="Arial"/>
          <w:b/>
          <w:bCs/>
          <w:color w:val="000000"/>
        </w:rPr>
        <w:t>* * *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Солнышко, солнышко,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Выгляни на бревнышко.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Дам тебе меду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color w:val="000000"/>
        </w:rPr>
        <w:t>Целую колоду.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rFonts w:cs="Arial" w:ascii="Arial" w:hAnsi="Arial"/>
          <w:b/>
          <w:bCs/>
          <w:color w:val="000000"/>
        </w:rPr>
        <w:t>* * *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Солнышко - ведрышко,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Выгляни в окошко.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Посыплю горошку.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Бояре-то едут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В красненьких сапожках,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В беленьких чулочках.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Божья коровка,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Слетай на небушко,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color w:val="000000"/>
        </w:rPr>
        <w:t>Принеси мне хлебушка!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rFonts w:cs="Arial" w:ascii="Arial" w:hAnsi="Arial"/>
          <w:b/>
          <w:bCs/>
          <w:color w:val="000000"/>
        </w:rPr>
        <w:t>* * *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Радуга-дуга,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Не давай дождя,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Давай солнышко,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color w:val="000000"/>
        </w:rPr>
        <w:t>Колоколнышко!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rFonts w:cs="Arial" w:ascii="Arial" w:hAnsi="Arial"/>
          <w:b/>
          <w:bCs/>
          <w:color w:val="000000"/>
        </w:rPr>
        <w:t>* * *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Улитка, улитка,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Высунь рога!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Дам кусок пирога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color w:val="000000"/>
        </w:rPr>
        <w:t>Да кувшин молока.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rFonts w:cs="Arial" w:ascii="Arial" w:hAnsi="Arial"/>
          <w:b/>
          <w:bCs/>
          <w:color w:val="000000"/>
        </w:rPr>
        <w:t>***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Стрекоза-колечко,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color w:val="000000"/>
        </w:rPr>
        <w:t>Сядь на крылечко!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rFonts w:cs="Arial" w:ascii="Arial" w:hAnsi="Arial"/>
          <w:b/>
          <w:bCs/>
          <w:color w:val="000000"/>
        </w:rPr>
        <w:t>* * *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Мочи, мочи, дождь,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На нашу рожь,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На бабушкину пшеницу,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На дедушкин ячмень,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color w:val="000000"/>
        </w:rPr>
        <w:t>Поливай весь день.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rFonts w:cs="Arial" w:ascii="Arial" w:hAnsi="Arial"/>
          <w:b/>
          <w:bCs/>
          <w:color w:val="000000"/>
        </w:rPr>
        <w:t>* * *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Радуга-дуга,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color w:val="000000"/>
        </w:rPr>
        <w:t>Принеси нам дождя.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rFonts w:cs="Arial" w:ascii="Arial" w:hAnsi="Arial"/>
          <w:b/>
          <w:bCs/>
          <w:color w:val="000000"/>
        </w:rPr>
        <w:t>* * *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Дождик, дождик, дай воды,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По колено глубины!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Дождик, дождик, пуще,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Будет в поле гуще!</w:t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rFonts w:cs="Arial" w:ascii="Arial" w:hAnsi="Arial"/>
          <w:b/>
          <w:bCs/>
          <w:color w:val="000000"/>
        </w:rPr>
        <w:t>* * *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Месяц, посвети!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За плетень погляди,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Со мной погуляй,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color w:val="000000"/>
        </w:rPr>
        <w:t>Меня утешай.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rFonts w:cs="Arial" w:ascii="Arial" w:hAnsi="Arial"/>
          <w:b/>
          <w:bCs/>
          <w:color w:val="000000"/>
        </w:rPr>
        <w:t>* * *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Ветер-ветерок,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Дунь еще разок —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Бочком-теплячком,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iCs/>
          <w:color w:val="000000"/>
        </w:rPr>
      </w:pPr>
      <w:r>
        <w:rPr>
          <w:color w:val="000000"/>
        </w:rPr>
        <w:t>Свежим воздушком.</w:t>
      </w:r>
    </w:p>
    <w:p>
      <w:pPr>
        <w:sectPr>
          <w:type w:val="continuous"/>
          <w:pgSz w:w="11906" w:h="16838"/>
          <w:pgMar w:left="900" w:right="566" w:gutter="0" w:header="0" w:top="454" w:footer="0" w:bottom="39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b/>
          <w:bCs/>
          <w:i/>
          <w:iCs/>
          <w:color w:val="000000"/>
        </w:rPr>
        <w:t>Докучные сказки</w:t>
      </w:r>
    </w:p>
    <w:p>
      <w:pPr>
        <w:sectPr>
          <w:type w:val="continuous"/>
          <w:pgSz w:w="11906" w:h="16838"/>
          <w:pgMar w:left="900" w:right="566" w:gutter="0" w:header="0" w:top="454" w:footer="0" w:bottom="39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Жили-были баран да овца,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Поставили они стожок сенца.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Не начать ли сказку с конца?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color w:val="000000"/>
        </w:rPr>
        <w:t>Жили-были баран да овца...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rFonts w:cs="Arial" w:ascii="Arial" w:hAnsi="Arial"/>
          <w:b/>
          <w:bCs/>
          <w:color w:val="000000"/>
        </w:rPr>
        <w:t>* * *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Пришел медведь к броду,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Бултых в воду!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Уж он мок, мок, мок,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Уж он кис, кис, кис,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Вымок, выкис,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Вылез, высох,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Встал на колоду —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Бултых в воду!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Уж он мок, мок, мок,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Уж он кис, кис, кис,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Вымок, выкис,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Вылез, высох,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Встал на колоду —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Бултых в воду!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color w:val="000000"/>
        </w:rPr>
        <w:t>Уж он мок, мок, мок...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rFonts w:cs="Arial" w:ascii="Arial" w:hAnsi="Arial"/>
          <w:b/>
          <w:bCs/>
          <w:color w:val="000000"/>
        </w:rPr>
        <w:t>* * *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Жили-были два павлина,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Вот и сказки половина.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Жили-были два гуся,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color w:val="000000"/>
        </w:rPr>
        <w:t>Вот и сказка вся!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rFonts w:cs="Arial" w:ascii="Arial" w:hAnsi="Arial"/>
          <w:b/>
          <w:bCs/>
          <w:color w:val="000000"/>
        </w:rPr>
        <w:t>* * *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Жил-был дед со старухою,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Была у них избушка,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А в избушке лохань,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А в лохани мочало.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Не сказать ли вам сказочку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Сначала?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Был себе человек Яшка (Сашка),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на нем серая сермяжка, на поясе пряжка, на шее тряпка,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на голове шапка —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хороша ли моя сказка?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Жил-был журавль с журавлихой, поставили они стожок сенца —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не сказать ли опять с конца?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Накосил мужик сенца,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поставил середи польца —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color w:val="000000"/>
        </w:rPr>
      </w:pPr>
      <w:r>
        <w:rPr>
          <w:color w:val="000000"/>
        </w:rPr>
        <w:t>не сказать ли опять с конца?</w:t>
      </w:r>
    </w:p>
    <w:p>
      <w:pPr>
        <w:sectPr>
          <w:type w:val="continuous"/>
          <w:pgSz w:w="11906" w:h="16838"/>
          <w:pgMar w:left="900" w:right="566" w:gutter="0" w:header="0" w:top="454" w:footer="0" w:bottom="39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b/>
          <w:i/>
          <w:iCs/>
          <w:color w:val="000000"/>
        </w:rPr>
        <w:t>Дразнилки,</w:t>
      </w:r>
    </w:p>
    <w:p>
      <w:pPr>
        <w:sectPr>
          <w:type w:val="continuous"/>
          <w:pgSz w:w="11906" w:h="16838"/>
          <w:pgMar w:left="900" w:right="566" w:gutter="0" w:header="0" w:top="454" w:footer="0" w:bottom="39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Андрей-воробей!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Не гоняй голубей,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Гоняй галочек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color w:val="000000"/>
        </w:rPr>
        <w:t>Из-под палочек.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rFonts w:cs="Arial" w:ascii="Arial" w:hAnsi="Arial"/>
          <w:b/>
          <w:bCs/>
          <w:color w:val="000000"/>
        </w:rPr>
        <w:t>* * *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Коля-моля-Селенга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Съел корову да быка,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Пятьдесят поросят,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color w:val="000000"/>
        </w:rPr>
        <w:t>Одни косточки висят.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rFonts w:cs="Arial" w:ascii="Arial" w:hAnsi="Arial"/>
          <w:b/>
          <w:bCs/>
          <w:color w:val="000000"/>
        </w:rPr>
        <w:t>* * *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Прокоп-укроп,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Медный лоб,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Сам с ноготок,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Голова с локоток.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Ванечка-чика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Наврал три мешка,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Стали мять — пудов пять,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color w:val="000000"/>
        </w:rPr>
        <w:t>Стали весить — пудов десять.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rFonts w:cs="Arial" w:ascii="Arial" w:hAnsi="Arial"/>
          <w:b/>
          <w:bCs/>
          <w:color w:val="000000"/>
        </w:rPr>
        <w:t>* * *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Ябеда, корябеда,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Соленый огурец,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На полу валяется,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color w:val="000000"/>
        </w:rPr>
        <w:t>Никто его не ест.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rFonts w:cs="Arial" w:ascii="Arial" w:hAnsi="Arial"/>
          <w:b/>
          <w:bCs/>
          <w:color w:val="000000"/>
        </w:rPr>
        <w:t>* * *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Мой братишка заболел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Аппетиту нету —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Три кастрюли супу съел,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color w:val="000000"/>
        </w:rPr>
        <w:t>Сто одну котлету.</w:t>
      </w:r>
    </w:p>
    <w:p>
      <w:pPr>
        <w:sectPr>
          <w:type w:val="continuous"/>
          <w:pgSz w:w="11906" w:h="16838"/>
          <w:pgMar w:left="900" w:right="566" w:gutter="0" w:header="0" w:top="454" w:footer="0" w:bottom="39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color w:val="000000"/>
        </w:rPr>
        <w:t>Пословицы, поговорки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Русские пословицы и поговорк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/>
          <w:i/>
          <w:iCs/>
          <w:color w:val="000000"/>
        </w:rPr>
        <w:t>Смех, шутка, веселье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 xml:space="preserve">Кто в радости живет, того и кручина неймет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Радость не вечна, печаль не бесконечн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За шутку не сердись, а в обиду не вдавайс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За хлебом-солью всякая шутка хорош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Шутку шутить — всех веселит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Кто людей веселит, за того весь свет стои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Нет лучше шутки, как над собою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Сердце веселится, и лицо цвете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Кто весел, а кто и нос повеси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Ни печали без радости, ни радости без печал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Шутка шуткой, а дело дело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Умей пошутить, умей и перестать.</w:t>
      </w:r>
    </w:p>
    <w:p>
      <w:pPr>
        <w:pStyle w:val="Normal"/>
        <w:shd w:fill="FFFFFF" w:val="clear"/>
        <w:autoSpaceDE w:val="false"/>
        <w:rPr>
          <w:b/>
          <w:b/>
          <w:i/>
          <w:i/>
          <w:iCs/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Шутку любишь над Фомой, так люби и над собо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/>
          <w:i/>
          <w:iCs/>
          <w:color w:val="000000"/>
        </w:rPr>
        <w:t>Труд, работ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Без дела жить — только небо коптит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Где труд, там и счасть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Дерево ценят по плодам, а человека по дела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Скучен день до вечера, коли делать нечег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Лентяй да шалопай — два родных брат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Хочешь есть калачи, так не сиди на печ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Тит, поди молотить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— </w:t>
      </w:r>
      <w:r>
        <w:rPr>
          <w:color w:val="000000"/>
        </w:rPr>
        <w:t>Брюхо боли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— </w:t>
      </w:r>
      <w:r>
        <w:rPr>
          <w:color w:val="000000"/>
        </w:rPr>
        <w:t xml:space="preserve">Тит, поди кисель есть!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А где моя большая ложка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Кто много лежит, у того и бок боли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Не потрудиться, так и хлеба не родитс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Глаза страшатся, а руки делаю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Труд человека кормит, а лень порти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Без труда не вынешь и рыбу из пруд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Чтобы рыбу съесть, надо в воду лезт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Что потрудимся, то и поеди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Работе время, а досугу час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После дела и гулять хорошо.</w:t>
      </w:r>
    </w:p>
    <w:p>
      <w:pPr>
        <w:pStyle w:val="Normal"/>
        <w:shd w:fill="FFFFFF" w:val="clear"/>
        <w:autoSpaceDE w:val="false"/>
        <w:rPr>
          <w:b/>
          <w:b/>
          <w:i/>
          <w:i/>
          <w:iCs/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Не сиди сложа руки, так и не будет скуки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b/>
          <w:i/>
          <w:iCs/>
          <w:color w:val="000000"/>
        </w:rPr>
        <w:t>Хлебосольство, гостеприимство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•   </w:t>
      </w:r>
      <w:r>
        <w:rPr>
          <w:color w:val="000000"/>
        </w:rPr>
        <w:t>Добро пожаловать, дорогие гости, милости проси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Нежданный гость лучше жданных двух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Наперед покорми, а там уж попрос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Хлеб-соль на столе, а руки сво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Просим к нашему хлебу и сол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Сколько ни думай, а лучше хлеба-соли не придумаеш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За хлеб и соль не платят, кроме спасиб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Хоть не богат, а гостям рад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Мойся беленько: гости близеньк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Что есть в печи, все на стол меч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Чем богаты, тем и рады. Чем хата богата, тем рад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Гостю почет — хозяину честь. Гость доволен — хозяин рад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Конного гостя провожай до коня, а пешего до воро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Принимают: за обе руки берут да в красный угол сажаю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Хозяин весел, и гость радостен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Кипите, щи, чтобы гости шли.</w:t>
      </w:r>
    </w:p>
    <w:p>
      <w:pPr>
        <w:pStyle w:val="Normal"/>
        <w:shd w:fill="FFFFFF" w:val="clear"/>
        <w:autoSpaceDE w:val="false"/>
        <w:rPr>
          <w:b/>
          <w:b/>
          <w:i/>
          <w:i/>
          <w:iCs/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Пошел пир горой, пир на весь мир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/>
          <w:i/>
          <w:iCs/>
          <w:color w:val="000000"/>
        </w:rPr>
        <w:t>Дом, хозяйство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Хозяин добр — и дом хорош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Дом невелик, да лежать не вели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Горе тому, кто непорядком живет в дом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Хозяюшка в дому — оладышек в мед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Чистую посуду легко и полоскат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Свой уголок — свой простор. Своя хатка — родная матк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Не красна изба углами — красна пирогам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Двор что город, изба что тере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Всякий дом хозяином держитс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Дом красится хозяино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Без хозяина дом сирот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Не дом хозяина красит, а хозяин до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Дом, как полная чаш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Дом вести — не бородой трясти.</w:t>
      </w:r>
    </w:p>
    <w:p>
      <w:pPr>
        <w:pStyle w:val="Normal"/>
        <w:shd w:fill="FFFFFF" w:val="clear"/>
        <w:autoSpaceDE w:val="false"/>
        <w:rPr>
          <w:b/>
          <w:b/>
          <w:i/>
          <w:i/>
          <w:iCs/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Хлеб-соль кушай, а хозяина слуша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/>
          <w:i/>
          <w:iCs/>
          <w:color w:val="000000"/>
        </w:rPr>
        <w:t>Семья, родственные отношения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На что и клад, коли в семье лад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Любовь и совет — так и горя не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Сын да дочь — ясно солнце, светел месяц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Нет такого дружка, как родная матушк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При солнце тепло, а при матери добр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Все купишь, а отца-матери не купиш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Умел дитя родить, умей и научит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Возле батьки-матки учатся дитятк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Родители трудолюбивы — и дети не ленив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Корми сына до поры: придет пора — сын себя накорми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Каков батюшка, таковы у него и детки.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Братская любовь лучше каменных стен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Башкирские пословицы и поговорк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/>
          <w:i/>
          <w:iCs/>
          <w:color w:val="000000"/>
        </w:rPr>
        <w:t>Труд, земледелие, скотоводство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Без труда не появится ед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Без умения нет дела, а без дела нет почет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Без работы ума не прибавитс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За работой и время быстрей бежи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Человек познается в труд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Начиная работу, подумай о ее завершени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Тяжелую поклажу тянет конь, тяжелую работу — мужчин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Тяжелую работу множество рук побеждае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У кого работа, у того сил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Человек землю поднимает, а земля человек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Сила страны от земл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То, что в землю упало, цветком стало, что в огонь упало, углем стало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  </w:t>
      </w:r>
      <w:r>
        <w:rPr>
          <w:color w:val="000000"/>
        </w:rPr>
        <w:t>Едет без коня — птица без крыльев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Если конь твой устал, себя вини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У кого есть конь — у того есть друг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color w:val="000000"/>
        </w:rPr>
      </w:pPr>
      <w:r>
        <w:rPr>
          <w:b/>
          <w:i/>
          <w:iCs/>
          <w:color w:val="000000"/>
        </w:rPr>
        <w:t>Семья, родственные отношения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•    </w:t>
      </w:r>
      <w:r>
        <w:rPr>
          <w:color w:val="000000"/>
        </w:rPr>
        <w:t>В доме, где согласие, — изобилие, счасть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В доме, где есть старшие, есть благородств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Жена дома, муж во двор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Земля без дерева не бывает, человек без родителей не бывае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Глядя на отца, сын расте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Глядя на мать, дочь расте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Глядя на старшего брата, младший силу обрете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Глядя на отца, сын стрелу будет строгат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Глядя на мать, дочь шубу будет кроит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Двух братьев и медведь боится.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Дети — и богатство, и радость жизни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Татарские пословицы и поговорк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/>
          <w:i/>
          <w:iCs/>
          <w:color w:val="000000"/>
        </w:rPr>
        <w:t>Труд, работ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Без труда и зайца не поймаеш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Сколько не взбивай воду, масла не собьеш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Каков хозяин, таков и ско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Без тучи дождя не будет, без людей дело не сделаетс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Неоконченную работу снегом запороши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Начало дела дорог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Ленивый всегда скажет, что он болен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Кто работает, тот и сы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Безделье — ключ к бедност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Кто не сеял, тот и не пожнет.</w:t>
      </w:r>
    </w:p>
    <w:p>
      <w:pPr>
        <w:pStyle w:val="Normal"/>
        <w:shd w:fill="FFFFFF" w:val="clear"/>
        <w:autoSpaceDE w:val="false"/>
        <w:rPr>
          <w:b/>
          <w:b/>
          <w:i/>
          <w:i/>
          <w:iCs/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Лучше делать одно ремесло хорошо, чем десять плох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/>
          <w:i/>
          <w:iCs/>
          <w:color w:val="000000"/>
        </w:rPr>
        <w:t>Семья, родственные отношения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Ребенок в люльке — пять раз изменитс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Который из пяти пальцев не укусишь, одинаково больн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Мысли матери — о сыне, мысли сына — в степ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Один отец кормит десять сынове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Какова яблоня, таковы и яблок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Яйцо не учит куриц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Что нужно для большого дома, то нужно и для малого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Человек без родины — соловей без песни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0:25:00Z</dcterms:created>
  <dc:creator>dom</dc:creator>
  <dc:description/>
  <dc:language>en-US</dc:language>
  <cp:lastModifiedBy>dom</cp:lastModifiedBy>
  <dcterms:modified xsi:type="dcterms:W3CDTF">2016-11-21T10:33:00Z</dcterms:modified>
  <cp:revision>2</cp:revision>
  <dc:subject/>
  <dc:title/>
</cp:coreProperties>
</file>