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Филиал НОУ СПО</w:t>
      </w:r>
    </w:p>
    <w:p>
      <w:pPr>
        <w:pStyle w:val="Normal"/>
        <w:ind w:firstLine="90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«Ставропольский кооперативный техникум</w:t>
      </w:r>
    </w:p>
    <w:p>
      <w:pPr>
        <w:pStyle w:val="Normal"/>
        <w:ind w:firstLine="90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экономики, коммерции и права» в г. Буденновске</w:t>
      </w:r>
    </w:p>
    <w:p>
      <w:pPr>
        <w:pStyle w:val="Normal"/>
        <w:ind w:firstLine="90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rFonts w:ascii="Century Gothic" w:hAnsi="Century Gothic" w:cs="Century Gothic"/>
          <w:b/>
          <w:b/>
          <w:bCs/>
          <w:iCs/>
          <w:sz w:val="72"/>
          <w:szCs w:val="72"/>
        </w:rPr>
      </w:pPr>
      <w:r>
        <w:rPr>
          <w:rFonts w:cs="Century Gothic" w:ascii="Century Gothic" w:hAnsi="Century Gothic"/>
          <w:b/>
          <w:bCs/>
          <w:iCs/>
          <w:sz w:val="72"/>
          <w:szCs w:val="72"/>
        </w:rPr>
        <w:t>ДОКЛАД</w:t>
      </w:r>
    </w:p>
    <w:p>
      <w:pPr>
        <w:pStyle w:val="Normal"/>
        <w:spacing w:lineRule="auto" w:line="360"/>
        <w:ind w:firstLine="540"/>
        <w:jc w:val="center"/>
        <w:rPr>
          <w:rFonts w:ascii="Century Gothic" w:hAnsi="Century Gothic" w:cs="Century Gothic"/>
          <w:b/>
          <w:b/>
          <w:bCs/>
          <w:iCs/>
          <w:sz w:val="72"/>
          <w:szCs w:val="72"/>
        </w:rPr>
      </w:pPr>
      <w:r>
        <w:rPr>
          <w:rFonts w:cs="Century Gothic" w:ascii="Century Gothic" w:hAnsi="Century Gothic"/>
          <w:b/>
          <w:bCs/>
          <w:iCs/>
          <w:sz w:val="72"/>
          <w:szCs w:val="72"/>
        </w:rPr>
      </w:r>
    </w:p>
    <w:p>
      <w:pPr>
        <w:pStyle w:val="Normal"/>
        <w:widowControl/>
        <w:ind w:firstLine="540"/>
        <w:jc w:val="center"/>
        <w:rPr>
          <w:rFonts w:ascii="Century Gothic" w:hAnsi="Century Gothic" w:cs="Century Gothic"/>
          <w:b/>
          <w:b/>
          <w:color w:val="000000"/>
          <w:sz w:val="56"/>
          <w:szCs w:val="56"/>
        </w:rPr>
      </w:pPr>
      <w:r>
        <w:rPr>
          <w:rFonts w:cs="Century Gothic" w:ascii="Century Gothic" w:hAnsi="Century Gothic"/>
          <w:b/>
          <w:color w:val="000000"/>
          <w:sz w:val="56"/>
          <w:szCs w:val="56"/>
        </w:rPr>
        <w:t>РАЗВИТИЕ ПОТЕНЦИАЛА СТУДЕНТОВ ПРИ ВЫПОЛНЕНИИ НАУЧНО-ИССЛЕДОВАТЕЛЬСКОЙ РАБОТЫ ПО ОРГАНИЗАЦИИ БУХГАЛТЕРСКОГО УЧЕТА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56"/>
          <w:szCs w:val="5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i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Подготовила преподаватель Павлюк Т.В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: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2. Значение </w:t>
      </w:r>
      <w:r>
        <w:rPr>
          <w:b/>
          <w:sz w:val="32"/>
          <w:szCs w:val="32"/>
        </w:rPr>
        <w:t>научно-исследовательской работы в учебном процессе.</w:t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3.  Развитие творческого потенциала студентов  в рамках кружковой раб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  <w:szCs w:val="32"/>
        </w:rPr>
        <w:t>4. Заклю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  <w:szCs w:val="32"/>
        </w:rPr>
        <w:t>5. Литератур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57" w:firstLine="540"/>
        <w:rPr/>
      </w:pPr>
      <w:r>
        <w:rPr/>
        <w:t xml:space="preserve">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вед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фессия бухгалтера занимает первое место не только в рейтингах самых популярных и востребованных профессий, но и вообще среди специальностей экономического профиля. Ведь от квалификации и компетенции бухгалтеров часто зависит судьба целых компаний. Работа бухгалтера является местом для творчества, где от специалиста требуется максимальное напряжение умственных способностей, умение отыскивать решения в самых сложных ситуациях, в критических условиях находить ошибки и быстро исправлять их. Для того чтобы стать бухгалтером-профессионалом, человек должен иметь определенные личностные качества и общепрофессиональные компетен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курентная борьба, характеризующая нынешний рынок труда, определяет </w:t>
      </w:r>
      <w:r>
        <w:rPr>
          <w:color w:val="000000"/>
          <w:spacing w:val="-1"/>
          <w:sz w:val="28"/>
          <w:szCs w:val="28"/>
        </w:rPr>
        <w:t>высокие требования заказчика, предъявляемые к специалистам, диктует новые подходы к качеству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качественного контингента студентов являет</w:t>
        <w:softHyphen/>
        <w:t xml:space="preserve">ся одной из важнейших задач </w:t>
      </w:r>
      <w:r>
        <w:rPr>
          <w:sz w:val="28"/>
          <w:szCs w:val="28"/>
        </w:rPr>
        <w:t>филиала НОУ СПО «Ставропольский кооперативный техникум экономики, коммерции и права» в г.Буденновске</w:t>
      </w:r>
      <w:r>
        <w:rPr>
          <w:color w:val="000000"/>
          <w:sz w:val="28"/>
          <w:szCs w:val="28"/>
        </w:rPr>
        <w:t>, так как становится возможным решение всех остальных задач, поставленных системой менеджмента качества: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рошей успеваемости студентов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ой востребованности выпускников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их достижений по всем направлениям деятельности техникума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пешного внедрения и реализации инновационных образо</w:t>
        <w:softHyphen/>
        <w:t>вательных программ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позитивного имиджа техникума у вузов и работода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оей  педагогической</w:t>
        <w:tab/>
        <w:t xml:space="preserve"> деятельности подготовка специалиста бухгалтера невозможна без научно-исследовательской работы обучающихся, усиления ответственности за развитие навыков самостоятельной работы, без стимулирования профессионального роста и воспитания  творческой активности и инициатив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данного доклада - раскрыть характер и возможности  научно-исследовательской работы, как средства овладения студентами методами самостоятельной познавательной деятельности.</w:t>
      </w:r>
    </w:p>
    <w:p>
      <w:pPr>
        <w:pStyle w:val="Normal"/>
        <w:spacing w:lineRule="auto" w:line="360"/>
        <w:ind w:right="57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Значение </w:t>
      </w:r>
      <w:r>
        <w:rPr>
          <w:b/>
          <w:sz w:val="28"/>
          <w:szCs w:val="28"/>
        </w:rPr>
        <w:t>научно-исследовательской работы в учебном процессе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ю замечено, результативно способности студентов развиваются при выполнении ими исследовательской работы любого характера. Так, при изучении бухгалтерского учета одним из основных на</w:t>
        <w:softHyphen/>
        <w:t>правлений исследований является подготовка рефератов, презентаций, выполнение комплексной курсовой работы, написание отчета по стажировке, а с переходом на новые ФГОС и дипломной работы по состоянию учета, отчетности и ана</w:t>
        <w:softHyphen/>
        <w:t>лизу деятельности выбранного студентом объекта исследования. Все эти виды работ формируют у студентов научное мышление и системный под</w:t>
        <w:softHyphen/>
        <w:t>ход к изучению дисциплины, развивают профессиональные навы</w:t>
        <w:softHyphen/>
        <w:t xml:space="preserve">ки, раскрывают их потенциал.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вышеизложенным, нашим учебным заведением в свете повышения качества образования поставлена следующая цель — раскрыть потенциал обучающихся через познание специальности путем формирования интереса студентов к углублению знаний, в том числе через вы</w:t>
        <w:softHyphen/>
        <w:t>полнение реферативных докладов и иной научно-исследовательской работы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ля того чтобы обучающиеся справились с оформлением и написани</w:t>
        <w:softHyphen/>
        <w:t>ем научно-исследовательской работы, преподаватели учитывают их индивидуальные особенности, желания, склонности и интересы, стараются вооружить их методами исследовательской работы, приу</w:t>
        <w:softHyphen/>
        <w:t>чить к ответственности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и выполнении научно-исследовательской работы основными задачами студентов являются формирование научного мировоззрения, развитие мыслительной деятельности, творческого подхода к делу, умения доводить его до конца. Это позволяет студентам использовать знания и умения как для совершенствования мыслительных операций, так и для приобрете</w:t>
        <w:softHyphen/>
        <w:t>ния новых фактических знаний. С точки зрения готовности к напи</w:t>
        <w:softHyphen/>
        <w:t>санию работ у студента предполагается: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ление к непрерывному образованию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самостоятельного приобретения знаний и умений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различных источников и форм самообразова</w:t>
        <w:softHyphen/>
        <w:t>ния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рганизации познавательной деятельно</w:t>
        <w:softHyphen/>
        <w:t>сти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образовательной подготовки и эффективности обучения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ыполнение научно-исследовательской работы - одна из важных форм самостоятельной работы студентов во внеурочное время. При выполнении работы студент должен высказать свою точ</w:t>
        <w:softHyphen/>
        <w:t>ку зрения на поднятую проблему, обобщить изученные источники, провести анализ состояния учета и отчетности, экономический ана</w:t>
        <w:softHyphen/>
        <w:t>лиз показателей по изучаемому вопросу, сделать выводы и предло</w:t>
        <w:softHyphen/>
        <w:t>жения по совершенствованию учета и повышению экономической эффективности работы предприятий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важно подкрепить работу над исследованиями положительными эмоциями от достигнутого результата. В первую очередь, работа студента должна быть признана группой, коллективом, пре</w:t>
        <w:softHyphen/>
        <w:t>подавателем. Для этого на занятиях студенты выступают с подготов</w:t>
        <w:softHyphen/>
        <w:t>ленными работами, отвечают на вопросы группы и преподавателя. Одновременно ребята вовлекают других студентов группы в дискус</w:t>
        <w:softHyphen/>
        <w:t>сию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над курсовой и дипломным проектом  начинается с самостоятельного выбора студентом темы, формирования целей и задач работы. Это вызывает заинтересованность</w:t>
      </w:r>
      <w:r>
        <w:rPr>
          <w:color w:val="000000"/>
          <w:sz w:val="28"/>
          <w:szCs w:val="28"/>
        </w:rPr>
        <w:t xml:space="preserve"> студента в предстоящих исследованиях, а следовательно, определяет качество написания ис</w:t>
        <w:softHyphen/>
        <w:t>следовательской работы и усвоения знаний по дисциплине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этапом работы является знакомство со списком не</w:t>
        <w:softHyphen/>
        <w:t>обходимых для исследования источников в библиотеке техникума, городской библиотеке, в Интернете и составление списка предпола</w:t>
        <w:softHyphen/>
        <w:t>гаемой для исследования литературы. Анализ литературных источни</w:t>
        <w:softHyphen/>
        <w:t>ков дает возможность студенту найти то рациональное зерно, которое поможет решить поставленные перед научно-исследовательской ра</w:t>
        <w:softHyphen/>
        <w:t>ботой задачи. Кроме этого студент учится отличать главное от второ</w:t>
        <w:softHyphen/>
        <w:t>степенного, работать с нормативными материалами по организации учета и составлению отчетности, проведению анализа изучаемого вопроса, находить пути решения выявленных проблем, что немало</w:t>
        <w:softHyphen/>
        <w:t>важно в практической деятельности бухгалтера. Особое внимание при этом следует обращать на статьи, рекомендации, нормативные материалы по выбранному вопросу в специальных газетах и журна</w:t>
        <w:softHyphen/>
        <w:t>лах, таких как «Экономика и жизнь», «Российская газета», «Главбух», «Бухгалтерский учет», «Консультант бухгалтера», «Налоги и нало</w:t>
        <w:softHyphen/>
        <w:t>гообложение»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исследовательской работы начинается с введения, в котором отражается актуальность темы, цели и задачи, история во</w:t>
        <w:softHyphen/>
        <w:t>проса, объект и методы исследования. Обязательным для исследо</w:t>
        <w:softHyphen/>
        <w:t>вательской работы является описание экономического обоснования выбранной темы и анализ используемых источников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работы посвящается объекту исследования и вы</w:t>
        <w:softHyphen/>
        <w:t>бранной теме. При этом студент должен сделать необходимый анализ организационно-экономических показателей работы предприятия, анализ состояния учета и отчетности, анализ конкретных показате</w:t>
        <w:softHyphen/>
        <w:t>лей по выбранной теме.</w:t>
      </w:r>
    </w:p>
    <w:p>
      <w:pPr>
        <w:pStyle w:val="Normal"/>
        <w:widowControl/>
        <w:spacing w:lineRule="auto" w:line="360" w:before="48" w:after="0"/>
        <w:ind w:right="21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исследований студентам предлагаются следую</w:t>
        <w:softHyphen/>
        <w:t>щие тем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– основа анализа финансового предприят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- основной источник общей оценки финансового состояния предприят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предприятия на основе данных бухгалтерского баланс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хозяйствующего субъекта по данным бухгалтерской отчет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нциального банкротства по данным бухгалтерского баланс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отчетности при реорганизации и ликвидации организации (предприятия) и анализ «больных» статьей отчет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ой активности предприятия на основании данных бухгалтерской отчет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счета финансового цикла деятельности предприятия на основе бухгалтерской отчетности и его анализ и т.д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боты студент на основании изученных источ</w:t>
        <w:softHyphen/>
        <w:t>ников дает характеристику фактического состояния учета и отчет</w:t>
        <w:softHyphen/>
        <w:t>ности, проводит анализ производственных затрат и финансового по</w:t>
        <w:softHyphen/>
        <w:t>ложения предприятия, вносит предложения по совершенствованию изучаемого объекта и улучшению экономической эффективности работы предприятия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Анализ фактического состояния и определение путей повыше</w:t>
        <w:softHyphen/>
        <w:t>ния эффективности работы предприятия выполняются в расчетных таблицах за 2-3 года. На основании полученных расчетных данных студент делает выводы и дает предложения по каждой таблице. За</w:t>
        <w:softHyphen/>
        <w:t>вершается выполнение работ ыв заключением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выполнения исследовательской работы является внесение в нее списка используемой литературы, который составляется с учетом требований, предъявляемых правилами со</w:t>
        <w:softHyphen/>
        <w:t>ставления библиографических списков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ключения материалов, которые использовались в ходе вы</w:t>
        <w:softHyphen/>
        <w:t>полнения исследовательской работы, в ней выделяется отдельный раздел — приложения, куда студент выносит: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ы документов, баланса и тех таблиц отчетности, которые применялись для изучения фактического состояния учета на предприятии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, таблицы, диаграммы, используемые как вспомогатель</w:t>
        <w:softHyphen/>
        <w:t>ный материал при выполнении научно-исследовательской ра</w:t>
        <w:softHyphen/>
        <w:t>боты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томатериалы, рисунки, фрагменты используемых источни</w:t>
        <w:softHyphen/>
        <w:t>ков и т. д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ные работы проверяются преподавателем с оформлени</w:t>
        <w:softHyphen/>
        <w:t>ем рецензии и выставлением оценки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проводимыми исследованиями в целом раскрывает интеллектуальный и креативный потенциал студентов.</w:t>
      </w:r>
    </w:p>
    <w:p>
      <w:pPr>
        <w:pStyle w:val="Normal"/>
        <w:spacing w:lineRule="auto" w:line="360"/>
        <w:ind w:right="57"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Развитие творческого потенциала студентов  в рамках кружковой работы.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требований, которые предъявляются к сту</w:t>
        <w:softHyphen/>
        <w:t xml:space="preserve">дентам специальности 080 114 </w:t>
      </w:r>
      <w:r>
        <w:rPr>
          <w:iCs/>
          <w:color w:val="000000"/>
          <w:sz w:val="28"/>
          <w:szCs w:val="28"/>
        </w:rPr>
        <w:t xml:space="preserve">Экономика и бухгалтерский учет  в нашем учебном заведении, </w:t>
      </w:r>
      <w:r>
        <w:rPr>
          <w:color w:val="000000"/>
          <w:sz w:val="28"/>
          <w:szCs w:val="28"/>
        </w:rPr>
        <w:t>яв</w:t>
        <w:softHyphen/>
        <w:t xml:space="preserve">ляется наличие фундаментальных знаний в области бухгалтерского учета, экономики, анализа финансово-хозяйственной деятельности, информационных технологий. 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ыпускник данной специальности должен быть готов к отражению в учете управленческих и финансо</w:t>
        <w:softHyphen/>
        <w:t>вых операций с использованием компьютерных программ и иннова</w:t>
        <w:softHyphen/>
        <w:t>ционных технологий, к проведению анализа деятельности предприя</w:t>
        <w:softHyphen/>
        <w:t>тия, внесению предложений по улучшению финансового положения предприятия. Поэтому для улучшения качества образования преподаватели нашего техникума  используют все компоненты образовательного процесса, начиная с проведения традиционных уроков и заканчивая самостоя</w:t>
        <w:softHyphen/>
        <w:t>тельной работой студентов, что обеспечивает высокую эффектив</w:t>
        <w:softHyphen/>
        <w:t>ность усвоения знаний, развивает самостоятельность студентов, их инициативу и творческие способности.</w:t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ффективным путем совершенствования подготовки будущих специалистов является  кружковая работа, которая ведется в стенах нашего филиала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направлениями кружковой работы являются организация и проведение конкурсов, оказание практической помощи учебным кабинетам в изготовлении наглядных пособий  подготовка тематических рефератов и докладов, встречи с практическими работниками и др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ля более глубокого изучения и познания спецдисциплины «Бухгалтерский учет» в филиале нашего техникума  организована работа предметного кружка «Бухгалтер-финансист». 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 кружка строится по типу проблемных групп,  в задачу кото</w:t>
      </w:r>
      <w:r>
        <w:rPr>
          <w:color w:val="000000"/>
          <w:spacing w:val="-4"/>
          <w:sz w:val="28"/>
          <w:szCs w:val="28"/>
        </w:rPr>
        <w:t>рых входит не только обсуждение теоретических вопросов в области изменения налогового и бухгалтерского законодательства, но и научно-исследовательская работа, которая направлена на рассмотрение наиболее  актуальных тем в тот или иной период времени.</w:t>
      </w:r>
      <w:r>
        <w:rPr>
          <w:color w:val="000000"/>
          <w:sz w:val="28"/>
          <w:szCs w:val="28"/>
        </w:rPr>
        <w:t xml:space="preserve"> Вот примеры некоторых из них, которые были подготовлены и рассмотрены в предыдущем году: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Техника безопасности при смене материально-ответственного сотрудника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предпринять если в коллективе появился прогульщик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color w:val="000033"/>
          <w:sz w:val="28"/>
          <w:szCs w:val="28"/>
        </w:rPr>
        <w:t xml:space="preserve">- </w:t>
      </w:r>
      <w:r>
        <w:rPr>
          <w:sz w:val="28"/>
          <w:szCs w:val="28"/>
        </w:rPr>
        <w:t>Какие правила поведения можно диктовать работникам, не нарушая закон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sz w:val="28"/>
          <w:szCs w:val="28"/>
        </w:rPr>
        <w:t>- Как без ошибок оформить возврат товаров в рознице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sz w:val="28"/>
          <w:szCs w:val="28"/>
        </w:rPr>
        <w:t>- Как рассчитать и удержать алименты, которые платят сотрудники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sz w:val="28"/>
          <w:szCs w:val="28"/>
        </w:rPr>
        <w:t>- Какие документы необходимо подготовить при выходе работника на пенсию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/>
      </w:pPr>
      <w:r>
        <w:rPr>
          <w:sz w:val="28"/>
          <w:szCs w:val="28"/>
        </w:rPr>
        <w:t>- Документы, которые помогут защитить представительские расходы;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авила  оформления больничного листа, по которому соцстрах точно возместит пособие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86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кружка направлена на углубление и </w:t>
      </w:r>
      <w:r>
        <w:rPr>
          <w:color w:val="000000"/>
          <w:spacing w:val="-3"/>
          <w:sz w:val="28"/>
          <w:szCs w:val="28"/>
        </w:rPr>
        <w:t>закрепление полученных теоретических знаний по дисциплине, формирование умений применять знания на практике, развитие интеллектуаль</w:t>
        <w:softHyphen/>
      </w:r>
      <w:r>
        <w:rPr>
          <w:color w:val="000000"/>
          <w:spacing w:val="-1"/>
          <w:sz w:val="28"/>
          <w:szCs w:val="28"/>
        </w:rPr>
        <w:t>ных способностей у будущих специалистов, выработку таких профессиональ</w:t>
        <w:softHyphen/>
      </w:r>
      <w:r>
        <w:rPr>
          <w:color w:val="000000"/>
          <w:spacing w:val="-3"/>
          <w:sz w:val="28"/>
          <w:szCs w:val="28"/>
        </w:rPr>
        <w:t>но значимых качеств, как самостоятельность, ответственность, творческая ини</w:t>
      </w:r>
      <w:r>
        <w:rPr>
          <w:color w:val="000000"/>
          <w:spacing w:val="-2"/>
          <w:sz w:val="28"/>
          <w:szCs w:val="28"/>
        </w:rPr>
        <w:t>циатива, умение организовать себя в интересах коллективной деятельности.</w:t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В заключение своего доклада хочется отметить, что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 xml:space="preserve">езультаты деятельности педагогического коллектива Буденновского филиала НОУ СПО «Ставропольский кооперативный техникум экономики, коммерции и права» выражаются в развитии высококачественного профессионального образования и обучения, официальном признании знаний, компетенций и квалификации выпускников техникума работодателями и вузами. 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формирование позитивного имиджа техникума у вузов и работодателей большое влияние оказывает и </w:t>
      </w:r>
      <w:r>
        <w:rPr>
          <w:sz w:val="28"/>
          <w:szCs w:val="28"/>
        </w:rPr>
        <w:t>научно-исследовательская работа проводимая студентами, поскольку она развивает не только</w:t>
      </w:r>
      <w:r>
        <w:rPr>
          <w:color w:val="000000"/>
          <w:sz w:val="28"/>
          <w:szCs w:val="28"/>
        </w:rPr>
        <w:t xml:space="preserve"> мыслительную деятельность, но и общественный потенциал обучающихся.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ле выполнения исследования студенты выступают на сту</w:t>
        <w:softHyphen/>
        <w:t>денческих конференциях в техникуме, краевых конференциях и со</w:t>
        <w:softHyphen/>
        <w:t>вместных конференциях со студентами других учебных заведений. Для выступления используются презентации докладов, выпол</w:t>
        <w:softHyphen/>
        <w:t xml:space="preserve">ненные в программе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 xml:space="preserve"> с применением мультимедиапроектора, что также развивает интеллектуальный потенциал будущих специалистов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сходя из собственного опыта и опыта других преподавателей могу отметить следующее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словия обучения по специальности 080114 </w:t>
      </w:r>
      <w:r>
        <w:rPr>
          <w:iCs/>
          <w:color w:val="000000"/>
          <w:sz w:val="28"/>
          <w:szCs w:val="28"/>
        </w:rPr>
        <w:t>Экономика и бух</w:t>
        <w:softHyphen/>
        <w:t xml:space="preserve">галтерский учет </w:t>
      </w:r>
      <w:r>
        <w:rPr>
          <w:color w:val="000000"/>
          <w:sz w:val="28"/>
          <w:szCs w:val="28"/>
        </w:rPr>
        <w:t>объективно способствуют вовлечению сту</w:t>
        <w:softHyphen/>
        <w:t>дентов в научно-исследовательскую работу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ень выполнения научно-исследовательских работ до</w:t>
        <w:softHyphen/>
        <w:t>вольно высок, о чем свидетельствуют грамоты, полученные студентами на конференциях, проводимых в техникуме и за его пределами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траиваются реальные схемы самостоятельной подготовки по наиболее востребованным экономикой региона специаль</w:t>
        <w:softHyphen/>
        <w:t>ностям и направлениям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ыт выполнения научно-исследовательских работ на деле помогает выпускникам в получении высшего образования в вузах региона и страны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едь при выполнении научно-исследовательской, как и другой самостоятельной работы, развива</w:t>
        <w:softHyphen/>
        <w:t>ются те черты, которые должны быть присущи любому бухгалтеру, а именно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способность к самореализации и к самостоятельному реше</w:t>
        <w:softHyphen/>
        <w:t>нию поставленных задач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способность к адаптации в социуме и развитие коммуника</w:t>
        <w:softHyphen/>
        <w:t>тивности;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готовность к творчеству;</w:t>
      </w:r>
    </w:p>
    <w:p>
      <w:pPr>
        <w:pStyle w:val="Normal"/>
        <w:widowControl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ность развивать духовную природу человека. </w:t>
      </w:r>
    </w:p>
    <w:p>
      <w:pPr>
        <w:pStyle w:val="Normal"/>
        <w:widowControl/>
        <w:spacing w:lineRule="auto" w:line="36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widowControl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Литература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 Внеаудиторные формы работы в колледже // Приложение к журналу «СПО», 2004, № 2. - С. 62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Газетов В. И. </w:t>
      </w:r>
      <w:r>
        <w:rPr>
          <w:color w:val="000000"/>
          <w:sz w:val="28"/>
          <w:szCs w:val="28"/>
        </w:rPr>
        <w:t>Реферат: проблемы творчества // Приложение к журналу «СПО», 2003, № 2. - С. 72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Игумнова С. А. </w:t>
      </w:r>
      <w:r>
        <w:rPr>
          <w:color w:val="000000"/>
          <w:sz w:val="28"/>
          <w:szCs w:val="28"/>
        </w:rPr>
        <w:t>Внеаудиторная работа как фактор развития по</w:t>
        <w:softHyphen/>
        <w:t>знавательной активности студентов // Методист, 2007, № 7. - С. 38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Кузлякина Н. Н. </w:t>
      </w:r>
      <w:r>
        <w:rPr>
          <w:color w:val="000000"/>
          <w:sz w:val="28"/>
          <w:szCs w:val="28"/>
        </w:rPr>
        <w:t>Научно-исследовательская работа в коллед</w:t>
        <w:softHyphen/>
        <w:t>же // Специалист, 2003, № I. - С. 14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Митасов О. В., Шкодкина Н. Н. </w:t>
      </w:r>
      <w:r>
        <w:rPr>
          <w:color w:val="000000"/>
          <w:sz w:val="28"/>
          <w:szCs w:val="28"/>
        </w:rPr>
        <w:t>Организация научно-исследовательской работы в кюлледже // Из опыта организа</w:t>
        <w:softHyphen/>
        <w:t>ции учебно-воспитательного процесса в образовательных учреждениях среднего профессионального образования: Сб. материалов. - М., 2007. - С. 94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Николаева И. И. </w:t>
      </w:r>
      <w:r>
        <w:rPr>
          <w:color w:val="000000"/>
          <w:sz w:val="28"/>
          <w:szCs w:val="28"/>
        </w:rPr>
        <w:t>Метод проектов — основа исследовательской работы студента // СПО, 2004, № 7. - С. 44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Рудская Е. Н. </w:t>
      </w:r>
      <w:r>
        <w:rPr>
          <w:color w:val="000000"/>
          <w:sz w:val="28"/>
          <w:szCs w:val="28"/>
        </w:rPr>
        <w:t>Научно-исследовательская работа в колледже: проблемы и опыт// СПО, 2005, № 2. - С. 79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8"/>
      <w:lang w:val="ru-RU" w:bidi="ur-PK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6:44:00Z</dcterms:created>
  <dc:creator>1</dc:creator>
  <dc:description/>
  <cp:keywords/>
  <dc:language>en-US</dc:language>
  <cp:lastModifiedBy>Татьяна</cp:lastModifiedBy>
  <cp:lastPrinted>2008-09-08T15:10:00Z</cp:lastPrinted>
  <dcterms:modified xsi:type="dcterms:W3CDTF">2011-11-14T11:25:00Z</dcterms:modified>
  <cp:revision>19</cp:revision>
  <dc:subject/>
  <dc:title/>
</cp:coreProperties>
</file>