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ъятия и дети </w:t>
      </w:r>
    </w:p>
    <w:p>
      <w:pPr>
        <w:pStyle w:val="Normal"/>
        <w:rPr/>
      </w:pPr>
      <w:r>
        <w:rPr/>
        <w:t>Детские психологи утверждают, что объятия крайне важны. Малыши, которые получают от родителей внимание и ласки в достаточной степени, отличаются крепким иммунитетом, способны к сопереживанию и проявлениям любви.</w:t>
      </w:r>
    </w:p>
    <w:p>
      <w:pPr>
        <w:pStyle w:val="Normal"/>
        <w:rPr/>
      </w:pPr>
      <w:r>
        <w:rPr/>
        <w:t>Бытует мнение, что мальчиков стоит воспитывать более строго, чтобы не вырастить «маменькиного сыночка» или «тютю». Отцы делают упор на физические способности, подчас забывая, что мальчики нуждаются в ласке и нежных словах не меньше девочек. Малышей также нужно обнимать, целовать и брать на руки. Ребенок в любой момент должен иметь возможность приласкаться к маме, ведь кроха остро чувствует, когда подобное поведение смущает родителей, и перестает проявлять нежность открыто.</w:t>
      </w:r>
    </w:p>
    <w:p>
      <w:pPr>
        <w:pStyle w:val="Normal"/>
        <w:rPr/>
      </w:pPr>
      <w:r>
        <w:rPr/>
        <w:t>В результате у мальчиков могут возникнуть сложности с осознанным выражением своих чувств. А стремление к физическому контакту и невозможность его удовлетворить будет проявляться через агрессивное поведение.</w:t>
      </w:r>
    </w:p>
    <w:p>
      <w:pPr>
        <w:pStyle w:val="Normal"/>
        <w:rPr/>
      </w:pPr>
      <w:r>
        <w:rPr/>
        <w:t>По мере взросления необходимость в физическом контакте не уменьшается, но претерпевает изменения. «Сюсюканья» сменяются похлопываниями по спине или плечу, «медвежьими объятиями». Для подростка они очень важны.</w:t>
      </w:r>
    </w:p>
    <w:p>
      <w:pPr>
        <w:pStyle w:val="Normal"/>
        <w:rPr/>
      </w:pPr>
      <w:r>
        <w:rPr/>
        <w:t>У девочек с возрастом потребность в ласке только увеличивается, и к 11 годам достигает максимума. Этот период считается чрезвычайно важным, потому что за ним следует сложный переходный возраст. Девочки остро нуждаются в поддержке, нежности и особом внимании ро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бъятия особенно важны</w:t>
      </w:r>
    </w:p>
    <w:p>
      <w:pPr>
        <w:pStyle w:val="Normal"/>
        <w:rPr/>
      </w:pPr>
      <w:r>
        <w:rPr/>
        <w:t>Объятия лечат. Теплые эмоции, которые мы испытываем, прижимаясь к любимому человеку или даже к питомцу, действуют удивительным образом. Стабилизируются все жизненно важные функции организма, настроение улучшается. Всегда приятно получить порцию положительных эмоций, но особенно они важны в следующие периоды:</w:t>
      </w:r>
    </w:p>
    <w:p>
      <w:pPr>
        <w:pStyle w:val="Normal"/>
        <w:rPr/>
      </w:pP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эмоциональный стресс, волнение, адаптация к чему-то новому;</w:t>
      </w:r>
    </w:p>
    <w:p>
      <w:pPr>
        <w:pStyle w:val="Normal"/>
        <w:rPr/>
      </w:pP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сильная усталость, испуг;</w:t>
      </w:r>
    </w:p>
    <w:p>
      <w:pPr>
        <w:pStyle w:val="Normal"/>
        <w:rPr/>
      </w:pP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болезнь или сильное утомление;</w:t>
      </w:r>
    </w:p>
    <w:p>
      <w:pPr>
        <w:pStyle w:val="Normal"/>
        <w:rPr/>
      </w:pPr>
      <w:r>
        <w:rPr/>
        <w:t>—</w:t>
      </w:r>
      <w:r>
        <w:rPr>
          <w:rFonts w:eastAsia="Calibri;Calibri" w:cs="Calibri;Calibri"/>
        </w:rPr>
        <w:t xml:space="preserve"> </w:t>
      </w:r>
      <w:r>
        <w:rPr/>
        <w:t>перед сно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9:52:28Z</dcterms:created>
  <dc:creator>ZTE T620</dc:creator>
  <dc:description/>
  <dc:language>en-US</dc:language>
  <cp:lastModifiedBy>ZTE T620</cp:lastModifiedBy>
  <cp:revision>0</cp:revision>
  <dc:subject/>
  <dc:title/>
</cp:coreProperties>
</file>