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кончание 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л празднично украшен цветами, шарами и фотографиями из школьной жизни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гие ребята! Дорогие  родители, гости! Сегодня мы все немного волнуемся. Сегодня у нас необычный ден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ется, совсем недавно  прозвенел первый звонок, но пролетел год. Вы многому научились за это время, крепко подружились. Пролетели дни, недели, месяцы напряжённого труда. Но вы достойно справились с поставленной задачей. И мы от всей души поздравляем вас с первой серьёзной побед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нь погожий, день весенни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бо - золото и си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елокаменная шко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ежду сосен и ос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ядом - роща, рядом  пол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сли тихо в нашей школ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начит, там идёт …. (ур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! Давайте    вспомним, какие уроки у нас бы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еречисляют названия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- Первый урок, математи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атематика повсюд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азом только поведё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примеров разных уй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ы вокруг себя найдё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: «Чудо – дерево» ( карточки с пример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 стихотворения  «Два и тр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: Пошёл наш Саша в первый клас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 Сашей не шу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ть умеет он у н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и до деся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грех такому мудрец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рать курносый н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как–то сидя за сто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задаёт вопрос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ша: - Два пирожка тут, Катя, 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хочешь, на пар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оказать могу сейча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их не два, а тр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: Считают в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ша: - Вот один, а вот и два. Смотр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да дв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: Закончил он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ша: - Как раз и будет тр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я: - Вот молодец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аша, 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самом деле, тр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тому я два возь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ретий ты бер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Второй урок – Развитие речи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: «Четвёртый лиш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находят на карточках лишний предмет, объясняют почему, выделяют звук, на который начинается это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творилась тихо дверь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ошёл усатый зве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 у печки, хмурясь слад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умылся серой лап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гись мышиный род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хоту вышел… (ко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 сидит она на мест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хвосте разносит ве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в них и мало про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горда собой …(соро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Особа всем извест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крикунья мест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идит тучку тёмну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летит на ель зелёну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мотрит, словно с трон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это?... (воро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Любимые уроки музыка и физкультур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пауза: «Танец утя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А теперь, ребята, отгадайте загадки про предметы, которые нам нужны на каждом уро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знаю всех, всех уч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ама всегда молч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со мною подружиться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грамоте учить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книг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я в клетку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в линейку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ть по мне сумей–ка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шь и нарисовать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я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тетрад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ый Ивашка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янная рубаш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осом ведёт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заметку кладё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карандаш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вать одним словом все эти предметы? Какие ещё учебные принадлежности нужны нам в школ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: «Собери портфель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 В школе кончены уроки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шли мы  дальше в класс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жать на солнцепёк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речка на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спокойно в нашем класс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т до осени звоно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: Здравствуй, травка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, поле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равствуй, солнечный денёк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учение дипломов  об окончании  1 класса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це праздника дети исполняют песню  «Чему учат в школе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а! Каникулы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38:00Z</dcterms:created>
  <dc:creator>Sam</dc:creator>
  <dc:description/>
  <cp:keywords/>
  <dc:language>en-US</dc:language>
  <cp:lastModifiedBy>Sam</cp:lastModifiedBy>
  <dcterms:modified xsi:type="dcterms:W3CDTF">2016-11-21T07:34:00Z</dcterms:modified>
  <cp:revision>17</cp:revision>
  <dc:subject/>
  <dc:title/>
</cp:coreProperties>
</file>