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Cambria" w:ascii="Cambria" w:hAnsi="Cambria"/>
          <w:sz w:val="28"/>
          <w:szCs w:val="28"/>
          <w:highlight w:val="lightGray"/>
        </w:rPr>
        <w:t xml:space="preserve">(слайд </w:t>
      </w:r>
      <w:r>
        <w:rPr>
          <w:rFonts w:cs="Cambria" w:ascii="Cambria" w:hAnsi="Cambria"/>
          <w:sz w:val="28"/>
          <w:szCs w:val="28"/>
          <w:highlight w:val="lightGray"/>
          <w:u w:val="single"/>
        </w:rPr>
        <w:t>1</w:t>
      </w:r>
      <w:r>
        <w:rPr>
          <w:rFonts w:cs="Cambria" w:ascii="Cambria" w:hAnsi="Cambria"/>
          <w:sz w:val="36"/>
          <w:szCs w:val="36"/>
        </w:rPr>
        <w:t xml:space="preserve">                                  </w:t>
      </w:r>
      <w:r>
        <w:rPr>
          <w:rFonts w:cs="Cambria" w:ascii="Cambria" w:hAnsi="Cambria"/>
          <w:sz w:val="36"/>
          <w:szCs w:val="36"/>
          <w:u w:val="single"/>
        </w:rPr>
        <w:t xml:space="preserve">   </w:t>
      </w:r>
      <w:r>
        <w:rPr>
          <w:rFonts w:cs="Cambria" w:ascii="Cambria" w:hAnsi="Cambria"/>
          <w:b/>
          <w:sz w:val="36"/>
          <w:szCs w:val="36"/>
          <w:u w:val="single"/>
        </w:rPr>
        <w:t>Осенний скайп</w:t>
      </w:r>
    </w:p>
    <w:p>
      <w:pPr>
        <w:pStyle w:val="Style17"/>
        <w:rPr/>
      </w:pPr>
      <w:r>
        <w:rPr>
          <w:rFonts w:eastAsia="Cambria" w:cs="Cambria" w:ascii="Cambria" w:hAnsi="Cambria"/>
          <w:b/>
          <w:sz w:val="36"/>
          <w:szCs w:val="36"/>
        </w:rPr>
        <w:t xml:space="preserve">                                     </w:t>
      </w:r>
      <w:r>
        <w:rPr>
          <w:rFonts w:cs="Cambria" w:ascii="Cambria" w:hAnsi="Cambria"/>
          <w:b/>
          <w:sz w:val="36"/>
          <w:szCs w:val="36"/>
          <w:u w:val="single"/>
        </w:rPr>
        <w:t>Подготовительная групп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  с листьями в руках заходят парами и встают на заранее отмеченные места.  Композиция с листья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ребёнок:</w:t>
      </w:r>
      <w:r>
        <w:rPr>
          <w:rFonts w:cs="Times New Roman" w:ascii="Times New Roman" w:hAnsi="Times New Roman"/>
          <w:sz w:val="24"/>
          <w:szCs w:val="24"/>
        </w:rPr>
        <w:t xml:space="preserve">           Заглянем скорее в осенний мы лес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шепчутся сосны у самых небес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ины бросают рубины для бус,</w:t>
      </w:r>
    </w:p>
    <w:p>
      <w:pPr>
        <w:pStyle w:val="Style17"/>
        <w:tabs>
          <w:tab w:val="clear" w:pos="708"/>
          <w:tab w:val="center" w:pos="5233" w:leader="none"/>
          <w:tab w:val="left" w:pos="81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ждинки земля, проверяет на вкус.</w:t>
        <w:tab/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торой ребёнок:</w:t>
      </w:r>
      <w:r>
        <w:rPr>
          <w:rFonts w:cs="Times New Roman" w:ascii="Times New Roman" w:hAnsi="Times New Roman"/>
          <w:sz w:val="24"/>
          <w:szCs w:val="24"/>
        </w:rPr>
        <w:t xml:space="preserve">            Там солнце, сплетая, как нити лучи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кам шьёт новый наряд из парчи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тра листочки осины дрожат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аль паучки на крылатках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ретий ребёнок: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Style14"/>
          <w:rFonts w:eastAsia="Calibri" w:cs="Times New Roman" w:ascii="Times New Roman" w:hAnsi="Times New Roman"/>
          <w:b w:val="false"/>
          <w:sz w:val="24"/>
          <w:szCs w:val="24"/>
        </w:rPr>
        <w:t>Красуются березки в накидках золотых,</w:t>
      </w:r>
    </w:p>
    <w:p>
      <w:pPr>
        <w:pStyle w:val="Style17"/>
        <w:jc w:val="center"/>
        <w:rPr/>
      </w:pPr>
      <w:r>
        <w:rPr>
          <w:rStyle w:val="Style14"/>
          <w:rFonts w:eastAsia="Calibri" w:cs="Times New Roman" w:ascii="Times New Roman" w:hAnsi="Times New Roman"/>
          <w:b w:val="false"/>
          <w:sz w:val="24"/>
          <w:szCs w:val="24"/>
        </w:rPr>
        <w:t>А ветер на свирели играет вальс для них.</w:t>
      </w:r>
    </w:p>
    <w:p>
      <w:pPr>
        <w:pStyle w:val="Style17"/>
        <w:jc w:val="center"/>
        <w:rPr/>
      </w:pPr>
      <w:r>
        <w:rPr>
          <w:rStyle w:val="Style14"/>
          <w:rFonts w:eastAsia="Calibri" w:cs="Times New Roman" w:ascii="Times New Roman" w:hAnsi="Times New Roman"/>
          <w:b w:val="false"/>
          <w:sz w:val="24"/>
          <w:szCs w:val="24"/>
        </w:rPr>
        <w:t>Журавлик перелетный уходит в высоту.</w:t>
      </w:r>
    </w:p>
    <w:p>
      <w:pPr>
        <w:pStyle w:val="Style17"/>
        <w:jc w:val="center"/>
        <w:rPr/>
      </w:pPr>
      <w:r>
        <w:rPr>
          <w:rStyle w:val="Style14"/>
          <w:rFonts w:eastAsia="Calibri" w:cs="Times New Roman" w:ascii="Times New Roman" w:hAnsi="Times New Roman"/>
          <w:b w:val="false"/>
          <w:sz w:val="24"/>
          <w:szCs w:val="24"/>
        </w:rPr>
        <w:t>Спасибо тебе, осень, за эту красоту.</w:t>
      </w:r>
    </w:p>
    <w:p>
      <w:pPr>
        <w:pStyle w:val="Style17"/>
        <w:jc w:val="center"/>
        <w:rPr>
          <w:rStyle w:val="Style14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Не грус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дятся на мес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ая:   </w:t>
      </w:r>
      <w:r>
        <w:rPr>
          <w:rFonts w:cs="Times New Roman" w:ascii="Times New Roman" w:hAnsi="Times New Roman"/>
          <w:sz w:val="24"/>
          <w:szCs w:val="24"/>
        </w:rPr>
        <w:t>У осени забот немало, Она всюду побывала. В городах и садах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 в лесах и на полях.Конечно, в город заходила, Листья все позолотил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у, а к нам не успевает зайти, Давайте по скайпу с ней встретимся мы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(видео 2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игнал скайпа, на экране появляется Осень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ень:  </w:t>
      </w:r>
      <w:r>
        <w:rPr>
          <w:rFonts w:cs="Times New Roman" w:ascii="Times New Roman" w:hAnsi="Times New Roman"/>
          <w:sz w:val="24"/>
          <w:szCs w:val="24"/>
        </w:rPr>
        <w:t xml:space="preserve">   Здравствуйте мои друзья,В день осенний рада вас увидеть я!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бёнок: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Здравствуй осень – золотая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дём тебя мы в гости,  дорогая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ты ходишь листьями шурша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ты бродишь не спеша?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ень (видео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йчас расскажу по порядку всё я,Какая случилась беда у мен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хотела вам подарить,И календарь свой любимый вручи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есяцы осени знали вы,И приметы мои забыть не смог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его открыла я,Он бесцветный стал у меня.Дождь, моросящий, его полил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ю краску с него смыл.  А без календаря, никак нельзя, Забудут о приметах осени тогд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Осень милая, не переживай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бе поможем, смотри не унывай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 чего нам начинать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нам календарь разрисовать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Осен</w:t>
      </w:r>
      <w:r>
        <w:rPr>
          <w:rFonts w:cs="Times New Roman" w:ascii="Times New Roman" w:hAnsi="Times New Roman"/>
          <w:sz w:val="24"/>
          <w:szCs w:val="24"/>
        </w:rPr>
        <w:t xml:space="preserve">   Чтобы работа быстрей пошла,Ёжика встречайте детво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лендарь, несёт, спешит, Он всё подробно объяснит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сня "Ёжик почтальон"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highlight w:val="lightGray"/>
        </w:rPr>
        <w:t>(слайд 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кайп отключается и под музыку, появляется ёжик – ребёнок с календарём в руках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Ёжик:</w:t>
      </w:r>
      <w:r>
        <w:rPr>
          <w:rFonts w:cs="Times New Roman" w:ascii="Times New Roman" w:hAnsi="Times New Roman"/>
          <w:sz w:val="24"/>
          <w:szCs w:val="24"/>
        </w:rPr>
        <w:t xml:space="preserve"> Хоть и маленький, я ёжик Но, колючий очень, всё ж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амый сильный я в лесу,И календарь для вас несу.Вам его я отдаю, Что с ним делать расскажу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д музыку отдаёт календарь, ведущая его вешае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Ёж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У каждого месяца, приметы свои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ы вспомнить их должны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сентябре в природе бывает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октябре, ноябре наступает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 страницы чтоб календаря перелистать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м осенние загадки нужно отгадать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се вмест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Спасибо ёжик тебе говорим, И за всё благодарим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Ёжик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Что ж, не буду вам мешать,Побегу я норку утеплять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Ёжик, под музыку, убегает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Не будем время зря терять,</w:t>
        <w:br/>
        <w:t xml:space="preserve">                                                   А календарь начнём мы украшать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ыходит, на связь сейчас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загадка звучит для вас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(видео 4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сень появляется на экране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ень:    </w:t>
      </w:r>
      <w:r>
        <w:rPr>
          <w:rFonts w:cs="Times New Roman" w:ascii="Times New Roman" w:hAnsi="Times New Roman"/>
          <w:sz w:val="24"/>
          <w:szCs w:val="24"/>
        </w:rPr>
        <w:t>В этот месяц не зевают,Овощи, грибы все собираю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на южный край земли,Улетают журав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 этом знают все,Когда это бывает… (в сентябре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(слайд 5)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сень исчезает с экрана, появляется заставка «Сентябрь»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Про сентябрь мы расскажем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йчас мы всё покажем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ибами в лес пойдё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корзиночки возьмем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будем танцевать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ибочки собирать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Грибочки» исполняют мальчи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бёнок:                                   </w:t>
      </w:r>
      <w:r>
        <w:rPr>
          <w:rFonts w:cs="Times New Roman" w:ascii="Times New Roman" w:hAnsi="Times New Roman"/>
          <w:sz w:val="24"/>
          <w:szCs w:val="24"/>
        </w:rPr>
        <w:t>А пока мы грибы собирали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небе появились птичьи стаи.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о летят над облаками,</w:t>
        <w:br/>
        <w:t>И машут нам досвиданья. 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 «Осень милая шурши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 </w:t>
      </w:r>
      <w:r>
        <w:rPr>
          <w:rFonts w:cs="Times New Roman" w:ascii="Times New Roman" w:hAnsi="Times New Roman"/>
          <w:sz w:val="24"/>
          <w:szCs w:val="24"/>
        </w:rPr>
        <w:t>Ну, вот и вспомнили приметы сентября,</w:t>
        <w:br/>
        <w:t xml:space="preserve">                    Давайте разукрасим первый лист календаря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на детей) скорей сюда шагайте, И календарь украшайт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ёнок</w:t>
      </w:r>
      <w:r>
        <w:rPr>
          <w:rFonts w:cs="Times New Roman" w:ascii="Times New Roman" w:hAnsi="Times New Roman"/>
          <w:sz w:val="24"/>
          <w:szCs w:val="24"/>
        </w:rPr>
        <w:t xml:space="preserve">.    Ох, картошка, ты картошка,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ша русская душ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вои «глазки» так прекрасн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на вкус ты хороша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 xml:space="preserve">Приглашаю ребята вас на игру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ралатский жу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званные дети пдо музыку идут  к календарю и наклеивают картиночки, которые заготовлены за ранее (овощи, корзинка с грибами и.т.д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 Интересно, чей же сейчас черёд, Какой  же месяц, после сентября придёт?По скайпу осень вызывает нас, Слушаем вторую загадку сейча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(видео 6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сень появляется на экране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 Лист последний на заре, Сбросил лес наш в… ОКТЯБР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(слайд 7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Осень исчезает, на экране появляется заставка «Октября»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 Листья жёлтые в саду,Ветер поднимает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Это только раз в году,В октябре бывает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се листочки соберём, С ними мы играть пойдём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обери листочки» с родителям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4 родителей, надев им на головы шапочки - берёзовый лист, кленовый лист, рябиновый лист, дубовый лист. Дети врассыпную гуляют по залу, среди них дети - листочки. С окончанием музыки дети и ведущая говорит: «Раз, два, три, мы кленовый лист нашли». На музыкальный сигнал дети строят круг вокруг ребёнка – с кленовым листочком. Затем кленовый листок показывает движение, дети повторяют и танцуют. После этого подбегают к дубовому и.т.д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Совсем не хочется нам отдыхать, Приглашаю мам, я поиграть!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 вызывает двух пап и два сы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 Вы руками поработайте сейчас, Кто быстрей собирёт грибов с завязанными глазам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стафета – игра «Собери грибы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ольше наберёт грибов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Вот как весел у нас,Приметы октября вспомнили сейчас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мена детей) выходите скорей сюда,Разукрасьте ещё лист календаря.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выходят и приклеивают  листочки на календарь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  Последний лист календаря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зукрасить нам пришла по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ень на связи, с нами опять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дётся загадку, нам отгадать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highlight w:val="lightGray"/>
        </w:rPr>
        <w:t>(видео 8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сень появляется на экран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 Он тепло к нам не пускает,  Он нас дождиком пугает. </w:t>
        <w:br/>
        <w:t xml:space="preserve">               Холод, ветер на дворе,   Бывает это … (в ноябре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highlight w:val="lightGray"/>
        </w:rPr>
        <w:t>(слайд 9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а экране появляется заставка «Ноября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  Не боимся мы дождей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рохладных хмурых дней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учше будем  веселиться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ружно с зонтиком кружиться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ец с зонтиками </w:t>
      </w:r>
      <w:r>
        <w:rPr>
          <w:rFonts w:cs="Times New Roman" w:ascii="Times New Roman" w:hAnsi="Times New Roman"/>
          <w:b/>
          <w:i/>
          <w:sz w:val="28"/>
          <w:szCs w:val="28"/>
        </w:rPr>
        <w:t>девоч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  Пусть бушует непогода, что нам уны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 такое время года можно на музыкальных инструментах поигр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ркестр "Ах вы сени"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 Мы вспомнили приметы ноября,(имена детей) разукрасьте лист календаря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 выходят и наклеивают зонтики, капельки дождя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   Ну, вот и календарь готов,</w:t>
        <w:br/>
        <w:t xml:space="preserve">                     Осенних много здесь цветов. И урожай плодов, И корзинка грибов. Яркие есть зонты, Да, моросящие дожди. Всё расставили мы по местам, И осень на связь выходит к нам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highlight w:val="lightGray"/>
        </w:rPr>
        <w:t>(видео 10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а экране появляется осень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 Спасибо вам мои друзья,От всей душа, вам благодарна я!Все месяца вернулись на места,И календарь стал разноцветным у меня.А за то, что вы мне помогли,Осенние вам от меня дары.Ёжика скорей встречайте,Угощенье принимайт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 музыку появляется Ёжик, с экрана осень исчезает, появляется осенняя заставка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Ёж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Угощенье принимайте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лендарь осенний мне отдайт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 музыку ведущая отдаёт календарь, угощение в корзине стоит на полу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Ёж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Возвращаться нужно мне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оябрь на двор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 он уже несёт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меня норка тёплая ждёт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Ёжик прощаясь, под музыку уходит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                        </w:t>
      </w:r>
      <w:r>
        <w:rPr>
          <w:rFonts w:cs="Times New Roman" w:ascii="Times New Roman" w:hAnsi="Times New Roman"/>
          <w:sz w:val="24"/>
          <w:szCs w:val="24"/>
        </w:rPr>
        <w:t>Вот и закончился праздник осенний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ам раздам я всем угощень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ая под музыку раздаёт угощения детям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6:35:00Z</dcterms:created>
  <dc:creator>ната</dc:creator>
  <dc:description/>
  <cp:keywords/>
  <dc:language>en-US</dc:language>
  <cp:lastModifiedBy>Татьяна</cp:lastModifiedBy>
  <cp:lastPrinted>2016-10-06T13:35:00Z</cp:lastPrinted>
  <dcterms:modified xsi:type="dcterms:W3CDTF">2016-10-06T08:37:00Z</dcterms:modified>
  <cp:revision>89</cp:revision>
  <dc:subject/>
  <dc:title/>
</cp:coreProperties>
</file>