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ЧДОУ «Детский сад «Совенок»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Конспект занятия по формированию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математических знаний и представлений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 средней групп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«Проделки Снежной Королевы»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 xml:space="preserve">                                                                                </w:t>
      </w:r>
      <w:r>
        <w:rPr>
          <w:b/>
          <w:sz w:val="36"/>
          <w:szCs w:val="36"/>
        </w:rPr>
        <w:t>Составила:</w:t>
      </w:r>
    </w:p>
    <w:p>
      <w:pPr>
        <w:pStyle w:val="Normal"/>
        <w:jc w:val="right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Ершова Е.С.</w:t>
      </w:r>
    </w:p>
    <w:p>
      <w:pPr>
        <w:pStyle w:val="Normal"/>
        <w:jc w:val="right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Воспитатель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                                                    </w:t>
      </w:r>
      <w:r>
        <w:rPr>
          <w:b/>
          <w:sz w:val="36"/>
          <w:szCs w:val="36"/>
        </w:rPr>
        <w:t>группы №6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3495" w:leader="none"/>
        </w:tabs>
        <w:rPr/>
      </w:pPr>
      <w:r>
        <w:rPr>
          <w:b/>
          <w:sz w:val="36"/>
          <w:szCs w:val="36"/>
        </w:rPr>
        <w:tab/>
        <w:t>г.Ярославль</w:t>
      </w:r>
    </w:p>
    <w:p>
      <w:pPr>
        <w:pStyle w:val="Normal"/>
        <w:rPr>
          <w:sz w:val="28"/>
          <w:szCs w:val="28"/>
        </w:rPr>
      </w:pPr>
      <w:r>
        <w:rPr>
          <w:b/>
          <w:sz w:val="36"/>
          <w:szCs w:val="36"/>
        </w:rPr>
        <w:t xml:space="preserve">Цель занятия: </w:t>
      </w:r>
      <w:r>
        <w:rPr>
          <w:sz w:val="28"/>
          <w:szCs w:val="28"/>
        </w:rPr>
        <w:t>повторить и обобщить знания детей о цифрах и числах от 1 до 4; вспомнить величины; времена года; части времени суток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Задачи: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Образовательные: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Формировать представления детей о неравенстве групп при решении задачи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Классифицировать предметы по признакам: «длинный-короткий»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Закрепить знания детей в прямом и обратном счете от 1 до 5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Учить соотносить количество с цифрой: от 1 до 4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Повторить геометрические фигуры: квадрат, треугольник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Обобщить знания детей о временах года, частях суток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оспитательные: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оспитывать желание помогать другим людям в трудной ситуации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оспитывать активность и самостоятельность при ответе на вопросы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азвивающие: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Развивать психические процессы: восприятие, воображение, внимание, память, мышление, речь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Расширять и уточнять словарный запас детей, при ответах на вопросы воспитателя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36"/>
          <w:szCs w:val="36"/>
        </w:rPr>
        <w:t xml:space="preserve">Материалы и оборудование: </w:t>
      </w:r>
      <w:r>
        <w:rPr>
          <w:sz w:val="28"/>
          <w:szCs w:val="28"/>
        </w:rPr>
        <w:t>письмо, картинки Снежная Королева, Круглый год, 2 зайчихи, 7 зайчат, игрушка белочка, листы с заданиями, счетные палочки, нарисованный доми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Ход занят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2"/>
        <w:gridCol w:w="4356"/>
      </w:tblGrid>
      <w:tr>
        <w:trPr/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ятельность воспитателя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ятельность воспитанников</w:t>
            </w:r>
          </w:p>
        </w:tc>
      </w:tr>
      <w:tr>
        <w:trPr/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en-US"/>
              </w:rPr>
              <w:t>I</w:t>
            </w:r>
            <w:r>
              <w:rPr>
                <w:b/>
                <w:sz w:val="28"/>
                <w:szCs w:val="28"/>
              </w:rPr>
              <w:t>. Организационный момен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Ребята, посмотрите, как много к нам пришло гостей. Давайте с ними поздороваемс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А это неслучайно, все дело в том, что сегодня к нам в группу прилетела волшебная сова с необычным письмом. Давайте его прочитаем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en-US"/>
              </w:rPr>
              <w:t>II</w:t>
            </w:r>
            <w:r>
              <w:rPr>
                <w:b/>
                <w:sz w:val="28"/>
                <w:szCs w:val="28"/>
              </w:rPr>
              <w:t xml:space="preserve"> Этап формирования мотивации к учебной деятельности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i/>
                <w:sz w:val="28"/>
                <w:szCs w:val="28"/>
              </w:rPr>
              <w:t>Воспитатель читает письмо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 одной из далеких планет живет Снежная Королева. Она захотела, чтобы на всем белом свете всегда была зима. Только зима! Для этого она украла у доброго волшебника по имени Круглый год его волшебную палочку, произнесла заклинание, однако в спешке перепутала слова. В результате там творится что-то невообразимое. Волшебник Круглый год просит нас помочь ему, найти палочку и исправить проделки Снежной Королев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Поможем ему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Для этого нам нужно отправиться на другую планет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На чем мы можем полететь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Конечно. До другой планеты мы можем долететь только на космическом корабле. Давайте представим, что мы с вами космонавты и готовимся к старт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3543300" cy="68580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543480" cy="685800"/>
                                <a:chOff x="0" y="0"/>
                                <a:chExt cx="3543480" cy="68580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3543480" cy="685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028880" y="113760"/>
                                  <a:ext cx="685800" cy="571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14680" y="113760"/>
                                  <a:ext cx="685800" cy="571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79pt;height:54pt" coordorigin="0,0" coordsize="5580,1080">
                      <v:rect id="shape_0" stroked="f" o:allowincell="t" style="position:absolute;left:0;top:0;width:5579;height:107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1620,179" to="2699,1078" stroked="t" o:allowincell="t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700,179" to="3779,1078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Пилоты проверьте расчеты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Заправьте топливом баки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Слушай мою команду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К полету приготовиться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Пристегнуть ремни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Включить зажигание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Завести моторы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5,4,3,2,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Поехали!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III</w:t>
            </w:r>
            <w:r>
              <w:rPr>
                <w:b/>
                <w:sz w:val="28"/>
                <w:szCs w:val="28"/>
              </w:rPr>
              <w:t xml:space="preserve"> Повторение величин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Подвижно-дидактическое упражнение «Найди одинаковых зайчат»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Ребята, мы с вами попали в волшебный лес, чтобы найди волшебника, нужно узнать у жителей леса, где он живет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Давайте спросим об этом у зайчих, которые сидят вон на той полянк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бята, сядьте за столы, пожалуйст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Зайчишки, подскажите, как нам найти волшебника Круглый год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32"/>
                <w:szCs w:val="32"/>
              </w:rPr>
              <w:t xml:space="preserve">   </w:t>
            </w:r>
            <w:r>
              <w:rPr>
                <w:sz w:val="28"/>
                <w:szCs w:val="28"/>
              </w:rPr>
              <w:t>Зайчихи обещают помочь, если вы найдете их расшалившихся зайчат: они все похожи, но у первой мамы дети с длинными ушами, у второй – с более короткими ушкам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Катя, найди зайчат для первой зайчихи, а Ясна для второ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Сколько зайчат с длинными ушками, Вова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Сколько зайчат с ушками покороче, Даниил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Покажите цифрам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Каких зайчат больше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IV</w:t>
            </w:r>
            <w:r>
              <w:rPr>
                <w:b/>
                <w:sz w:val="28"/>
                <w:szCs w:val="28"/>
              </w:rPr>
              <w:t xml:space="preserve"> Повторение частей суток.  Игра «да-нет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Зайчихи сказали, что нам нужно отправиться к белочке, она подскажет дорогу дальш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Белочка, подскажи, как нам найти волшебника Круглый год.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Хорошо, только давайте немного поиграем в игру  «да или нет». Отвечаем по одному, подняв правую руку вверх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ром солнышко встает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ром люди ужинают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утрам нужно делать зарядку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наступает вслед за утром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нем в небе ярко светит луна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нем на улицах светят фонари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е ночи начинается утро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чер предшествует ночи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нем солнце высоко;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) Утром дети идут в детский сад;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)Днем люди обедают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12)День – самое светлое время суток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V</w:t>
            </w:r>
            <w:r>
              <w:rPr>
                <w:b/>
                <w:sz w:val="28"/>
                <w:szCs w:val="28"/>
              </w:rPr>
              <w:t>. Соотношение количества и цифр. Фотоальбо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тобы развлечь своих гостей белочка принесла фотографии  друзей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Посмотрите,  кто на них изображен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Сосчитайте их и соедините фотографию с нужной цифро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сейчас немного отдохнем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en-US"/>
              </w:rPr>
              <w:t>VI</w:t>
            </w:r>
            <w:r>
              <w:rPr>
                <w:b/>
                <w:sz w:val="28"/>
                <w:szCs w:val="28"/>
              </w:rPr>
              <w:t>.Физкультминут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ужно с вами мы считали и про числа рассуждали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теперь мы дружно встали, свои косточки размял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счет раз кулак сожмем, на счет два в локтях сожме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счет три – прижмем к плечам, на 4 – к небеса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рошо прогнулись, и друг другу улыбнулис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пятерку не забудем – добрыми всегда мы буде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а, я, и вы, друзья, вместе дружная семь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VII</w:t>
            </w:r>
            <w:r>
              <w:rPr>
                <w:b/>
                <w:sz w:val="28"/>
                <w:szCs w:val="28"/>
              </w:rPr>
              <w:t>. Повторение геометрических фигур и работа со счетными палочками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очка, сказала, что когда один дом превратится в несколько, произойдет чудо и появится наш волшебник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мы это сделаем, ребята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ступайт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какую геометрическую фигуру похожи стены твоего дома, Женя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крыша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вот и наш волшебник появилс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en-US"/>
              </w:rPr>
              <w:t>VIII</w:t>
            </w:r>
            <w:r>
              <w:rPr>
                <w:b/>
                <w:sz w:val="28"/>
                <w:szCs w:val="28"/>
              </w:rPr>
              <w:t xml:space="preserve"> Повторение времен года. Отгадывание загадок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равствуй, Круглый год! Мы прилетели, чтобы помочь тебе. Что мы можем сделать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Заглянул я в свою волшебную книгу и нашел там ответ, что расколдовать мир могут только дети. Если ребята назовут признаки разных времен года, то чары Снежной Королевы развеются.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ет снежок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л лужок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прибывае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гда это бывает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лнце печет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па цветет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жь прибывае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гда это бывает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ром мы во двор идем –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стья сыплются дождем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 ногами шелестя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летят, летят, летя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ый снег пушисты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воздухе кружитс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на землю тих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дает, ложитс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этот момент все завертелось, закружилось, волшебная палочка выскользнула из рук Снежной Королевы и оказалась в руках Круглого Года. С этого момента все пошло своим чередо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бята, мы молодцы! Мы помогли доброму волшебнику, а теперь пора отправляться домо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дитесь в космический корабл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Пилоты проверьте расчеты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Заправьте топливом баки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Слушай мою команду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К полету приготовиться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Пристегнуть ремни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Включить зажигание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Завести моторы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5,4,3,2,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Поехали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IX</w:t>
            </w:r>
            <w:r>
              <w:rPr>
                <w:b/>
                <w:sz w:val="28"/>
                <w:szCs w:val="28"/>
              </w:rPr>
              <w:t xml:space="preserve">. Итог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т мы с вами вернулись в родной детский сад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sz w:val="28"/>
                <w:szCs w:val="28"/>
              </w:rPr>
              <w:t>Что вам больше всего понравилось и почему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не с вами очень понравилось путешествовать и помогать другим. Спасибо за старани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здороваются с воспитателями и родителям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тают письмо и отдают воспитателю для прочте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b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космическом корабл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ть приготовиться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ть пристегнуть ремни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ть включить зажигание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ть завести моторы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читают вместе с воспитателе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вайт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нники садятся за стол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я и Ясна делят зайчат по длине уше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ва показывает 3, а Даниил–4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йчат больше с короткими ушам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встают из-за столов, идут на мест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дятся за столы, отвечают на вопрос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8"/>
                <w:szCs w:val="28"/>
              </w:rPr>
              <w:t>да;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8"/>
                <w:szCs w:val="28"/>
              </w:rPr>
              <w:t>нет;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8"/>
                <w:szCs w:val="28"/>
              </w:rPr>
              <w:t>да;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8"/>
                <w:szCs w:val="28"/>
              </w:rPr>
              <w:t>да;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8"/>
                <w:szCs w:val="28"/>
              </w:rPr>
              <w:t>нет;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8"/>
                <w:szCs w:val="28"/>
              </w:rPr>
              <w:t>нет;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8"/>
                <w:szCs w:val="28"/>
              </w:rPr>
              <w:t>да;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8"/>
                <w:szCs w:val="28"/>
              </w:rPr>
              <w:t>да;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8"/>
                <w:szCs w:val="28"/>
              </w:rPr>
              <w:t>да;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) да;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)да;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)да.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очки, лягушки, ежи, заяц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тают из-за столов, выполняют движения вместе с воспитателем.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исуем такой же дом с помощью счетных палочек.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400300" cy="148590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400480" cy="1486080"/>
                                <a:chOff x="0" y="0"/>
                                <a:chExt cx="2400480" cy="1486080"/>
                              </a:xfrm>
                            </wpg:grpSpPr>
                            <wps:wsp>
                              <wps:cNvSpPr/>
                              <wps:nvSpPr>
                                <wps:cNvPr id="1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400480" cy="1486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0280" y="685800"/>
                                  <a:ext cx="685800" cy="685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0280" y="0"/>
                                  <a:ext cx="685800" cy="68580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89pt;height:117pt" coordorigin="0,0" coordsize="3780,2340">
                      <v:rect id="shape_0" stroked="f" o:allowincell="t" style="position:absolute;left:0;top:0;width:3779;height:233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rect id="shape_0" fillcolor="white" stroked="t" o:allowincell="t" style="position:absolute;left:1260;top:1080;width:1079;height:1079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shapetype id="_x0000_t5" coordsize="21600,21600" o:spt="5" adj="10800" path="m,21600l@0,l21600,21600xe">
                        <v:stroke joinstyle="miter"/>
                        <v:formulas>
                          <v:f eqn="val #0"/>
                          <v:f eqn="prod 1 @0 2"/>
                          <v:f eqn="sum @1 10800 0"/>
                        </v:formulas>
                        <v:path gradientshapeok="t" o:connecttype="rect" textboxrect="@1,10800,@2,21600"/>
                        <v:handles>
                          <v:h position="@0,0"/>
                        </v:handles>
                      </v:shapetype>
                      <v:shape id="shape_0" fillcolor="white" stroked="t" o:allowincell="t" style="position:absolute;left:1260;top:0;width:1079;height:1079;mso-wrap-style:none;v-text-anchor:middle;mso-position-horizontal-relative:char" type="_x0000_t5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квадрат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треугольник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ной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том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енью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имой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ть приготовиться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ть пристегнуть ремни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ть включить зажигание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ть завести моторы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читают вместе с воспитателем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шебнику Круглому году найти свою волшебную палочк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могать другим, строить домик, считать зайчат и т.д.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4T17:02:00Z</dcterms:created>
  <dc:creator>Александр</dc:creator>
  <dc:description/>
  <cp:keywords/>
  <dc:language>en-US</dc:language>
  <cp:lastModifiedBy>Екатерина</cp:lastModifiedBy>
  <cp:lastPrinted>2015-02-11T19:20:00Z</cp:lastPrinted>
  <dcterms:modified xsi:type="dcterms:W3CDTF">2015-02-11T17:50:00Z</dcterms:modified>
  <cp:revision>34</cp:revision>
  <dc:subject/>
  <dc:title/>
</cp:coreProperties>
</file>