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Государственное бюджетное специальное (коррекционное) образовательное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реждение для обучающихся, воспитанников с ограниченными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зможностями здоровья общеобразовательна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школа-интернат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b/>
          <w:sz w:val="28"/>
          <w:szCs w:val="28"/>
        </w:rPr>
        <w:t xml:space="preserve"> вида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. Паркового Краснодарского кр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36.8pt;width:173.95pt;height:36.7pt;mso-wrap-style:none;v-text-anchor:middle;mso-position-vertical:top" type="_x0000_t136">
            <v:path textpathok="t"/>
            <v:textpath on="t" fitshape="t" string="КОНСПЕКТ" style="font-family:&quot;Times New Roman&quot;;font-size:32pt"/>
            <v:fill o:detectmouseclick="t" color2="white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крытого урока физкультуры по теме «Повторение техники ловли мяча двумя руками с последующим ведением и остановкой. Закрепление умения правильного ведения мяча с передачей и броском в кольцо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8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класс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Из  опыта работы</w:t>
      </w:r>
    </w:p>
    <w:p>
      <w:pPr>
        <w:pStyle w:val="Style18"/>
        <w:jc w:val="right"/>
        <w:rPr>
          <w:sz w:val="24"/>
          <w:szCs w:val="24"/>
        </w:rPr>
      </w:pPr>
      <w:r>
        <w:rPr>
          <w:sz w:val="24"/>
          <w:szCs w:val="24"/>
        </w:rPr>
        <w:t>учителя физкультуры</w:t>
      </w:r>
    </w:p>
    <w:p>
      <w:pPr>
        <w:pStyle w:val="Style18"/>
        <w:jc w:val="right"/>
        <w:rPr>
          <w:sz w:val="24"/>
          <w:szCs w:val="24"/>
        </w:rPr>
      </w:pPr>
      <w:r>
        <w:rPr>
          <w:sz w:val="24"/>
          <w:szCs w:val="24"/>
        </w:rPr>
        <w:t>Демиденко В.В</w:t>
      </w:r>
    </w:p>
    <w:p>
      <w:pPr>
        <w:pStyle w:val="Style1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jc w:val="center"/>
        <w:rPr>
          <w:sz w:val="24"/>
          <w:szCs w:val="24"/>
        </w:rPr>
      </w:pPr>
      <w:r>
        <w:rPr>
          <w:sz w:val="24"/>
          <w:szCs w:val="24"/>
        </w:rPr>
        <w:t>Тихорецкий район, пос. Парковый 2013 учебный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Конспект  открытого урока физкультур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>8</w:t>
      </w:r>
      <w:r>
        <w:rPr>
          <w:rFonts w:cs="Times New Roman" w:ascii="Times New Roman" w:hAnsi="Times New Roman"/>
          <w:b/>
          <w:sz w:val="36"/>
          <w:szCs w:val="36"/>
          <w:vertAlign w:val="superscript"/>
        </w:rPr>
        <w:t>а</w:t>
      </w:r>
      <w:r>
        <w:rPr>
          <w:rFonts w:cs="Times New Roman" w:ascii="Times New Roman" w:hAnsi="Times New Roman"/>
          <w:b/>
          <w:sz w:val="36"/>
          <w:szCs w:val="36"/>
        </w:rPr>
        <w:t xml:space="preserve"> класс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78"/>
      </w:tblGrid>
      <w:tr>
        <w:trPr/>
        <w:tc>
          <w:tcPr>
            <w:tcW w:w="492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 провед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 02.03.2013 г.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омер урока по порядку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69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 урока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.Закрепление техники  броска одной рукой от плеча с мест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.Повторение техники ловли мяча двумя руками с последующим ведением и броском в кольц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  урока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разовательные</w:t>
      </w:r>
      <w:r>
        <w:rPr>
          <w:rFonts w:cs="Times New Roman" w:ascii="Times New Roman" w:hAnsi="Times New Roman"/>
          <w:sz w:val="28"/>
          <w:szCs w:val="28"/>
        </w:rPr>
        <w:t>: повторить технику ловли мяча двумя руками с последующим ведением и броском в кольцо.  Закрепить технику броска мяча одной рукой от плеча с места.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i/>
          <w:sz w:val="28"/>
          <w:szCs w:val="28"/>
        </w:rPr>
        <w:t>Коррекционно- воспитательные</w:t>
      </w:r>
      <w:r>
        <w:rPr>
          <w:rFonts w:cs="Times New Roman" w:ascii="Times New Roman" w:hAnsi="Times New Roman"/>
          <w:sz w:val="28"/>
          <w:szCs w:val="28"/>
        </w:rPr>
        <w:t>: совершенствовать координационные способности; воспитывать морально – волевые  качества, способность самостоятельно принимать решения в сложных игровых ситуациях; формировать адекватное поведение во время учебной игры.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i/>
          <w:sz w:val="28"/>
          <w:szCs w:val="28"/>
        </w:rPr>
        <w:t>Оздоровительные:</w:t>
      </w:r>
      <w:r>
        <w:rPr>
          <w:rFonts w:cs="Times New Roman" w:ascii="Times New Roman" w:hAnsi="Times New Roman"/>
          <w:sz w:val="28"/>
          <w:szCs w:val="28"/>
        </w:rPr>
        <w:t xml:space="preserve"> совершенствовать физические  качества (быстрота, прыгучесть, ловкость, выносливость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Инвентарь:</w:t>
      </w:r>
      <w:r>
        <w:rPr>
          <w:rFonts w:cs="Times New Roman" w:ascii="Times New Roman" w:hAnsi="Times New Roman"/>
          <w:sz w:val="28"/>
          <w:szCs w:val="28"/>
        </w:rPr>
        <w:t xml:space="preserve"> компьютер, баскетбольные мячи, свисток, баскетбольная форм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969"/>
        <w:gridCol w:w="1333"/>
        <w:gridCol w:w="203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№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Содержание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Доз- к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О.М.У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Подготовительная часть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троение, приветствие, сдача раппорта, сообщение задач урока .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Медленный бег;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ередвижение баскетболиста правым, левым боком;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ередвижение в защитной стойке спиной вперед;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Бег с ускорением;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пражнение на восстановление дыхания.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специальных упражнений баскетболиста:</w:t>
            </w:r>
          </w:p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1.Стоя, левая  рука вверх, права – внизу. 1-2 – два  упругих  отведения рук назад   3-4 – то же, но с изменением положения рук.</w:t>
            </w:r>
          </w:p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2.Стоя, руки в стороны.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уговые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 обороты руками вперед назад.</w:t>
            </w:r>
          </w:p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3.Стоя, руки согнуты перед грудью.;1-2 – упругие отведения рук назад; 3-4 – упругие отведения прямых рук в стороны.</w:t>
            </w:r>
          </w:p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4.Стоя, руки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зад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, ноги на ширине плеч;</w:t>
            </w:r>
          </w:p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1-2 – два упругих наклона в лево;</w:t>
            </w:r>
          </w:p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3-4 – то же вправо.</w:t>
            </w:r>
          </w:p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5.Стоя, руки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зад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, ноги на ширине плеч;</w:t>
            </w:r>
          </w:p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1-2 – два упругие н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клона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 вперед;</w:t>
            </w:r>
          </w:p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3-4 – то же назад.</w:t>
            </w:r>
          </w:p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6.Стоя, руки на б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ё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рах;</w:t>
            </w:r>
          </w:p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1-3 – 3 приседания;</w:t>
            </w:r>
          </w:p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4 –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.п.</w:t>
            </w:r>
          </w:p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7.Стоя, ноги на ширине плеч. Коснуться ладонями пальцев ног.</w:t>
            </w:r>
          </w:p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8.Выпад левой вперед, руки на колени.</w:t>
            </w:r>
          </w:p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1-3 – три упругих приседания</w:t>
            </w:r>
          </w:p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4 – прыжком изменение положения ног.</w:t>
            </w:r>
          </w:p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9.     Присев на левую, праву в сторону.</w:t>
            </w:r>
          </w:p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1-3 – три упругие покач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евания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 (приседание)</w:t>
            </w:r>
          </w:p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4 – перенос веса тела на противоположную ногу.</w:t>
            </w:r>
          </w:p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10. Стоя, руки вперед в стороны.</w:t>
            </w:r>
          </w:p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1 – правой ногой коснуться левой руки.</w:t>
            </w:r>
          </w:p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2 –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.п.</w:t>
            </w:r>
          </w:p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3 – левой ногой коснуться правой руки.</w:t>
            </w:r>
          </w:p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4 –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.п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’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’’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’’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’’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’’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’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’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’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’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’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’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’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’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’’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’’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ратить внимание на внешний вид учащихся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уловище наклонено вперед, первый шаг делать ближайшей к направлению ногой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яч легко толкать о пол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кти на уровне груди.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убже наклон.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ное приседание.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зади ногу не сгибать в колене.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ше мах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 Основная час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Закрепление техники  броска одной рукой от плеча с места: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ласс делится на равные группы; ученики располагаются справа и слева от щита под углом 45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 расстоянии 2,5-3м. Ученик, стоящий первым справа от щита, выполняет бросок мяча в корзину. Игрок, стоящий  первым в колонне слева от щита,ловит отскочивший мяч, передает его для броска второму игроку из правой колонны, а сам переходит в её конец. Игроки после броска переходят в конец другой колонны.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ижная игра «Штрафной бросок».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а игры: все учащиеся по очереди выполняют штрафной бросок. Выигрывает ученик попавшим первым 5 раз.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003550" cy="2087245"/>
                  <wp:effectExtent l="0" t="0" r="0" b="0"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2" r="-1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3550" cy="2087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13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’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’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имая мяч сохранять равновесие, выходить навстречу летящему мячу.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аться точно  попасть в кольцо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Повторение ловли мяча двумя руками с последующим ведением и остановкой: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яснение и показ: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движение игрока;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редача мяча;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едение мяча.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учащимися.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068955" cy="2087245"/>
                  <wp:effectExtent l="0" t="0" r="0" b="0"/>
                  <wp:docPr id="3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" t="-2" r="-1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8955" cy="2087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’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2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ать очередь.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аться попасть в кольцо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ая игра баскетбол.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964815" cy="2301240"/>
                  <wp:effectExtent l="0" t="0" r="0" b="0"/>
                  <wp:docPr id="4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" t="-2" r="-1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4815" cy="2301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’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ть по правилам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III. Заключительная часть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ижная игра «Точный бросок».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а игры: все учащиеся выполняют броски из-за 3-х очковой линии. Выигрывает ученик, попавший первым 3 раза. Построение, подведение итогов урока, организованный уход из спортзала.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13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’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ать очередь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Borders w:display="allPages" w:offsetFrom="page">
        <w:top w:val="thinThickSmallGap" w:sz="24" w:space="24" w:color="000000"/>
        <w:left w:val="thinThickSmallGap" w:sz="24" w:space="24" w:color="000000"/>
        <w:bottom w:val="thinThickSmallGap" w:sz="24" w:space="24" w:color="000000"/>
        <w:right w:val="thinThick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17:41:00Z</dcterms:created>
  <dc:creator>Vitalik</dc:creator>
  <dc:description/>
  <cp:keywords/>
  <dc:language>en-US</dc:language>
  <cp:lastModifiedBy>Vitalik</cp:lastModifiedBy>
  <cp:lastPrinted>2016-11-10T09:51:00Z</cp:lastPrinted>
  <dcterms:modified xsi:type="dcterms:W3CDTF">2016-11-21T16:57:00Z</dcterms:modified>
  <cp:revision>9</cp:revision>
  <dc:subject/>
  <dc:title/>
</cp:coreProperties>
</file>