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0"/>
          <w:sz w:val="40"/>
          <w:szCs w:val="28"/>
          <w:lang w:val="ru-RU" w:eastAsia="ru-RU"/>
        </w:rPr>
      </w:pPr>
      <w:r>
        <w:rPr>
          <w:rFonts w:eastAsia="Times New Roman"/>
          <w:b/>
          <w:kern w:val="0"/>
          <w:sz w:val="40"/>
          <w:szCs w:val="28"/>
          <w:lang w:val="ru-RU" w:eastAsia="ru-RU"/>
        </w:rPr>
        <w:t>Сюжетно ролевая игра «Парикмахерская»</w:t>
      </w:r>
    </w:p>
    <w:p>
      <w:pPr>
        <w:pStyle w:val="Normal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младшая группа</w:t>
      </w:r>
    </w:p>
    <w:p>
      <w:pPr>
        <w:pStyle w:val="Normal"/>
        <w:rPr/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Цель: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Содействовать развитию игры, в которой дети отражают жизнь и деятельность окружающих. </w:t>
      </w:r>
    </w:p>
    <w:p>
      <w:pPr>
        <w:pStyle w:val="Normal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Задачи: </w:t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формировать знания детей о профессии парикмахера;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- формировать у детей умение играть по собственному замыслу, стимулировать творческую активность детей в игре, учить играть вместе, следуя сюжету игры;</w:t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познакомить с правилами поведения в общественных местах;</w:t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- способствовать активному использованию игрушек – заместителей;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- развивать диалогическую речь, обогащать словарный запас;</w:t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- воспитывать чуткое, внимательное отношение к друг другу. </w:t>
        <w:br/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>Игровой материал: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Куклы, фартук, пелеринка, зеркало, кисточка, флаконы, расчески, заколки, банты, набор специальных игрушек «Детский парикмахер». </w:t>
        <w:br/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>Словарная работа: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Парикмахер, мастер, фен, фартук, пелеринка, женский салон, мужской салон. </w:t>
        <w:br/>
      </w:r>
      <w:r>
        <w:rPr>
          <w:rFonts w:eastAsia="Times New Roman"/>
          <w:b/>
          <w:kern w:val="0"/>
          <w:sz w:val="28"/>
          <w:szCs w:val="28"/>
          <w:lang w:val="ru-RU" w:eastAsia="ru-RU"/>
        </w:rPr>
        <w:t>Предварительная работа: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Беседа о профессии парикмахера с использованием иллюстраций. Рассматривание иллюстративного материала по теме. </w:t>
      </w:r>
    </w:p>
    <w:p>
      <w:pPr>
        <w:pStyle w:val="Normal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Ход игры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Дети вокруг воспитателя. Послушайте, я вам загадаю загадку, а вы попробуйте отгадать.</w:t>
      </w:r>
    </w:p>
    <w:p>
      <w:pPr>
        <w:pStyle w:val="Normal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i/>
          <w:kern w:val="0"/>
          <w:sz w:val="28"/>
          <w:szCs w:val="28"/>
          <w:lang w:val="ru-RU" w:eastAsia="ru-RU"/>
        </w:rPr>
        <w:t xml:space="preserve">Ножницы возьмем у мамы. </w:t>
        <w:br/>
        <w:t xml:space="preserve">Подстригаться будем сами. </w:t>
        <w:br/>
        <w:t xml:space="preserve">Срежем волосы с макушки, </w:t>
        <w:br/>
        <w:t>Оголим немножко ушки.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</w:t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Конечно, это парикмахер. Давайте посетим нашу парикмахерскую. (</w:t>
      </w:r>
      <w:r>
        <w:rPr>
          <w:rFonts w:eastAsia="Times New Roman"/>
          <w:i/>
          <w:kern w:val="0"/>
          <w:sz w:val="28"/>
          <w:szCs w:val="28"/>
          <w:lang w:val="ru-RU" w:eastAsia="ru-RU"/>
        </w:rPr>
        <w:t>Воспитатель обращает внимание детей на рисунки с изображением салона красоты)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. </w:t>
        <w:br/>
        <w:t xml:space="preserve">- Ребята, как  здесь светло и интересно: зеркала, духи и кресла, зал большой. В парикмахерской работает женский мастер, который делает прически кому? И мужской мастер? Делает прически мальчикам. Но прежде чем зайти в парикмахерскую, можете посидеть подождать свою очередь. </w:t>
        <w:br/>
        <w:t xml:space="preserve">- Посмотрите, сколько кукол сидят в зале. Все они пришли в парикмахерскую, сидят и ждут, когда их пригласит парикмахер. Все ли куклы красиво причесанные? (нет.) </w:t>
        <w:br/>
        <w:t>- Ой, а кукла Наташа такая лохматая. Как вы думаете, что с ней случилось? (</w:t>
      </w:r>
      <w:r>
        <w:rPr>
          <w:rFonts w:eastAsia="Times New Roman"/>
          <w:i/>
          <w:kern w:val="0"/>
          <w:sz w:val="28"/>
          <w:szCs w:val="28"/>
          <w:lang w:val="ru-RU" w:eastAsia="ru-RU"/>
        </w:rPr>
        <w:t>Кукла Наташа с другими куклами играли в детском саду и когда они пошли на прогулку, то подул сильный ветер. Ветер сорвал с ее головы бант и волосы у нее разлохматились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). </w:t>
        <w:br/>
        <w:t xml:space="preserve">- Да, действительно, у Наташи на голове беспорядок. </w:t>
        <w:br/>
        <w:t>- Надо срочно что-то делать. Мы можем ей помочь?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Распределение ролей: </w:t>
        <w:br/>
      </w:r>
      <w:r>
        <w:rPr>
          <w:rFonts w:eastAsia="Times New Roman"/>
          <w:i/>
          <w:kern w:val="0"/>
          <w:sz w:val="28"/>
          <w:szCs w:val="28"/>
          <w:lang w:val="ru-RU" w:eastAsia="ru-RU"/>
        </w:rPr>
        <w:t xml:space="preserve">Роль парикмахера играют дети. Воспитатель в роли администратора. </w:t>
        <w:br/>
      </w:r>
      <w:r>
        <w:rPr>
          <w:rFonts w:eastAsia="Times New Roman"/>
          <w:kern w:val="0"/>
          <w:sz w:val="28"/>
          <w:szCs w:val="28"/>
          <w:lang w:val="ru-RU" w:eastAsia="ru-RU"/>
        </w:rPr>
        <w:br/>
        <w:t xml:space="preserve">- Сейчас, Маша будет парикмахером. Она наденет фартук, а кукле Наташе повяжем пелеринку, для того, что бы волосы ни попали ей на одежду и будем ее причесывать. Маша – мастер, здесь у нее парикмахерская. Это её кабинет. </w:t>
        <w:br/>
        <w:t xml:space="preserve">- Посмотрите, ребята,  что лежит у неё на столе? (Ответы детей) </w:t>
        <w:br/>
        <w:t xml:space="preserve">- Наташа, присаживается в кресло, Маша смотрит, как её причесать… </w:t>
        <w:br/>
        <w:t xml:space="preserve">- Сейчас Маша возьмет расческу и причешет её. Волосы от ветра запутались, надо причесать аккуратно, чтобы Наташе не было больно. </w:t>
        <w:br/>
        <w:t xml:space="preserve">- Наташе нужна красивая прическа. Поэтому мы в волосы ей заколем красивые заколки. </w:t>
        <w:br/>
        <w:t xml:space="preserve">- У Маши будет обед. Вика, а давай теперь, ты будешь парикмахером в женском салоне, а Дима в мужском салоне. </w:t>
        <w:br/>
        <w:t xml:space="preserve">- Вика будет делать причёску Алле. А Дима Роме. </w:t>
        <w:br/>
        <w:t xml:space="preserve">- Приглашайте их в салон и спрашивайте какую им сделать причёску. </w:t>
        <w:br/>
        <w:t xml:space="preserve">- Здравствуйте! Приходите, садитесь! Как вас подстричь? </w:t>
        <w:br/>
        <w:t xml:space="preserve">«Ножницами или машинкой?», «Нужно побрызгать водой?» и др. </w:t>
        <w:br/>
        <w:t xml:space="preserve">После этого просит нагнуть голову, закрывать глаза и т.д. </w:t>
        <w:br/>
        <w:t xml:space="preserve">- А теперь у Вики будет обед. На её место придет другой парикмахер. Соня, давай ты, теперь будешь парикмахер. Надень фартук, будешь стричь детей, делать им красивые прически. (игра продолжается) </w:t>
        <w:br/>
        <w:t xml:space="preserve">  Итог игры: Понравилось ли вам в парикмахерской? Что больше всего понравилось в мастерской парикмахера? </w:t>
        <w:br/>
        <w:t>А теперь давайте продемонстрируем свои причёс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3:14:00Z</dcterms:created>
  <dc:creator>1</dc:creator>
  <dc:description/>
  <cp:keywords/>
  <dc:language>en-US</dc:language>
  <cp:lastModifiedBy>1</cp:lastModifiedBy>
  <dcterms:modified xsi:type="dcterms:W3CDTF">2014-03-17T15:05:00Z</dcterms:modified>
  <cp:revision>2</cp:revision>
  <dc:subject/>
  <dc:title/>
</cp:coreProperties>
</file>