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спективный тематический план воспитательно-образовательной деятельности с детьм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торая младшая группа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91"/>
        <w:gridCol w:w="1317"/>
        <w:gridCol w:w="4860"/>
        <w:gridCol w:w="306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е собы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ь праздников</w:t>
            </w:r>
          </w:p>
        </w:tc>
      </w:tr>
      <w:tr>
        <w:trPr>
          <w:trHeight w:val="10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Педагогический мониторинг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01.09-16.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индивидуальных карт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ки сентября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1 сентября – </w:t>
            </w:r>
            <w:r>
              <w:rPr>
                <w:sz w:val="22"/>
                <w:szCs w:val="22"/>
                <w:u w:val="single"/>
              </w:rPr>
              <w:t>1 сентября День зна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 сентября – Международный день красо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сентября – Международный день м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 сентября – День воспитателя и всех дошкольных рабо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сентября – День туриз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из дней последней недели сентября – Всемирный день мор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ки октябр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– Всемирный день пожилого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– Международный день музы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ктября – Международный день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ктября – День космических войск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ктября – День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октября – Всемирный день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октября – Праздник Белых Журав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октября – День армейской авиации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ющие д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онедельник октября - Всемирный день архитек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онедельник октября – Международный день вр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ятница октября – Всемирный день улыб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нее воскресенье октября – День автомобилис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ки ноябр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оября – День народного един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ноября – День военного развед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ября – День мили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оября – День рождения Деда Моро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оября – Всемирный день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ноября – Всемирный день привет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ноября – Всемирный день телеви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ющие д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уббота ноября – Всемирный день мужч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ее воскресенье ноября – День матер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Мы встречаем осень золотую. Деревья, кустарники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–23.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лементарных представлений об осени (сезонные изменения в природе, одежде людей, на участке детского сада); первичных представлений о сборе урожая, о некоторых овощах, фруктах, ягодах, грибах. Собирание с детьми на прогулках разноцветных листьев, рассматривание их, сравнение по форме и величин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совместного творчества родителей и детей (из природного материал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ень в гости к нам пришла…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Фрукты и овощи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6.09–30.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понятия «фрукты и овощи». Формирование первичных представлений о месте произрастания, о сборе урожа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итие умения различать фрукты и овощи на ощупь и на вкус. Формировать представление о важности и пользе фруктов и овощей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 саду, ли в огороде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рибы и ягоды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–07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представления об осени, о некоторых ягодах, грибах. Знакомство с правилами безопасного поведения на природе. Воспитание бережного отношения к природе. Развитие умения замечать красоту осенней природы, вести наблюдение за погод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работ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тицы и животные наших лесов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0–14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знаний и представлений детей о диких птицах, животных и их детенышей, их названиях, их внешнего вида, их жилищах, образе жиз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Кто живет в лесу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я семья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–21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браз Я. Формирование умения называть свое имя, фамилию, имена членов семьи. Формирование представления о семье, о родовых связях и своем месте в нем. Воспитание любви и уважение к своим близки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товыставка «Моё семейное древо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формление альбома «Я и моя сем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м, в котором я живу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10–28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</w:rPr>
              <w:t>Создание игровой ситуации, способствующей запоминанию детьми своего домашнего адреса. Расширять представление детей о своем доме, в котором они живу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торина «Мой дом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ма на улицах города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–04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Формирование представления детей о своем городе, месте, где он живут.  Показать детям, что дома в городе могут быть разны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работа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ружба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–11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ружеских, доброжелательных отношений между детьми (коллективная художественная работа, песенка о дружбе, совместные игр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тавления о праве выбора игрушки, не забывая о таком же праве други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Я и мои друзья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офессии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–18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рудом близких взрослых, с профессией людей ближайшего окружения (медсестра, врач, повар, воспитатель, водитель, продавец, строитель). Расширение и обогащение представления о трудовых действиях, результата рабо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ни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ессии наших родителей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дежда. Обувь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11–25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ирование обобщающего понятия «одежда», «обувь». Уточнение названия и назначения обуви и одежды. Закрепить умение  группировать одежду и обувь по сезонному призна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ая игра «Найди пар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000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C21">
    <w:name w:val="c21"/>
    <w:basedOn w:val="Style13"/>
    <w:qFormat/>
    <w:rPr/>
  </w:style>
  <w:style w:type="character" w:styleId="C0c3">
    <w:name w:val="c0 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C11">
    <w:name w:val="c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9:39:00Z</dcterms:created>
  <dc:creator>шщп</dc:creator>
  <dc:description/>
  <cp:keywords/>
  <dc:language>en-US</dc:language>
  <cp:lastModifiedBy>Домашний</cp:lastModifiedBy>
  <cp:lastPrinted>2016-10-14T15:40:00Z</cp:lastPrinted>
  <dcterms:modified xsi:type="dcterms:W3CDTF">2016-11-18T12:13:00Z</dcterms:modified>
  <cp:revision>34</cp:revision>
  <dc:subject/>
  <dc:title>Перспективный тематический план воспитательно-образовательной деятельности с детьми II младшей группы</dc:title>
</cp:coreProperties>
</file>