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«Детский сад № 203 комбинированного вид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Ново - Савиновского района г. Каза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План индивидуального развития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Филипповой Н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Тем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«Ознакомление воспитанников младшего дошкольного возраста с дымковской игруш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2016-2021г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спективное планирование деятельности по самообразованию тема «Ознакомление воспитанников младшего дошкольного возраста с дымковской игрушко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высить свой профессиональный уровень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едрять в работу новые методы и направления в работе в воспитании и обучении дете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ть приобщать родителей к народной культуре (дымковская игрушка), воспитывать чувство прекрасного, любить и ценить культуру народов нашей стра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выбранной темы: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мало внимания уделяется знакомству детей с различными видами декоративно – прикладного искусства, и с народными традициями. Недостаточно формируются условия приобщения детей к народному творчеству с использованием, например, народной дымковской игрушки. А ведь именно занятия декоративным рисованием могут научить детей воспринимать прекрасное и доброе, научат любоваться красотой. А родители узнают о существовании изделий народно – прикладного искусства из предложенного воспитателем материала в родительском угол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0"/>
      <w:bookmarkStart w:id="1" w:name="fee31ec0d3b1e1f7b8ed52f66c4a35d2dca479af"/>
      <w:bookmarkStart w:id="2" w:name="0"/>
      <w:bookmarkStart w:id="3" w:name="fee31ec0d3b1e1f7b8ed52f66c4a35d2dca479af"/>
      <w:bookmarkEnd w:id="2"/>
      <w:bookmarkEnd w:id="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19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ый год изучени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ый этап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гг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Heading1"/>
              <w:numPr>
                <w:ilvl w:val="0"/>
                <w:numId w:val="5"/>
              </w:numPr>
              <w:spacing w:lineRule="auto" w:line="360" w:before="0" w:after="0"/>
              <w:ind w:left="743" w:right="167" w:hanging="569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Изучение методической литературы по теме самообразования </w:t>
            </w:r>
          </w:p>
          <w:p>
            <w:pPr>
              <w:pStyle w:val="Normal"/>
              <w:spacing w:lineRule="auto" w:line="360" w:before="0" w:after="0"/>
              <w:ind w:right="167" w:hanging="0"/>
              <w:rPr>
                <w:rFonts w:ascii="Times New Roman" w:hAnsi="Times New Roman" w:eastAsia="Times New Roman" w:cs="Times New Roman"/>
                <w:b/>
                <w:b/>
                <w:vanish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vanish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spacing w:lineRule="auto" w:line="360" w:before="0" w:after="0"/>
              <w:ind w:left="887" w:right="167" w:hanging="36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Богуславская И. Я. «Дымковская игрушка». 2006 г.</w:t>
            </w:r>
          </w:p>
          <w:p>
            <w:pPr>
              <w:pStyle w:val="Heading1"/>
              <w:numPr>
                <w:ilvl w:val="0"/>
                <w:numId w:val="5"/>
              </w:numPr>
              <w:spacing w:lineRule="auto" w:line="360" w:before="0" w:after="0"/>
              <w:ind w:left="887" w:right="167" w:hanging="360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 w:eastAsia="ru-RU"/>
              </w:rPr>
              <w:t>Величкина Г.А. «Дымковская игрушка» 2004 г.</w:t>
            </w:r>
          </w:p>
          <w:p>
            <w:pPr>
              <w:pStyle w:val="Heading1"/>
              <w:numPr>
                <w:ilvl w:val="0"/>
                <w:numId w:val="5"/>
              </w:numPr>
              <w:spacing w:lineRule="auto" w:line="360" w:before="0" w:after="0"/>
              <w:ind w:left="887" w:right="167" w:hanging="36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ершинина Н. А. «Знакомство с декоративно-прикладным искусством в процессе дидактических игр». Дошкольное воспитание 2004, №9.</w:t>
            </w:r>
          </w:p>
          <w:p>
            <w:pPr>
              <w:pStyle w:val="Heading1"/>
              <w:numPr>
                <w:ilvl w:val="0"/>
                <w:numId w:val="5"/>
              </w:numPr>
              <w:spacing w:lineRule="auto" w:line="360" w:before="0" w:after="0"/>
              <w:ind w:left="887" w:right="167" w:hanging="36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Казакова Т. Г. «Теория и методика развития детского изобразительного творчества» 2006.</w:t>
            </w:r>
          </w:p>
          <w:p>
            <w:pPr>
              <w:pStyle w:val="Heading1"/>
              <w:numPr>
                <w:ilvl w:val="0"/>
                <w:numId w:val="6"/>
              </w:numPr>
              <w:spacing w:lineRule="auto" w:line="360" w:before="0" w:after="0"/>
              <w:ind w:left="720" w:right="167" w:hanging="360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Знакомство и изучение практических методов и форм работы с деть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пытом коллег ДОУ, посещение семинаров на данную тем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 w:before="0" w:after="0"/>
              <w:ind w:left="6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й год изучени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ческий  этап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гг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родителей по данной тем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программно-методического обеспечения образовательного процесс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лана мероприятий по работе с детьми и родителями, а также с педагогами ДОУ по повышению их компетентности в данном направлении (выступления на педагогических советах «Ознакомление воспитанников младшего дошкольного возраста с дымковской игрушкой», «Народные промыслы России»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для родителей «Приобщение детей к русской народной культуре через знакомство с дымковской игрушкой», «Всё о дымковской игрушк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тий и четвертый год изучения 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 этап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г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собственного опыт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ind w:left="743" w:hanging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олученных знаний и выводов в практической работе с педагогам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ind w:left="743" w:hanging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амеченных мероприятий (сообщения на темы: «Ознакомление воспитанников младшего дошкольного возраста с дымковской игрушкой», «Народные промыслы России», консультации для родителей «Приобщение детей к русской народной культуре через знакомство с дымковской игрушкой», «Всё о дымковской игрушке»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ind w:left="743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проведение мероприятий для педагогов ДОУ с целью повышения психолого-педагогической компетенции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ятый год изучения 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тический этап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гг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актуальности и созданных педагогических условий для развития углубленной 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собственного опы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 успешного собственного опыта – участие в конференциях, семинарах, мастер-классы, консультации для родителей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276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9">
    <w:name w:val="c9"/>
    <w:basedOn w:val="Style13"/>
    <w:qFormat/>
    <w:rPr/>
  </w:style>
  <w:style w:type="character" w:styleId="C14">
    <w:name w:val="c14"/>
    <w:basedOn w:val="Style13"/>
    <w:qFormat/>
    <w:rPr/>
  </w:style>
  <w:style w:type="character" w:styleId="C11">
    <w:name w:val="c11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6">
    <w:name w:val="c16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9:37:00Z</dcterms:created>
  <dc:creator>Lenovo</dc:creator>
  <dc:description/>
  <cp:keywords/>
  <dc:language>en-US</dc:language>
  <cp:lastModifiedBy>Lenovo</cp:lastModifiedBy>
  <cp:lastPrinted>2016-11-15T13:00:00Z</cp:lastPrinted>
  <dcterms:modified xsi:type="dcterms:W3CDTF">2016-11-21T18:34:00Z</dcterms:modified>
  <cp:revision>16</cp:revision>
  <dc:subject/>
  <dc:title/>
</cp:coreProperties>
</file>