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Конспект итогового занятия по формированию элементарных математических представлений в подготовительной групп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Спасатели»</w:t>
      </w:r>
    </w:p>
    <w:p>
      <w:pPr>
        <w:pStyle w:val="Style14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Формирование элементарных математических представлений, интегративных качеств: социализации, коммуникации, овладение универсальными предпосылками учебной деятельности.</w:t>
      </w:r>
    </w:p>
    <w:p>
      <w:pPr>
        <w:pStyle w:val="Style14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Задачи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Образовательные: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Закрепление навыков сравнения предметов по высоте, ширине, длине. Активизировать в речи прилагательные сравнительной степени: шире-уже, длиннее – короче, толще – тоньше, выше – ниже. Закрепить  знания о цифрах, легко ориентироваться в числовом ряду, называя предшествующее и последующее числа по отношению к заданному числу, навыки ведения счета в прямом и обратном порядках в пределах первого десятка; дифференцировать количественный и порядковый счет. Закрепление знаний о временных понятий, их составляющих частях и последовательности: год (количество времен года), месяц (количество месяцев в году и в каждом времени года), неделя (количество дней в неделе), сутки (количество частей суток). Закрепление умений ориентировки в пространстве и  на листе бумаги. Закрепление знаний о геометрических фигурах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Продолжать знакомить с арифметическими задачами, ее составными частями: условие, вопрос, решение, ответ. Учить составлять задачи с опорой на рисунок на сложение и вычитание, записывать решение цифрами и знаками +, -, =. Учить  формулировать вопрос к задаче и отвечать на него  полным предложением.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Развивающие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азвитие операционного состава мышления: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- сравнения – соспоставлять предметы, находить сходства и  между ними;</w:t>
      </w:r>
    </w:p>
    <w:p>
      <w:pPr>
        <w:pStyle w:val="Style14"/>
        <w:ind w:left="720" w:hanging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- анализа – мысленно разделять предметы на составные элементы;</w:t>
      </w:r>
    </w:p>
    <w:p>
      <w:pPr>
        <w:pStyle w:val="Style14"/>
        <w:ind w:left="720" w:hanging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- синтеза – объединенять части элементов в единый целый образ предмет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азвитие логического мышлени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азвитие  оперативной памяти, произвольного внимани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азвитие графомоторных навыков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Воспитательные: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оспитание познавательного интереса; повышение мотивации к учебной и продуктивной деятельности. Воспитание навыков самоконтроля, навыков совместной  работы в коллективе.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борудование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Мультимедийная доска, магнитофон, запись с речью Врунгел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монстрационный материал: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телеграмма, рпезентация к занятию, «свиток», замки с нарисованными силуэтами ключей.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Раздаточный материал: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наборы «Танграмма»;карты с 10-тью островами; макеты часов;  карандаши;  математические наборы;  листы в клетку с отмеченной на них красной точкой;  ключи, вырезанные из картона.</w:t>
      </w:r>
    </w:p>
    <w:p>
      <w:pPr>
        <w:pStyle w:val="Style14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онный момент. Сообщение тем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сегодня по почте нам прислали телеграмму от Айболита. Давайте, прочтем ее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рогие ребята, мы с моими помощниками оказались в большой беде. Злой Бармолей со своими пиратами захватил нас на острове. Мы не можем продолжить свой путь к больным зверям. Нам срочно нужна ваша помощь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надо выручать доброго Айболита и его друзей! Кто сможет вспомнить, куда отправился доктор со своими помощникам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ни отправились лечить звере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где находятся больные звер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Африке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рно! В Африке. Доктор пишет, что их захватили на острове. А что такое остров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кусочек земли, вокруг которого во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чит, нам предстоит путешествовать по воде. Но как мы сможем туда добраться? У нас нет ни корабля, ни капитана. Кажется, я знаю, что нам надо делать! Нам нужно попросить помощи у капитана Врунгеля и его помощника матроса Лома. Они на своей яхте много путешествовали и смогут нам помочь добраться до острова. Давайте включим наш волшебный экран, чтобы связаться с капитаном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ая часть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 включает мультимедийную доску. Высвечивается изображение капитана Врунгел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те капитан Врунгель! Мы получили тревожную телеграмму от доктора Айболита. Его на острове в Африке  захватили  пираты. Мы хотим с ребятами отправиться выручать доктора из беды. Но мы не знаем туда дороги,  да и управлять кораблем совсем не умеем. Вы с Ломом опытные моряки. Помогите нам пожылуйста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 незаметно включает магнитофонную запись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дравствуте, дорогие ребята! Вы отважные и добрые малыши! Конечно,  мы с Ломом вам поможем. Но путешествие предстоит не легкое. Мы поплывем впереди вас на своей яхте, показывая дорогу, а  вы за нами.  Но для этого вам нужно построить  свой корабль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я знаю из чего нам его построить! Мы с вами многое уже строили из волшебного Танграмма, а сейчас построим корабль. Возьмите по набору Танграмма и постройте у себя на столе свой корабл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ыполняют задание за столам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и корабль готов. Какие геометрические фигуры понадобились для его строительств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вадрат, четырехугольник, треугольни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 фигуры одинаковы по величине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 один треугольник большой, а два маленьких. Квадрат и четыреугольник тоже маленькие фигуры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гнитофонная запись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олодцы! Перед отплытием, нужно все  проверить! В морском путешествие важно уметь  считать, знать цифры, уметь сравнивать предметы и решать задачи, чтобы не сбиться с курса и не затеряться в море. Я бы хотел проверить, умеете вы все это делать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вы согласны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первое задание Врунгеля: (слайд  - корабли) одинаковы ли эти корабл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, один корабль длиннее, а другой короч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лайд - якоря) одинаковы ли якоря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! Один якорь выше, а другой ниж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лайд – канаты) Одинаковы ли морские тросы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! Один трос толще, а другой тоньше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лайд – флаги) Одинаковы ли флаг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! Один флаг шире, а другой уж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т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лайд – Врунгель и Лом) Одинаковы ли по  возрасту капитан и его матрос?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! Лом молодой, а Врунгель стары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рунгель не старый!  Он старше, а вот Лом …..?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ладш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! Переходим ко второму заданию капитана. Перед отплытием нужно посчитать всех членов команды. Постройтесь в ряд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ыстраиваються в шеренг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анда! По порядку расчитайсь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едут расчет по порядку, называя свой порядковый номер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вый, второй, третий, четвертый, пятый, шестой, седьмой, восьмой, девятый, десяты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! Вся команда в сборе и к отплытию готовы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 вас на столах  у каждого лежит карта.  Это наш путь по морю. Внизу карты красной точкой отмечено место отплытия, а на верху карты – остров, на который мы должны попасть. Чтобы не сбиться с курса, нужно цифрами отметить весь путь. Для этого нужно следовать по стрелкам и отмечать все, что мы встретим в пути цифрами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ыполняют задание, отмечая цифры по порядк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читайте, сколько мы с вами проплывем островов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2 3 4 5 6 7 8 9 10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 мы будем возвращаться обратно домой? Посчитайте путь в обратном порядк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 9 8 7 6 5 4 3 2 1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острова  будут соседними с 5-тым островом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тый  и 5тый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чередуются слайды с цифрами: 2; 4; 6; 8; 9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 задает аналогичный воспрос с цифрами.  Дети называют соседей заданного числа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бы узнать, как долго мы с вами будем путешествовать, нужно хорошо знать о времени.  Как измерить длину, мы знаем – линейкой. Тяжелый предмет или легкий, можно узнать, взвесив его на весах. А как измерить время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Часами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часы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показывает самая быстрая стрелочка на часах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кунд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большая стрелочк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уту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маленькая стрелочк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часах всего 12 цифр. Но стрелки одну и ту же цифру могут показывать в разное время. Посмотрите, что у нас сейчас за окном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р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что будет после утр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н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что наступит после дня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чер, а потом ноч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ро, день, вечер, ночь – это части другой единицы времени – сутки. Одни сутки пройдут, наступят другие. Когда пройдет семь суток – это пройдет, какое время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дел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 суток недели есть свои названия. Назовите их по-порядку все семь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едельник, вторник, среда, четверг, пятница, суббота, воскресенье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чера был вторник, какой день недели сегодня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ре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завтра, какой день наступи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твер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ы отправились в дорогу в среду, а если вернемся только в субботу, сколько дней займет наше путешествие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и дня – среда, четверг, пятниц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то знает, какой сейчас месяц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месяц, какого времени год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ны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– весн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яц весны как мы можем назвать, какой это месяц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енни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олько месяцев длится весна? Назовите их по-порядк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рт, апрель, ма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ройдет весна, и какое время года наступи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ето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– лето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овите летние месяц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юнь, июль, август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наступит после лета? Назовите месяцы и этого времени год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упит осень – сентябрь, октябрь, ноябр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– осень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что наступит потом? У этого времени года, какие месяцы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том наступит зима – декабрь, январь, феврал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– зим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олько же всего времен год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 каждого времени года по три месяца. А сколько всего месяцев в году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2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месяцы год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наша первая остановка. Проплываем зеленый островок, в котором живут  Белоснежка и маленькие гномы.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На экране слайд с гномами и Белоснежкой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ни расстроены, запутались во времени и не знают, что в какое время им делать. Перед вами циферблаты с часами, укажите с помощью стрелок, в какое время им вставать, обедать, ложиться спат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Чередуются слайды:   гномы умываются, гномы работают, гномы обедают, гномы смотрят телевизор, ложаться спат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ети выполняю задание на  макете часов.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лодцы, научили гномиков определять время. Они сказали нам спасибо, а мы прежде чем  продолжим путь, немного разомнемся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зминутк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 - согнуться, разогнуться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а - нагнуться, потянуться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и - в ладоши три хлопка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ловою три кив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четыре - руки шире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ять, шесть - тихо сесть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ь, восемь - лень отбросим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ы быстро продвигаемся вперед и уже подплываем к острову Звездочетов. 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айд «Звездочеты»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дрые звездочеты все время заняты подсчетом звезд и комет. Они нас не пропустят мимо своего острова, пока мы не выполним их заданий. Задания не простые, будьте внимательны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Воспитатель читает задачи в стих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Дети отвеча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неба звездочка упала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сти к детям забежал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е кричат во след за ней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е забудь своих друзей!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олько ярких звезд пропало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неба звездного упало?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 звез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мь гусей пустились в пу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ва решили отдохнуть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олько их под облаками?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читайте, дети, сам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гус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ять  игрушечных ракет у Паши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еще две подарил ему Саш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ша не может их все сосчитать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олько будет два и пять?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игрушечных рак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ма вышила ковер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мотри, какой узор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ве большие клеточки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каждой по три звездочки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ла Маша на кровать,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чет звезды сосчитать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 никак не может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то же ей поможет?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звездоч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ять звездочетов планеты считают,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и на солнце загорают,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ва купаются в реке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олько всех, скажите мне.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звездочетов</w:t>
            </w:r>
          </w:p>
        </w:tc>
      </w:tr>
    </w:tbl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решению каждой задачи составьте примеры из цифр и знаков. Вам в помощь звездочеты оставили рисунки, к заданным задачам.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лайд с рисунками к задачам)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 детей на столах лежат наборы цифр и математических знаков. Дети выкладывают к задачам пример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чтите, какой  пример вы составили  к первой задач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+2=3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чему вы выбрали  в решении этой задачи знак «+»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одной звездочке прибавились еще две. Когда прибавляем, то пишем знак «+»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ие еще примеры вы решили со знаком «+»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+5=7; 3+3=6; 5+3+2=10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талась еще одна задача. Какой пример вы составили к решению этой задач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-2=5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ой знак в этом примере вы использовал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cs="Times New Roman" w:ascii="Times New Roman" w:hAnsi="Times New Roman"/>
          <w:sz w:val="24"/>
          <w:szCs w:val="24"/>
          <w:lang w:eastAsia="ru-RU"/>
        </w:rPr>
        <w:t>: минус, потому что сначала гусей летело больше, а потом два решили отдохнуть, приземлились.  Их убавилось, когда убавляется, то пишется знак минус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Звездочеты очень довольны вашими ответами и умением решать сложные задачи.  Они пожелали нам доброго пути. А самый старый и мудрый звездочет подарил нам старинный свиток.  Звездочет сказал, что  этот свиток не простой, в нем сокрыта тайна, которая поможет нам спасти доктора и его друзей от пиратов. Но узнать мы ее сможем, только приплыв на остров. Быстрее в путь, друзья! Чтобы корабль наш быстрее плыл, беритесь все за весла. Будем дружно все грести по команде!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намическая пауза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сгибаютруки в локтях, прижав их к груди. На счет: «Раз!»,  делают, сидя наклоны вперед, руки выпрямляют. На счет «Два!», возвращаются в исходное положение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мы и на острове! Надо прочесть свиток! (разворачивает свернутый в рулон лист). Ребята! Да это же план подземного хода к хижине пиратов! Разбойники скорее всего именно там держат наших друзей. Нам его нужно пройти. Возьмите карандаши, сейчас они станут нашими факелами – в подземном ходе всегда темно. Я буду диктовать вам, как идти по подземному ходу, а вы будьте внимательны.  Шагайте точно отсчитывая шаги и поворачивайте только в ту сторону, которую я назову. Чтобы вам было удобно, мы договоримся с вами, что каждая клеточка хода будет считаться одним шагом. Поставьте карандаши на красной точке перед дверью в подземный ход. Все готовы? Начали!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размещают карандаши на отмечееной на листе в клеточку красной точке и передвигаются по листу, согласно  словесным инструкциям  воспитател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шагов вправо, 3 шага вверх, 4 шага влево, 2 шага вверх, 1 шаг вправо, 1 шаг вверх, 1 шаг вправо, 1 шаг вверх, 2влево, 2 шага вверх, 4 шага влево, 6 шагов вверх, 3 шага влево, 2 шага вниз, 5 шагов  вправо, 7 шагов вверх. И куда мы с вами попал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двер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высвечивается потайная дверь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 на ней столько замком! Чтобы ее открыть надо подобрать к каждому из них свой ключ. Я раздам вам ключи, а вы подберите их к замкам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 раскладывает на столе изображение замков,  с нарисованными на них силуэтами ключей. Раздает детям вырезанные из картона ключи. Дети подходят по одному к столу и выбирают нужный силуэт ключа, изображенный на замках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мотрите, дверь открылась! А вот и наши друзья!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мультимедийной доске изображение Айболита и звере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рузья,  мы прибыли вас спасти!  Быстрее следуйте на наш корабль и мы с вами отправимся в обратный путь.</w:t>
      </w:r>
    </w:p>
    <w:p>
      <w:pPr>
        <w:pStyle w:val="Style14"/>
        <w:jc w:val="center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доске появляется слайд с изображением корабл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ще раз повторите волшебный счет в обратном порядке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, 9, 8, 7, 6, 5, 4, 3, 2, 1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тог заняти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Ура! Вот мы и вернулись в детский сад! Путешествие было трудным. Вам оно понравилось? Что вам показалось особенно трудным, а что  более интересным?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Ответы детей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Вы молодцы! Со всеми трудными заданиями справились! Доктора и его друзей спасли от пиратов!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04:00Z</dcterms:created>
  <dc:creator>Admin</dc:creator>
  <dc:description/>
  <cp:keywords/>
  <dc:language>en-US</dc:language>
  <cp:lastModifiedBy>Admin</cp:lastModifiedBy>
  <dcterms:modified xsi:type="dcterms:W3CDTF">2014-09-25T22:12:00Z</dcterms:modified>
  <cp:revision>7</cp:revision>
  <dc:subject/>
  <dc:title/>
</cp:coreProperties>
</file>